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отчет о занятии «Стирка» в средней групп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Бочарова Людмила Алексеевна, воспитатель ГКУ СО «РЦДиПОВ Восточного округа (структурное подразделение в г.Отрадном)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ть и увлечь детей несложным игровым сюжето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полнять игровые действ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взаимодействовать друг с друго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ечевой и двигательной актив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рудолюб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19040" cy="3764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мотрите, наша кукла гуляла, а на улице грязно, и она всю одежду запачкала. Она очень расстроилась. Давайте мы её одежду постираем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83760" cy="35128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до сделать, чтобы постирать одежду кукле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налить в тазик теплой в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5040" cy="35737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вай, Матвейка, воду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69840" cy="38023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воды маловато! Нужно добавить ещ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69840" cy="380238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рать можно порошком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90720" cy="336042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или душистым мыл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98720" cy="374142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ло пенится в корыте –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ираем, посмотрите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2340" cy="464312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464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влечены работо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42080" cy="295656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белье нужно хорошенько прополоскать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60290" cy="364236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и тщательно отжа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29200" cy="3771900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 постирали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31105" cy="376999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шаем белье сушиться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06340" cy="3751580"/>
            <wp:effectExtent l="0" t="0" r="0" b="0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и закрепляем прищепка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97120" cy="3672840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близится к завер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0115" cy="3547745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равились! Ура!</w:t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8:12:00Z</dcterms:created>
  <dc:creator>Евгения</dc:creator>
  <dc:description/>
  <dc:language>en-US</dc:language>
  <cp:lastModifiedBy>Евгения</cp:lastModifiedBy>
  <dcterms:modified xsi:type="dcterms:W3CDTF">2017-06-26T19:02:00Z</dcterms:modified>
  <cp:revision>1</cp:revision>
  <dc:subject/>
  <dc:title/>
</cp:coreProperties>
</file>