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Конспект занятия</w:t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по художественному-эстетическому развитию</w:t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(аппликация)</w:t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Во второй младшей группе</w:t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на тему: «Терем-теремок».</w:t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«Терем-теремок»</w:t>
      </w:r>
    </w:p>
    <w:p>
      <w:pPr>
        <w:pStyle w:val="Normal"/>
        <w:spacing w:lineRule="auto" w:line="240" w:before="240" w:after="240"/>
        <w:rPr>
          <w:rFonts w:ascii="Times New Roman" w:hAnsi="Times New Roman" w:cs="Times New Roman"/>
          <w:color w:val="000000"/>
          <w:sz w:val="28"/>
          <w:szCs w:val="28"/>
          <w:shd w:fill="E4EDC2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азвивать творческие способности, фантазию, воображение. Помочь ребенку проявить свои творческие способности.</w:t>
      </w:r>
      <w:r>
        <w:rPr>
          <w:rFonts w:cs="Times New Roman" w:ascii="Times New Roman" w:hAnsi="Times New Roman"/>
          <w:color w:val="000000"/>
          <w:sz w:val="28"/>
          <w:szCs w:val="28"/>
          <w:shd w:fill="E4EDC2" w:val="clear"/>
        </w:rPr>
        <w:t xml:space="preserve">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передавать форму и расположение частей теремка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ять в приёмах вырезания по прямой, круга из квадрата.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цветовое восприятие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внимание, память, мышление через игру, рассказывание стихотворений, отгадывание загадок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счёт в пределах 5, геометрические фигуры, ориентацию в пространстве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общей и мелкой моторики;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художественно-эстетических способностей</w:t>
      </w:r>
    </w:p>
    <w:p>
      <w:pPr>
        <w:pStyle w:val="Normal"/>
        <w:shd w:fill="FFFFFF" w:val="clear"/>
        <w:spacing w:lineRule="atLeast" w:line="234" w:before="0" w:after="75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вающие задачи:</w:t>
      </w:r>
    </w:p>
    <w:p>
      <w:pPr>
        <w:pStyle w:val="Normal"/>
        <w:shd w:fill="FFFFFF" w:val="clear"/>
        <w:spacing w:lineRule="atLeast" w:line="234" w:before="0" w:after="75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развитие мелкой моторики пальцев рук, пространственного воображения, глазомера, абстрактного мышления, развитие способности следовать устным инструкциям;</w:t>
      </w:r>
    </w:p>
    <w:p>
      <w:pPr>
        <w:pStyle w:val="Normal"/>
        <w:shd w:fill="FFFFFF" w:val="clear"/>
        <w:spacing w:lineRule="atLeast" w:line="234" w:before="0" w:after="75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обучение разгадыванию загадок;</w:t>
      </w:r>
    </w:p>
    <w:p>
      <w:pPr>
        <w:pStyle w:val="Normal"/>
        <w:shd w:fill="FFFFFF" w:val="clear"/>
        <w:spacing w:lineRule="atLeast" w:line="234" w:before="0" w:after="75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обучение восприятию стихотворного текста на слух;</w:t>
      </w:r>
    </w:p>
    <w:p>
      <w:pPr>
        <w:pStyle w:val="Normal"/>
        <w:shd w:fill="FFFFFF" w:val="clear"/>
        <w:spacing w:lineRule="atLeast" w:line="234" w:before="0" w:after="75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развитие творческого интереса к работе, логического мышления;</w:t>
      </w:r>
    </w:p>
    <w:p>
      <w:pPr>
        <w:pStyle w:val="Normal"/>
        <w:shd w:fill="FFFFFF" w:val="clear"/>
        <w:spacing w:lineRule="atLeast" w:line="234" w:before="0" w:after="75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развитие фантазии</w:t>
      </w:r>
    </w:p>
    <w:p>
      <w:pPr>
        <w:pStyle w:val="Normal"/>
        <w:shd w:fill="FFFFFF" w:val="clear"/>
        <w:spacing w:lineRule="atLeast" w:line="234" w:before="0" w:after="75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ные задачи:</w:t>
      </w:r>
    </w:p>
    <w:p>
      <w:pPr>
        <w:pStyle w:val="Normal"/>
        <w:shd w:fill="FFFFFF" w:val="clear"/>
        <w:spacing w:lineRule="atLeast" w:line="234" w:before="0" w:after="75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воспитание терпения, усидчивости, трудолюбия;</w:t>
      </w:r>
    </w:p>
    <w:p>
      <w:pPr>
        <w:pStyle w:val="Normal"/>
        <w:shd w:fill="FFFFFF" w:val="clear"/>
        <w:spacing w:lineRule="atLeast" w:line="234" w:before="0" w:after="75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воспитание аккуратности, вкуса, других эстетических чувств.</w:t>
      </w:r>
    </w:p>
    <w:p>
      <w:pPr>
        <w:pStyle w:val="Normal"/>
        <w:shd w:fill="FFFFFF" w:val="clear"/>
        <w:spacing w:lineRule="atLeast" w:line="234" w:before="0" w:after="75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рекционные задачи:</w:t>
      </w:r>
    </w:p>
    <w:p>
      <w:pPr>
        <w:pStyle w:val="Normal"/>
        <w:shd w:fill="FFFFFF" w:val="clear"/>
        <w:spacing w:lineRule="atLeast" w:line="234" w:before="0" w:after="75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развитие сенсомоторики – согласованности в работе глаза и руки, совершенствование координации движений, гибкости, точности в выполнении действий;</w:t>
      </w:r>
    </w:p>
    <w:p>
      <w:pPr>
        <w:pStyle w:val="Normal"/>
        <w:shd w:fill="FFFFFF" w:val="clear"/>
        <w:spacing w:lineRule="atLeast" w:line="234" w:before="0" w:after="75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развитие слухового внимания;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: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ьбомные листы, клей, кисточки, клеёнки, салфетки, подставки для кисточек, тарелочки с деталями (1 прямоугольник 7х10, 1 квадрат 10х10, 1 квадрат 3х3, 1 прямоугольник 3х6, 1 прямоугольник 1х2,5)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русской народной сказки «Теремок»;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иллюстраций к сказке и беседа по ним;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ЗАНЯТИЯ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 Организационный момент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дравствуйте ребята. К нам в гости пришёл лесной зверь. Давайте найдём его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Дети осматриваются и находят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медвед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то это же это пришел к нам в гости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тветы детей)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 мишка. Он что-то нам принёс. Что это?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исьмо!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Читаем письмо.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дравствуйте! Пишут вам сказочные лесные животные. А из какой сказки догадайтесь сами. Слушайте загадку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-то раз в лесу густом</w:t>
        <w:br/>
        <w:t>Вырос домик под кустом.</w:t>
        <w:br/>
        <w:t>Это что за чудо-дом?</w:t>
        <w:br/>
        <w:t>Поселились звери в нём.</w:t>
        <w:br/>
        <w:t>Рады мышка и зайчишка,</w:t>
        <w:br/>
        <w:t>И лисичка, рад волчок.</w:t>
        <w:br/>
        <w:t>Это сказк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…(Теремок)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нас случилась беда. Медведь залез на теремок и сломал его. Помогите построить новый, а то нам негде жить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что, поможем? Ребята, давайте пройдем на нашу полянку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Основная часть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мы и на поляне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а сейчас я загадаю вам загадки, а вы попробуйте их отгадать и мы узнаем, что за звери  написали нам письмо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агадывание загадок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аленький рост,                       2. Зимой белый,</w:t>
        <w:br/>
        <w:t>Длинный хвост.                               Летом серый.</w:t>
        <w:br/>
        <w:t>Собирает крошки,                           Никого не обижает,</w:t>
        <w:br/>
        <w:t>Прячется от кошки.                         А сам всех боится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                 (Мышка)                                           (Заяц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ень и ночь по лесу рыщет.        4. Хитрая плутовка, </w:t>
        <w:br/>
        <w:t>День и ночь добычу ищет.                Рыжая головка.</w:t>
        <w:br/>
        <w:t>Ходит-бродит он молчком.             Пушистый хвост-краса,</w:t>
        <w:br/>
        <w:t>Уши серые торчком.                         Кто это?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                           (Волк)                                      (Лиса)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то в лесу глухом живёт,</w:t>
        <w:br/>
        <w:t>Неуклюжий, косолапый.</w:t>
        <w:br/>
        <w:t>Летом ест малину, мёд,</w:t>
        <w:br/>
        <w:t>А зимой сосёт он лапу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                         (Медведь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какие молодцы. Все загадки отгадали. Ну что же ребята, давайте  мы им поможем. Сначала давайте посчитаем зверей. Сколько их?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ь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авильно. Ну а теперь мы можем строить дом для наших зверей, но для начала давайте немного разомнемся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минутка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ки на плечо берём</w:t>
        <w:br/>
        <w:t>Будем строить новый дом.</w:t>
        <w:br/>
        <w:t>Тук-тук молотком</w:t>
        <w:br/>
        <w:t>Строим, строим новый дом.</w:t>
        <w:br/>
        <w:t>Справа тук, слева тук,</w:t>
        <w:br/>
        <w:t>Впереди тук-тук, тук-тук.</w:t>
        <w:br/>
        <w:t>Вырос дом, огромный дом.</w:t>
        <w:br/>
        <w:t>Будут жить зверушки в нём!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теперь точно можно приступать к работе. Давайте сядем за столы и послушаем, что же мы будем делать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 строят из досок. Перед вами лежат разные фигуры, давайте возьмем большой прямоугольник и разрежим его на полоски- это и будут у нас доски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каз работы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Затем берём квадрат, плавно обрезаем углы и получаем круг, это будет у нас окн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каз работ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br/>
        <w:t>После берем маленький прямоугольник и разрезаем его пополам, получаем 2 окна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конец бреем квадрат большой, разрезаем его по диагонали напополам, берем один треугольник, это будет крыша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ика работы с ножницами и клеем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ремя работы быть внимательным, не отвлекаться и не отвлекать других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е оставлять ножницы в раскрытом  вид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держать ножницы концами ввер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носи клей на поверхность изделия только кистью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окончании работы обязательно вымыть руки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Самостоятельная работа детей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 наблюдает, помогает, советует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Наклеивание деталей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начала дети приклеивают поочередно друг за другом полоски-бревна, затем приклеивают крышу  и трубу и окна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олодцы ребята, хорошо справились с работой, давайте немножко разомнем наши пальчики, а то они устали, а затем посмотрим наши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Helvetica" w:ascii="Helvetica" w:hAnsi="Helvetica"/>
          <w:color w:val="666666"/>
          <w:sz w:val="20"/>
          <w:szCs w:val="20"/>
          <w:shd w:fill="FFFFFF" w:val="clear"/>
          <w:lang w:eastAsia="ru-RU"/>
        </w:rPr>
        <w:t> </w:t>
      </w:r>
      <w:r>
        <w:rPr>
          <w:rFonts w:eastAsia="Helvetica" w:cs="Helvetica" w:ascii="Helvetica" w:hAnsi="Helvetica"/>
          <w:color w:val="666666"/>
          <w:sz w:val="20"/>
          <w:szCs w:val="2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Д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Я хочу построить дом,   </w:t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(Руки сложить домиком, и поднять над голов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Чтоб окошко было в нём,   </w:t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(Пальчики обеих рук соединить в кружочек)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Чтоб у дома дверь была,   </w:t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(Ладошки рук соединяем вместе вертикально)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Рядом чтоб сосна росла.   </w:t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(Одну руку поднимаем вверх и "растопыриваем" пальчи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Чтоб вокруг забор стоял, пёс ворота охранял,   </w:t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(Соединяем руки в замочек и делаем круг перед соб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Солнце было, дождик шёл,   </w:t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(Сначала поднимаем руки вверх, пальцы "растопырены". Затем пальцы опускаем вниз, делаем "стряхивающие" движ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И тюльпан в саду расцвёл! </w:t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 xml:space="preserve"> (Соединяем вместе ладошки и медленно раскрываем пальчики -   "бутончик тюльпана"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красивый теремок! Ну что-же в таких теремках с удовольствием будут жить наши лесные друзья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Анализ занятия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авайте еще раз посмотрим на наши теремки и полюбуемся ими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знаем, что мишка теремок случайно сломал. Хорошо, что мы оказались рядом и помогли построить новый теремок. А теремок получился такой красивый потому, что все старались помочь лесным жителям. Вот какие все молодцы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Button1">
    <w:name w:val="button1"/>
    <w:basedOn w:val="Style13"/>
    <w:qFormat/>
    <w:rPr/>
  </w:style>
  <w:style w:type="character" w:styleId="C1">
    <w:name w:val="c1"/>
    <w:basedOn w:val="Style13"/>
    <w:qFormat/>
    <w:rPr/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tton">
    <w:name w:val="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23:00Z</dcterms:created>
  <dc:creator>Роман</dc:creator>
  <dc:description/>
  <cp:keywords/>
  <dc:language>en-US</dc:language>
  <cp:lastModifiedBy>Роман</cp:lastModifiedBy>
  <dcterms:modified xsi:type="dcterms:W3CDTF">2017-06-28T06:49:00Z</dcterms:modified>
  <cp:revision>17</cp:revision>
  <dc:subject/>
  <dc:title/>
</cp:coreProperties>
</file>