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 литературного чтения</w:t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учение грамоте) 1 класс.</w:t>
      </w:r>
    </w:p>
    <w:p>
      <w:pPr>
        <w:pStyle w:val="Style1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втор: Проценко Нина Леонидовна, учитель начальных классов, </w:t>
      </w:r>
    </w:p>
    <w:p>
      <w:pPr>
        <w:pStyle w:val="Style1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БОУ СОШ №5 п. Печенга, Мурманская область </w:t>
      </w:r>
    </w:p>
    <w:p>
      <w:pPr>
        <w:pStyle w:val="Style16"/>
        <w:shd w:fill="FFFFFF" w:val="clear"/>
        <w:spacing w:lineRule="atLeast" w:line="217" w:before="0" w:after="1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6"/>
        <w:shd w:fill="FFFFFF" w:val="clear"/>
        <w:spacing w:lineRule="atLeast" w:line="217" w:before="0" w:after="109"/>
        <w:rPr/>
      </w:pPr>
      <w:r>
        <w:rPr>
          <w:b/>
        </w:rPr>
        <w:t>Тема урока:</w:t>
      </w:r>
      <w:r>
        <w:rPr/>
        <w:t xml:space="preserve"> «Звуки [ф], [ф</w:t>
      </w:r>
      <w:r>
        <w:rPr>
          <w:vertAlign w:val="superscript"/>
        </w:rPr>
        <w:t>,</w:t>
      </w:r>
      <w:r>
        <w:rPr/>
        <w:t>]. Буква Ф»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ая: создать условия для восприятия и осмысления обучающимися нового материал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ая: содействовать развитию умений сравнивать, анализировать условные знаки; характеризировать звуки; овладевать способами послогового чтени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ая: создать условия для развития умений работать в парах, группах; воспитания культуры общения, трудолюбия, аккуратности.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полагаемые результаты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едметные:</w:t>
      </w:r>
      <w:r>
        <w:rPr>
          <w:rFonts w:cs="Times New Roman" w:ascii="Times New Roman" w:hAnsi="Times New Roman"/>
          <w:sz w:val="24"/>
        </w:rPr>
        <w:t xml:space="preserve"> учащиеся овладеют способами плавного послогового чтения слов, предложений с изучаемой буквой Ф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етапредметные УУД:</w:t>
      </w:r>
    </w:p>
    <w:p>
      <w:pPr>
        <w:pStyle w:val="Style19"/>
        <w:ind w:left="708" w:hanging="0"/>
        <w:rPr/>
      </w:pPr>
      <w:r>
        <w:rPr>
          <w:rFonts w:cs="Times New Roman" w:ascii="Times New Roman" w:hAnsi="Times New Roman"/>
          <w:i/>
          <w:sz w:val="24"/>
        </w:rPr>
        <w:t>Регулятивные:</w:t>
      </w:r>
      <w:r>
        <w:rPr>
          <w:rFonts w:cs="Times New Roman" w:ascii="Times New Roman" w:hAnsi="Times New Roman"/>
          <w:sz w:val="24"/>
        </w:rPr>
        <w:t xml:space="preserve"> определение темы урока, постановка целей урока; контроль и коррекция </w:t>
      </w:r>
      <w:r>
        <w:rPr>
          <w:rFonts w:cs="Times New Roman" w:ascii="Times New Roman" w:hAnsi="Times New Roman"/>
          <w:i/>
          <w:sz w:val="24"/>
        </w:rPr>
        <w:t>деятельности.</w:t>
      </w:r>
    </w:p>
    <w:p>
      <w:pPr>
        <w:pStyle w:val="Style19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ознавательные</w:t>
      </w:r>
      <w:r>
        <w:rPr>
          <w:rFonts w:cs="Times New Roman" w:ascii="Times New Roman" w:hAnsi="Times New Roman"/>
          <w:sz w:val="24"/>
        </w:rPr>
        <w:t>: освоение разных способов чтения, расширение словарного запаса, научиться читать слова со звуками [ф], [ф</w:t>
      </w:r>
      <w:r>
        <w:rPr>
          <w:rFonts w:cs="Times New Roman" w:ascii="Times New Roman" w:hAnsi="Times New Roman"/>
          <w:sz w:val="24"/>
          <w:vertAlign w:val="superscript"/>
        </w:rPr>
        <w:t>,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Style19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Коммуникативные:</w:t>
      </w:r>
      <w:r>
        <w:rPr>
          <w:rFonts w:cs="Times New Roman" w:ascii="Times New Roman" w:hAnsi="Times New Roman"/>
          <w:sz w:val="24"/>
        </w:rPr>
        <w:t xml:space="preserve"> умение работать в парах, в групп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учебной деятельности: групповая, парная, коллектив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 проблемный, частично – поисковый, репродуктив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своение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 – техническое обеспечение образовательного процесса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: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«Фотографирование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«Лесенка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«Индивидуальное чтение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«Соотнеси слова и картинки».</w:t>
      </w:r>
    </w:p>
    <w:p>
      <w:pPr>
        <w:sectPr>
          <w:type w:val="nextPage"/>
          <w:pgSz w:w="11906" w:h="16838"/>
          <w:pgMar w:left="1134" w:right="1134" w:gutter="0" w:header="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.1 класс [Текст]: учебник   для учащихся общеобразовательных организаций/ В.Г. Горецкий, В.А.Кирюшкин, Л.А. Виноградская, М.В. Бойкина. –  М.: Просвещение, 2014 -111 с.: ил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- 978-5-09-033588</w:t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2835"/>
        <w:gridCol w:w="3260"/>
        <w:gridCol w:w="28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и приё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ые результ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217" w:before="0" w:after="109"/>
              <w:ind w:left="426" w:hanging="42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Организационный мо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ние эмоционального настроя детей на тему урока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истый школьный звонок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ал опять на урок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те внимательны,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А еще старательны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Приветствие. Пожелание творческо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Настраиваются на работу, проверяют подготовку к уроку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 УУД:</w:t>
            </w:r>
            <w:r>
              <w:rPr/>
              <w:t xml:space="preserve"> умение сосредоточить вниман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II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Определение темы урока. Постановка целей, задач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Игра «Полубуковка»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Буква Ф разрезана по осям симметрии. Кусочки прикреплены магнитами на до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Предлагает детям рассмотреть фрагменты, попробовать определить задание и выполнить е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Собирают из кусочков букву Ф, дают характеристику звуков [ф], [ф</w:t>
            </w:r>
            <w:r>
              <w:rPr>
                <w:vertAlign w:val="superscript"/>
              </w:rPr>
              <w:t>,</w:t>
            </w:r>
            <w:r>
              <w:rPr/>
              <w:t>].Определяют тему урока, ставят совместно с учителем цель урока, определяют задачи урок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 УУД:</w:t>
            </w:r>
            <w:r>
              <w:rPr/>
              <w:t xml:space="preserve"> умения определить тему урока, поставить совместно с учителем цель урока, определить задачи урока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мения анализа, синтез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III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Актуализация знаний</w:t>
            </w:r>
            <w:r>
              <w:rPr/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«Фотографирование» карточек со слогами с буквой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Держит перед детьми по очереди карточки со слогами в течение 1 секун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Стараются быстро прочесть слог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 УУД:</w:t>
            </w:r>
            <w:r>
              <w:rPr/>
              <w:t xml:space="preserve"> умение сосредоточить внимание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анализ, синтез, умение «сливать» буквы в слог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Подготовка к восприятию нов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Помоги светоф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Объясняет, что урок будет проходить в форме игры. На прошлом уроке ребята изучали рассказ Б.Житкова «Светофор». Сегодня к ним на урок пришёл «Светофор» и просит выполнить его задания. Они спрятаны за цветными «глазами» светоф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Вспоминают сигналы светофора, содержание рассказа. При необходимости перечитывают рассказ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умение воспринимать и удерживать учебную задач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 Этап повторения изученного материала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1)Чтение слов с новой букв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181" w:hanging="18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ение слов лесенкой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файка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181" w:hanging="18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в распознавании слов в сплошном потоке.</w:t>
            </w:r>
          </w:p>
          <w:p>
            <w:pPr>
              <w:pStyle w:val="Style16"/>
              <w:shd w:fill="FFFFFF" w:val="clear"/>
              <w:spacing w:lineRule="atLeast" w:line="217" w:before="0" w:after="109"/>
              <w:rPr/>
            </w:pPr>
            <w:r>
              <w:rPr>
                <w:bCs/>
                <w:color w:val="333333"/>
              </w:rPr>
              <w:t xml:space="preserve">Подчеркни слова с буквой </w:t>
            </w:r>
            <w:r>
              <w:rPr>
                <w:b/>
                <w:bCs/>
                <w:color w:val="333333"/>
              </w:rPr>
              <w:t>Ф.</w:t>
            </w:r>
          </w:p>
          <w:p>
            <w:pPr>
              <w:pStyle w:val="Style16"/>
              <w:shd w:fill="FFFFFF" w:val="clear"/>
              <w:spacing w:lineRule="atLeast" w:line="217" w:before="0" w:after="109"/>
              <w:rPr>
                <w:color w:val="333333"/>
              </w:rPr>
            </w:pPr>
            <w:r>
              <w:rPr>
                <w:bCs/>
                <w:color w:val="333333"/>
              </w:rPr>
              <w:t>фонарьэвдролулицаэыдщгжёлтыйхещгшфокусжроллюди</w:t>
            </w:r>
          </w:p>
          <w:p>
            <w:pPr>
              <w:pStyle w:val="Style16"/>
              <w:spacing w:lineRule="atLeast" w:line="217" w:before="0" w:after="109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жизньыждплроФаяэажрлкрасныйэыждплфутболжпдолоз</w:t>
            </w:r>
          </w:p>
          <w:p>
            <w:pPr>
              <w:pStyle w:val="Style16"/>
              <w:spacing w:lineRule="atLeast" w:line="217" w:before="0" w:after="109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эфжпзнггидыФёклажыдподругойжвдплорросветофорэжд</w:t>
            </w:r>
          </w:p>
          <w:p>
            <w:pPr>
              <w:pStyle w:val="Style16"/>
              <w:spacing w:lineRule="atLeast" w:line="217" w:before="0" w:after="109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1. Раздаёт карточки, просит определить, в чём состоит задание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2. Проверяет работу у учеников, выполнивших задание быстрее других.</w:t>
            </w:r>
          </w:p>
          <w:p>
            <w:pPr>
              <w:pStyle w:val="Style16"/>
              <w:spacing w:lineRule="atLeast" w:line="217" w:before="0" w:after="10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1.Определяют задание, читают в парах по – очеред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2.Подчёркивают слова с буквой Ф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Работают «консультантам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17" w:before="0" w:after="109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Умение «водить» глазами сверху вниз, расширение поля зрения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Коммуникативные: умение внимательно слушать соседа, следить за его глазам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Регулятивные: контроль и коррекция деятельност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2. Познавательные УУД:</w:t>
            </w:r>
            <w:r>
              <w:rPr/>
              <w:t xml:space="preserve"> умения быстро прочитывать слово, вычленяя его из сплошного текста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троль и коррекция деятельност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адекватно воспринимать замечания одноклассни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2) Фонетический анализ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</w:rPr>
              <w:t>Работа с электронным ресурсом.</w:t>
            </w:r>
            <w:r>
              <w:rPr/>
              <w:t xml:space="preserve"> Интерактивный плакат «Обучение грамоте».1 класс В.Г.Горецкий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Включает аппарату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Выбирают  по желанию слова, проводят фонетический анализ выбранных слов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мения выделять слоги, определять ударные, давать характеристику звука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3) Чтение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Соотнеси слова и карт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слов: филин, фокусник, фартук, кефир, кофта, фрак, шофёр, фиалка, фикус, фла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а, фонтан, афиша, флакон, фуфайка, фазан, ферма, шарф, арфа, фонарик, светофор, фан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217" w:before="0" w:after="1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Раздаёт карточки со словами и картин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Распределятся в  группы, выбирают ведущего, читают слова и соотносят их с картинкам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троль и коррекция деятельност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Коммуникативные</w:t>
            </w:r>
            <w:r>
              <w:rPr/>
              <w:t>: адекватно воспринимать замечания одноклассников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мение читать слова целиком, расширение словарного запас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Этап применения знаний в нестандартной ситу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</w:rPr>
              <w:t>Найти слова со звуками [ф], [ф</w:t>
            </w:r>
            <w:r>
              <w:rPr>
                <w:b/>
                <w:i/>
                <w:vertAlign w:val="superscript"/>
              </w:rPr>
              <w:t>,</w:t>
            </w:r>
            <w:r>
              <w:rPr>
                <w:b/>
                <w:i/>
              </w:rPr>
              <w:t>]. Электронный ресурс.</w:t>
            </w:r>
            <w:r>
              <w:rPr/>
              <w:t xml:space="preserve"> Интерактивный плакат «Обучение грамоте».1 класс В.Г.Горецкий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Включает Т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Рассматривают рисунок, определяют задание, называют слова и «кликают» компьютерной мышкой по картинкам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умения соотносить звуковую структуру слов с картинкой, удерживать в памяти названные слова, умение работать с мышкой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 ответы одноклассни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Этап оценки и самооценки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Проходит в течение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Просит учащихся оценить свою деятельность с помощью квадратов красного, зелёного и жёлтого цв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Сигнальными цветовыми карточками показывают свою оценку каждого этап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Регулятивные: контроль и коррекция деятельности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III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Этап рефлексии</w:t>
            </w:r>
          </w:p>
          <w:p>
            <w:pPr>
              <w:pStyle w:val="Style16"/>
              <w:spacing w:lineRule="atLeast" w:line="217" w:before="0" w:after="109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ческая. «Раке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Раздаёт карточки с изображением ракеты; предлагает обсудить, каким образом  можно нарисовать своё отношение к деятельности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/>
              <w:t>Если ребёнок считает, что он работал хорошо, всё понял, не было проблем - рисует себя  в ракете; если были трудности – рисует себя  в космосе; если ничего не понял - рисует себя на Земле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17" w:before="0" w:after="109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троль и коррекция деятельности.</w:t>
            </w:r>
          </w:p>
          <w:p>
            <w:pPr>
              <w:pStyle w:val="Style16"/>
              <w:spacing w:lineRule="atLeast" w:line="217" w:before="0" w:after="109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  <w:t>умение понимать своё эмоциональное состояние на уроке.</w:t>
            </w:r>
          </w:p>
          <w:p>
            <w:pPr>
              <w:pStyle w:val="Style16"/>
              <w:spacing w:lineRule="atLeast" w:line="217" w:before="0" w:after="109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tLeast" w:line="217" w:before="0" w:after="109"/>
        <w:rPr/>
      </w:pPr>
      <w:r>
        <w:rPr/>
      </w:r>
    </w:p>
    <w:p>
      <w:pPr>
        <w:pStyle w:val="Style16"/>
        <w:shd w:fill="FFFFFF" w:val="clear"/>
        <w:spacing w:lineRule="atLeast" w:line="217" w:before="0" w:after="109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  <w:t>Используемая литература: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збука.1 класс [Текст]: учебник   для учащихся общеобразовательных организаций  / В.Г. Горецкий,  В.А.Кирюшкин, Л.А. Виноградская, М.В. Бойкина. –  М.: Просвещение, 2014.-111 с.: ил. –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- 978-5-09-033588-1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33:00Z</dcterms:created>
  <dc:creator>Проценко Н.Л.</dc:creator>
  <dc:description/>
  <cp:keywords/>
  <dc:language>en-US</dc:language>
  <cp:lastModifiedBy>user</cp:lastModifiedBy>
  <cp:lastPrinted>2015-01-08T14:37:00Z</cp:lastPrinted>
  <dcterms:modified xsi:type="dcterms:W3CDTF">2017-06-29T11:38:00Z</dcterms:modified>
  <cp:revision>4</cp:revision>
  <dc:subject/>
  <dc:title>ТК - урок буква Ф. 1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Опубликован бесплатно</vt:lpwstr>
  </property>
  <property fmtid="{D5CDD505-2E9C-101B-9397-08002B2CF9AE}" pid="3" name="_docset_NoMedatataSyncRequired">
    <vt:lpwstr>False</vt:lpwstr>
  </property>
</Properties>
</file>