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75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  <w:t>Что необходимо уметь к школе?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К 6 годам ребенок должен знать все многообразие бытовых предметов: посуды, мебели, одежды. К сожалению, сегодня все чаще случается, что без малого первоклассник может впервые от логопеда услышать такие слова, как «дуршлаг» или «сарафан». Так что совет постоянно общаться с ребенком - по-прежнему актуален. Ведь даже чрезмерно деловым папе и маме нет нужды специально высвобождать время для разговора с дитем. Просто рассказывайте ему, как вы варите борщ, как меняете колесо в машине, как работаете на компьютере и т. д. Все это поможет малышу активно пополнять словарный запас. 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Если же новые слова запоминаются с трудом, если ребенок не в состоянии выучить ни одно стихотворение - это тоже повод обратиться к логопеду.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К 5 годам ребенок должен уметь правильно согласовывать слова в роде и числе, а к 6 - и в падеже. Он должен уметь образовывать и видоизменять слова, составлять предложения, правильно пользоваться предлогами, не путая их. И перед школой четко знать «право - лево», вчера - сегодня.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Незнание подобных вещей говорит о том, что у ребенка нарушены зрительное восприятие и оптико-пространственные отношения. Что это значит? 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Представьте себе какую-нибудь картину, мы воспринимаем ее сперва целиком и лишь потом вдаемся в детали. У детей же фрагментарное восприятие, они видят картину по кусочкам и лишь потом складывают в единое целое. Но к 6 годам восприятие должно «повзрослеть» и стать целостным. Проверить это можно таким образом. 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Нарисуйте ребенку картинку с массой подробностей. Домик с окошками, в одном есть занавеска, в другом - нет. Забор: справа грушевые деревья, слева - яблони. Из трубы идет дым. В левом углу - солнце, в правом - птицы и т. д. И пусть ребенок перерисует эту картину в точности. Не так и важно, насколько хорошо будет все нарисовано, важно, насколько точно. Если он деревья поменял местами или не увидел занавески - значит, он не замечает детали и зрительное восприятие нарушено.</w:t>
      </w:r>
    </w:p>
    <w:p>
      <w:pPr>
        <w:pStyle w:val="Normal"/>
        <w:tabs>
          <w:tab w:val="clear" w:pos="708"/>
          <w:tab w:val="left" w:pos="1440" w:leader="none"/>
        </w:tabs>
        <w:spacing w:before="30" w:after="30"/>
        <w:ind w:firstLine="708"/>
        <w:rPr/>
      </w:pPr>
      <w:r>
        <w:rPr>
          <w:sz w:val="28"/>
          <w:szCs w:val="28"/>
        </w:rPr>
        <w:t>Учимся говорить правильно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И все же до школы еще целое лето. Вполне достаточно, чтобы скорректировать речь будущего первоклассника, а может, и полностью исправить ее. Упражнения, которые предложила В. А. Чистякова, полезно делать и малышам - для профилактики логопедических проблем.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Чтобы у ребенка была красивая грамотная речь, ему необходимо полноценно владеть своим телом. Мы часто увлекаемся развивающими занятиями для головы и совсем забываем про тело.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А ведь плавание задействует абсолютно все мышцы, заставляет их работать, при этом корректирует мышечный тонус - все это «выравнивает» неврологию. Такие виды борьбы, как ушу, айкидо, помогают правильной постановке дыхания. А танцы развивают чувство ритма - фундамент фонетики. Кстати, для этих же целей поиграйте с ребенком в различение бытовых шумов. Пусть он на слух определяет звуки работающего миксера, закрывающейся двери холодильника, чирканье спички и т. д. 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Не забывайте о мелкой моторике: массаж пальчиков и самомассаж - разогревание своих ладошек.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Спрячьте в кастрюлю с крупой какую-нибудь игрушку - пусть ребенок копается там, отыскивая машинку или пупсика и развивая таким образом тактильные ощущения. А можно игрушку положить в мешочек, чтобы ребенок на ощупь отгадал, что мама там спрятала. 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Насыпьте в одну коробочку горох, в другую - фасоль. Поставьте их по разные стороны от ребенка и предложите ему одновременно складывать крупы в одну кастрюлю. Эта игра развивает координацию движений.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Чтобы ребенок соотносил себя в пространстве, постоянно уточняйте у него: что сзади тебя, что слева, что над тобой... А если развернуться в другую сторону?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Учите проводить параллели: у тебя вверху голова, а у дома - ... (крыша) и т. д. 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Не ждите молниеносных результатов, должно пройти время. Придется несколько десятков раз проделать упражнения, прежде чем речь улучшится. 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В пространственных значениях: право - лево, верх - низ и т. д. - шестилетка уже легко разбирается сам. Но если даже после тщательных тренировок он путает эти понятия так же, как вчера - завтра, придется прибегнуть к специальным упражнениям, которые подскажет логопед. </w:t>
      </w:r>
    </w:p>
    <w:p>
      <w:pPr>
        <w:pStyle w:val="Normal"/>
        <w:ind w:firstLine="709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ww.abvgd.russian-russisch.info</w:t>
      </w:r>
    </w:p>
    <w:p>
      <w:pPr>
        <w:pStyle w:val="Normal"/>
        <w:ind w:firstLine="709"/>
        <w:jc w:val="both"/>
        <w:rPr>
          <w:rFonts w:ascii="Copyist;Microsoft YaHei" w:hAnsi="Copyist;Microsoft YaHei" w:cs="Copyist;Microsoft YaHei"/>
          <w:i/>
          <w:i/>
          <w:sz w:val="28"/>
          <w:szCs w:val="28"/>
          <w:lang w:val="en-US"/>
        </w:rPr>
      </w:pPr>
      <w:r>
        <w:rPr>
          <w:rFonts w:cs="Copyist;Microsoft YaHei" w:ascii="Copyist;Microsoft YaHei" w:hAnsi="Copyist;Microsoft YaHei"/>
          <w:i/>
          <w:sz w:val="28"/>
          <w:szCs w:val="28"/>
          <w:lang w:val="en-US"/>
        </w:rPr>
      </w:r>
    </w:p>
    <w:p>
      <w:pPr>
        <w:pStyle w:val="Normal"/>
        <w:rPr>
          <w:rFonts w:ascii="Copyist;Microsoft YaHei" w:hAnsi="Copyist;Microsoft YaHei" w:cs="Copyist;Microsoft YaHei"/>
          <w:sz w:val="28"/>
          <w:szCs w:val="28"/>
        </w:rPr>
      </w:pPr>
      <w:r>
        <w:rPr>
          <w:rFonts w:cs="Copyist;Microsoft YaHei" w:ascii="Copyist;Microsoft YaHei" w:hAnsi="Copyist;Microsoft YaHe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pyist">
    <w:altName w:val="Microsoft YaHei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38:00Z</dcterms:created>
  <dc:creator>User</dc:creator>
  <dc:description/>
  <cp:keywords/>
  <dc:language>en-US</dc:language>
  <cp:lastModifiedBy>User</cp:lastModifiedBy>
  <dcterms:modified xsi:type="dcterms:W3CDTF">2013-06-11T04:39:00Z</dcterms:modified>
  <cp:revision>1</cp:revision>
  <dc:subject/>
  <dc:title>Что необходимо уметь к школе</dc:title>
</cp:coreProperties>
</file>