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КАЗАТЕЛИ</w:t>
        <w:br/>
        <w:t xml:space="preserve">деятельности ПДО   Родинской Елены Степановны, подлежащие самообследовани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(2016-17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)</w:t>
      </w:r>
      <w:r>
        <w:rPr/>
        <w:br/>
      </w:r>
    </w:p>
    <w:tbl>
      <w:tblPr>
        <w:tblW w:w="14878" w:type="dxa"/>
        <w:jc w:val="left"/>
        <w:tblInd w:w="-141" w:type="dxa"/>
        <w:tblLayout w:type="fixed"/>
        <w:tblCellMar>
          <w:top w:w="68" w:type="dxa"/>
          <w:left w:w="68" w:type="dxa"/>
          <w:bottom w:w="136" w:type="dxa"/>
          <w:right w:w="68" w:type="dxa"/>
        </w:tblCellMar>
      </w:tblPr>
      <w:tblGrid>
        <w:gridCol w:w="1405"/>
        <w:gridCol w:w="9330"/>
        <w:gridCol w:w="4143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численность учащихся по предмету   5А,5Б, 5В, 5Г, 6А, 6Б, 6Г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щихся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учащихся по образовательной программе основного общего образования -«Родничок»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учащихся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учащихся по образовательной программе среднего общего образования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учащихся, успевающих на «4» и «5» по результатам промежуточной аттестации, в общей численности учащихся по предмету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= 190+19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учащихся, неуспевающих по результатам промежуточной аттестации в общей численности учащихся по предмету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ий балл государственной итоговой аттестации выпускников 9 класса по предмету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ий балл единого государственного экзамена выпускников 11 класса по предмету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выпускников 9 класса, получивших неудовлетворительные результаты на государственной итоговой аттестации по предмету, в общей численности выпускников 9 класс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выпускников 11 класса, получивших результаты ниже установленного минимального количества баллов единого государственного экзамена по предмету в общей численности выпускников 11 класс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выпускников 11 класса, получивших результаты ниже установленного среднегородского количества баллов единого государственного экзамена по предмету, в общей численности выпускников 11 класс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учащихся, принявших участие в различных олимпиадах, смотрах, конкурсах, в общей численности учащихся (по предмету)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учащихся -100% (фольклорные праздники, фестивали)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учащихся-победителей и призеров олимпиад, смотров, конкурсов, в общей численности учащихся (по предмету), в том числе: ансамбль «Родничок»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чел. -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самбль «Родничок» Номинация «Традици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Грамота)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ального уровня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чел. -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егиональный фольклорный фестиваль «Весенние перезвоны»  (Диплом Лауреата)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ого уровня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дународного уровня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обучающихся с применением дистанционных образовательных технологий, электронного обучения, в общей численности учащихся (при условии утвержденной учебной программы)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/удельный вес уроков с применением ИКТ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 педагоге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ДО по предмету фольклор и руководитель фольк. Ансамбля «Родничок»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 (высшее, средне-специальное, наименование учебного заведения)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 - ЛГИК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лификационная категория, дата присвоения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ая категория (январь 2014)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ический стаж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лет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раст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года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квалификации за последние 5 лет (название курсов, вид документа, год)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64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«Художественно-эстетическое развитие детей средствами доп.образования» --удостоверение (15.10-5.12.2013г) –СПб ГДТЮ (Комитет по образ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б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VI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еждународная научно-практическая конференция «Терапия искусством в художественном образовании»-26-28.05 2014 (сертификат повыш. Квалификации) -РГ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квалификации по ФГОС нового поколения (название курса, вид документа, год)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сновы содержания современного образования: фед. гос. образовательный стандарт» -удостоверение   «Информационно-методический центр» Выб. р-на СПб (20.05-18.06.2014)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офессиональных конкурсах за последние 5 лет (название конкурса, результат, год)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альныйфестиваль«Весенний перезвон» (Диплом Лауреата)-2017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Школьный конкурс патриотической песни (Грамота) -2014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)Международны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VII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фольклорный фестиваль «Наследники традиций» СПбГДТЮ  (Лауреаты 3ст.) -2013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) Международны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VI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фольклорный фестиваль «Наследники традиций» СПбГДТЮ  Диплом(2012г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Участие в праздновании Кафедры Русского нар.песенного искусства Благодарственное письмо - СПбГУКИ (2012)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экспериментальной работе (название работы, статус)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)Доклад н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VI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еждународной  научно-практ. конференции РГПУ(2014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Доклад  на районной конференции «Формирование универсальных действий учащихся» (2014г)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убликации 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)Статья  «Этнопедагогика в современном образовательном пространстве» 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орник статей по итога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VI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еждународной  научно-практической конференции  РГПУ (20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ья «Дело моей жизни» -газета Гимназии № 61 2014г выпуск 2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ение общественной работы (статус)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о всех концертах и мероприятиях, посвящённых праздничным датам и памятным событиям в ГИМНАЗИИ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Match">
    <w:name w:val="mat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8:17:00Z</dcterms:created>
  <dc:creator>admin</dc:creator>
  <dc:description/>
  <cp:keywords/>
  <dc:language>en-US</dc:language>
  <cp:lastModifiedBy>Elena</cp:lastModifiedBy>
  <cp:lastPrinted>2014-06-18T12:51:00Z</cp:lastPrinted>
  <dcterms:modified xsi:type="dcterms:W3CDTF">2017-06-30T09:00:00Z</dcterms:modified>
  <cp:revision>4</cp:revision>
  <dc:subject/>
  <dc:title/>
</cp:coreProperties>
</file>