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Хранители природы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енняя прогулка - это увлекательное и познавательное путешествие, во время которого дети лучше узнают окружающий мир и учатся лучше видеть, ценить и беречь его красоту, могут наблюдать осенние изменения в природе и анализировать их, физически крепнуть и получать удовольствие от пребывания на свежем воздух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с детьми подготовительной группы № 1 проводилась в городском парк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ребятам очень понравилось собирать листья. Каждый старался найти самый красивый и необычный лист. Самыми яркими и привлекательными были клёны: желтые, оранжевые, красные и зеленые листья украшали их кроны. Также ребята заметили черную пятнистость на кленовых листьях и им стало интересно, откуда берутся эти пятна.  Воспитатель Макарова М.А рассказала детям, что эти листочки больны. Болезн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зывается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кроскопическим грибом.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людей и животных контактирование с пораженной листвой не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яет никакой опасности, так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этот гриб развивается только на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клен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BD1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 из главных мер борьбы с этим грибом является сгребание опавших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стьев и их компостирование в закрытых ямах либо сжигание. Также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ществуют химические методы борьбы, но в населенных пунктах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нение их ограничено.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BD1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ям было интересно смотреть на животных, которые живут в листовом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аде. Мы видели больших и маленьких червей, мокриц, улиток и разных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уков и пауков. Наибольший интерес вызвали не сами конкретные находки,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ообще наличие животных, спрятавших от холодов. Дети, обнаружив их,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яли, что насекомые не погибают с наступление холодов, а находят себе места в верхнем слое почвы, защищенном листовым опадом.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BD1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ремя экскурсии мы видели самые разные деревья: дуб, березу, клен,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пу, рябину. У березы листья только начали желтеть и было больше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леных, чем желты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получили огромное удовольствие от сбора осеннего букета из пестрых</w:t>
      </w:r>
      <w:r>
        <w:rPr>
          <w:rFonts w:cs="Times New Roman" w:ascii="Times New Roman" w:hAnsi="Times New Roman"/>
          <w:color w:val="000000"/>
          <w:sz w:val="24"/>
          <w:szCs w:val="24"/>
          <w:shd w:fill="FFFBD1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ноцветных листьев, от шуршания листвы под ногами. Возвращались ребята  с прогулки довольные и счастливые и всю дорогу делились своими детскими впечатлениями от ярких красок родной природы!</w:t>
      </w:r>
    </w:p>
    <w:p>
      <w:pPr>
        <w:pStyle w:val="Normal"/>
        <w:shd w:fill="FFFFFF" w:val="clear"/>
        <w:rPr>
          <w:rFonts w:ascii="Times New Roman" w:hAnsi="Times New Roman" w:cs="Calibri"/>
          <w:color w:val="000000"/>
          <w:sz w:val="24"/>
          <w:szCs w:val="24"/>
          <w:shd w:fill="FFFFFF" w:val="clear"/>
        </w:rPr>
      </w:pPr>
      <w:r>
        <w:rPr>
          <w:rFonts w:cs="Calibri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18:00Z</dcterms:created>
  <dc:creator>Alexandr</dc:creator>
  <dc:description/>
  <dc:language>en-US</dc:language>
  <cp:lastModifiedBy>Alexandr</cp:lastModifiedBy>
  <dcterms:modified xsi:type="dcterms:W3CDTF">2017-07-04T09:18:00Z</dcterms:modified>
  <cp:revision>2</cp:revision>
  <dc:subject/>
  <dc:title/>
</cp:coreProperties>
</file>