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тика классных часов в 1 класс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8295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айте познакомимся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Правила поведения в школе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опасная дорога в школу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тые руки, чистое тело – смело берись за любое дело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дународный день пожилых людей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чего начинается Родина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бята! Давайте жить дружно!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О жадности и жадных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м на свете людям ясно, что шалить с огнём опасно!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б болезней не бояться, надо спортом заниматься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ые полезные продукты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лени и лентяях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bidi="hi-IN"/>
              </w:rPr>
              <w:t>12 декабря – день Конституции РФ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бы гриппа не бояться, надо, братцы, закаляться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орожно, пиротехника! Или безопасный новый год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могу волшебником быть…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иться – всегда пригодиться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hyperlink r:id="rId2">
              <w:r>
                <w:rPr>
                  <w:rStyle w:val="InternetLink"/>
                  <w:color w:val="000000"/>
                  <w:sz w:val="28"/>
                  <w:szCs w:val="28"/>
                  <w:u w:val="none"/>
                  <w:shd w:fill="FFFFFF" w:val="clear"/>
                </w:rPr>
                <w:t>Конфликты и как их решать</w:t>
              </w:r>
            </w:hyperlink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тешествие в мир книг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етки – это полезно или вредно?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защитника Отечества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</w:rPr>
              <w:t>Глаза – помощники человека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ши любимые мамочки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Хлеб – всему голова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Телевизор, компьютер и дети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От улыбки хмурый день светлей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ина «Космические загадки»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  <w:color w:val="000000"/>
                  <w:sz w:val="28"/>
                  <w:szCs w:val="28"/>
                  <w:u w:val="none"/>
                  <w:shd w:fill="F5F5F5" w:val="clear"/>
                </w:rPr>
                <w:t>Все работы хороши, выбирай на вкус</w:t>
              </w:r>
            </w:hyperlink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ота окружающей природы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 в моей жизни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от славный День Победы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опасное лето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свидания, 1 класс!</w:t>
            </w:r>
          </w:p>
        </w:tc>
      </w:tr>
    </w:tbl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f4fc2">
    <w:name w:val="ff4 fc2"/>
    <w:basedOn w:val="Style14"/>
    <w:qFormat/>
    <w:rPr/>
  </w:style>
  <w:style w:type="character" w:styleId="Ff1">
    <w:name w:val="ff1"/>
    <w:basedOn w:val="Style14"/>
    <w:qFormat/>
    <w:rPr/>
  </w:style>
  <w:style w:type="character" w:styleId="Ff4">
    <w:name w:val="ff4"/>
    <w:basedOn w:val="Style14"/>
    <w:qFormat/>
    <w:rPr/>
  </w:style>
  <w:style w:type="character" w:styleId="Ff3">
    <w:name w:val="ff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Стиль4"/>
    <w:basedOn w:val="Normal"/>
    <w:qFormat/>
    <w:pPr>
      <w:suppressAutoHyphens w:val="true"/>
      <w:spacing w:before="0" w:after="200"/>
      <w:jc w:val="center"/>
    </w:pPr>
    <w:rPr>
      <w:rFonts w:eastAsia="Calibri"/>
      <w:b/>
      <w:bCs/>
      <w:lang w:eastAsia="zh-CN"/>
    </w:rPr>
  </w:style>
  <w:style w:type="paragraph" w:styleId="5">
    <w:name w:val="Стиль5"/>
    <w:basedOn w:val="Normal"/>
    <w:qFormat/>
    <w:pPr>
      <w:suppressAutoHyphens w:val="true"/>
    </w:pPr>
    <w:rPr>
      <w:rFonts w:eastAsia="Calibri"/>
      <w:lang w:eastAsia="zh-CN"/>
    </w:rPr>
  </w:style>
  <w:style w:type="paragraph" w:styleId="Style15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lang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azdeti.ru/nachalnaja-shkola/konspekty-klasnyh-chasov-v-nachalnoi-shkole/klasnyi-chas-v-1-klase-po-teme-konflikty-i-kak-ih-reshat.html" TargetMode="External"/><Relationship Id="rId3" Type="http://schemas.openxmlformats.org/officeDocument/2006/relationships/hyperlink" Target="http://easyen.ru/load/nachalnykh/klassnye_chasy/krossvord_vse_raboty_khoroshi_vybiraj_na_vkus/418-1-0-41236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3:28:00Z</dcterms:created>
  <dc:creator>User</dc:creator>
  <dc:description/>
  <cp:keywords/>
  <dc:language>en-US</dc:language>
  <cp:lastModifiedBy>User</cp:lastModifiedBy>
  <cp:lastPrinted>2016-08-31T20:44:00Z</cp:lastPrinted>
  <dcterms:modified xsi:type="dcterms:W3CDTF">2017-07-01T05:29:00Z</dcterms:modified>
  <cp:revision>51</cp:revision>
  <dc:subject/>
  <dc:title>Тематика классных  часов во 2 классе </dc:title>
</cp:coreProperties>
</file>