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4"/>
        <w:gridCol w:w="57"/>
        <w:gridCol w:w="3826"/>
        <w:gridCol w:w="285"/>
        <w:gridCol w:w="704"/>
        <w:gridCol w:w="430"/>
        <w:gridCol w:w="142"/>
        <w:gridCol w:w="142"/>
        <w:gridCol w:w="139"/>
        <w:gridCol w:w="1508"/>
        <w:gridCol w:w="477"/>
        <w:gridCol w:w="144"/>
        <w:gridCol w:w="141"/>
        <w:gridCol w:w="142"/>
        <w:gridCol w:w="2130"/>
        <w:gridCol w:w="7017"/>
        <w:gridCol w:w="2280"/>
      </w:tblGrid>
      <w:tr>
        <w:trPr/>
        <w:tc>
          <w:tcPr>
            <w:tcW w:w="1088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Годовой план музыкального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на 2017- 2018 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Организационно- метод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музыкальных способностей детей по музыкально- эстетическому воспитанию.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 май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, динамики, интегративных качеств воспитанников со специалистами ДОУ.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 май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формационных стендов.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отчет по итогам года.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Работ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ние мероприятия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есяц 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а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ственный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игрушек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, млад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зонтика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музыки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ая осень»- музыкальная гостиная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поисках золотой осени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палитра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букет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й листочек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бал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ольный теа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обок в осеннем лесу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,  млад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«Мы слушаем музыку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одные игры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и поэзия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по стране Здравляндия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елки «Нет милее дружка, чем родная матушка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ин день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очка любимая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любовью в сердце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театр «Теремок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«Веселые ритмы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загадки «В гостях у королевы музыки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«Зимняя сказка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,  млад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театр «Руковичка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П.И.Чайковского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очные образы в музыке и поэзии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д Мороз веселит детей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яя сказка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Новый год в Простоквашино»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еса из сказки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ее приключение Снежной королевы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оун и Петрушка в гостях у детей»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, младшая</w:t>
            </w:r>
          </w:p>
        </w:tc>
        <w:tc>
          <w:tcPr>
            <w:tcW w:w="2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мский- Корсаков и русские сказки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 зима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 в крещенский вечерок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как мы умеем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, млад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у в армии служить, буду родину любить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у я как дед и папа в армии служить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матросов  нет вопросов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леница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леница широкая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давно блинов не ели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очка любимая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им маме песенку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у крепко я люблю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ик – семицветик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на Кубани родились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ушка- загадушка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ольный теа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бенчик и его друзья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е представление «Теремок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. Глинка- основоположник русской музыки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чер колыбельных пес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, млад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нняя кап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естиваль народных иг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нние посиделки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еселые реб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7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их дней не смолкнет слава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кто не забыт, ничто не забыто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ой бал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Работа с педагогами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70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узыкальных уголков в соответствии с возрастными особенностями детей (внести новые атрибуты, дидактические игры, разъяснить их предназначение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   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Развитие речи средствами музыки»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осеннего празд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9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сценариев новогодних утренников, выбрать действующих лиц, ведущих. Репетиции новогоднего утренника с ведущими и геро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групповых аудиотек танцевальной музыкой, музыкой для слуш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1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Средства приобщения детей к театральному искусству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0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зднику «День защитник Отечества» и «8 марта»- организационные моменты. Консультация  «Музыка – как средство патриотического воспита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– практикум для педагогов младших групп «Музыкальные игры для малыше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совместному с воспитателями проведению родительских собрани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3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результатами мониторин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6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жественного утренника посвященного Дню победы и Выпускного б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1088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жественного утренника посвященного Дню победы и Выпускного б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в группах для развития музыкальных способностей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Приобщение детей старшего дошкольного возраста к истокам народной культуры средствами художественно- эстетической деятельност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- практикум «Влияние кукольного театра на формирование нравственных норм детей дошкольного возрас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10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Работа с родителями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31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по запросам родите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я «Внешний вид ребенка на занятии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, младш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37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родителями дидактическ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группа общеразвивающей направл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65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родителям «Пальчики играют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группа компенсирующей направл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использовать музыку для развития речи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71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адреса сайтов, где родители могут получить важную информацию в помощь семейному музыкальному воспитанию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подготовке костюмов к осеннему празднику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родителям по созданию предметно- музыкальной среды дома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0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на тему: «Культура поведения родителей и детей на празднике в детском саду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в, мдадш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4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класс на тему: «Музыкальные инструменты своими руками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, подготовительны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подготовке Новогоднего утрен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74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Музыкотеропия в детском саду и дом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3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«Музыка в вашей семь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45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подготовке праздника посвященному Дню защитника Отечества и 8 мар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70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использовать музыку для развития умственных способностей детей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7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развивать музыкальность у детей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4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(Открытый показ) – «Музыкально- дидактические игры для дошкольников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2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родителям «Десять причин  поступить в музыкальную школу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костюмов «Сказочный маскарад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1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открытых дверей»- посещение родителями музыкальных занятий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результатами мониторинга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иготовлении праздника посвященный Дню победы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, подготовительны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подготовка к выпускному балу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1088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16:00Z</dcterms:created>
  <dc:creator>USER</dc:creator>
  <dc:description/>
  <cp:keywords/>
  <dc:language>en-US</dc:language>
  <cp:lastModifiedBy>USER</cp:lastModifiedBy>
  <dcterms:modified xsi:type="dcterms:W3CDTF">2017-06-30T14:38:00Z</dcterms:modified>
  <cp:revision>7</cp:revision>
  <dc:subject/>
  <dc:title/>
</cp:coreProperties>
</file>