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етний физкультурный праздник в старшей и подготовительной группе  «8 июля – День семьи, любви и верности»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Цель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оспитание у детей чувства любви и уважения к родителям, гордости за свою семью. 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Задачи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Формировать у детей представление о семье, о людях, которые любят и заботятся друг о друге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оспитывать у детей чувство дружбы, любви и вежливого отношения к своей семье, к своим близким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Способствовать сотрудничеству семьи и детского сада. 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Ход праздник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>. Солнце встало, день настал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ab/>
        <w:t>Праздник утром рано встал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ab/>
        <w:t>И пошёл гулять по свету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ab/>
        <w:t>Огибая всю планету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К нам он тоже забежал,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Счастье, радость всем раздал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Ведь мы вместе, ты да я,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Очень дружная семья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 вижу, что у всех  сегодня хорошее и радостное настроение. Это не случайно, ведь сегодня мы отмечаем с вами Всемирный день Семьи, любви и верности! Дети, а вы знаете, что такое семья?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мья – это мы. Семья – это 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мья – это папа и мама мо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мья – это Владик, братишка родн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мья – это котик пушистенький м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мья – это бабушки две дороги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мья – и сестрёнки мои озорны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мья – это крёстные тёти и дяди.</w:t>
      </w:r>
    </w:p>
    <w:p>
      <w:pPr>
        <w:pStyle w:val="Style15"/>
        <w:spacing w:before="0" w:after="0"/>
        <w:ind w:hanging="1080"/>
        <w:rPr/>
      </w:pPr>
      <w:r>
        <w:rPr>
          <w:sz w:val="28"/>
          <w:szCs w:val="28"/>
        </w:rPr>
        <w:tab/>
        <w:t>Семья – это ёлка в красивом наряд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мья – это праздник за круглым столо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мья – это счастье, семья – это до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де любят и ждут и не помнят о злом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>. Семья – это мир, где царит любовь, преданность и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заимопонимани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то одни на всех радости, печали, привычки и традиции. В этот день принято говорить о близких и любимых людях, дарить друг другу добрые слова, улыбаться, радоваться лету и солнцу!</w:t>
      </w:r>
      <w:r>
        <w:rPr>
          <w:sz w:val="28"/>
          <w:szCs w:val="28"/>
          <w:u w:val="single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Дети,  вы в детском саду проводите много времени. Здесь вы занимаетесь, играете, кушаете, отдыхаете. Значит и детский сад можно назвать большой и дружно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семьёй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Ребёнок</w:t>
      </w:r>
      <w:r>
        <w:rPr>
          <w:sz w:val="28"/>
          <w:szCs w:val="28"/>
        </w:rPr>
        <w:t>. Что такое семья?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                 </w:t>
      </w:r>
      <w:r>
        <w:rPr>
          <w:sz w:val="28"/>
          <w:szCs w:val="28"/>
        </w:rPr>
        <w:t>Вы спросите меня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                 </w:t>
      </w:r>
      <w:r>
        <w:rPr>
          <w:sz w:val="28"/>
          <w:szCs w:val="28"/>
        </w:rPr>
        <w:t>Я отвечу вам с удовольствием,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                 </w:t>
      </w:r>
      <w:r>
        <w:rPr>
          <w:sz w:val="28"/>
          <w:szCs w:val="28"/>
        </w:rPr>
        <w:t>Что семья – это дом,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                 </w:t>
      </w:r>
      <w:r>
        <w:rPr>
          <w:sz w:val="28"/>
          <w:szCs w:val="28"/>
        </w:rPr>
        <w:t>Садик мой за окном,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                 </w:t>
      </w:r>
      <w:r>
        <w:rPr>
          <w:sz w:val="28"/>
          <w:szCs w:val="28"/>
        </w:rPr>
        <w:t>И семья – это малая родина!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>. Дом, в котором мы живем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очень шумный до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ле разных дел с утр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нем всегда идет игр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на празднике, друзь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м без игр никак нельзя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А вы знаете, что у Дня семьи есть свой символ — ромашка. Ромашка считается русским цветком и даже одним из символов России. Сегодня ромашка станет нашей главной помощницей и преподнесёт нам не один сюрприз. Я с большим удовольствием начинаю наше гадание на ромашке и отрываю первый лепесток. 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Emphasis"/>
          <w:bCs/>
          <w:iCs w:val="false"/>
          <w:sz w:val="28"/>
          <w:szCs w:val="28"/>
        </w:rPr>
        <w:t>(Ведущая   пытается оторвать лепесток от ромашки , но делает вид что у неё не получается  и обращается к детям)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й, ребята, что-то не получается у меня ничего. Наверное, нужно сказать волшебные слова! А какие? Слушайте внимательно и запоминайте! 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омашка – сказочный цветок,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юблю я каждый лепесток!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песточек, оторвись, чудо быстро появись!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> А теперь давайте дружно и громко все вместе их повторим:  «Лепесточек, оторвись, чудо быстро появись»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Style w:val="Emphasis"/>
          <w:bCs/>
          <w:iCs w:val="false"/>
          <w:sz w:val="28"/>
          <w:szCs w:val="28"/>
        </w:rPr>
        <w:t>появляется Клоун Бантик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лоун</w:t>
      </w:r>
      <w:r>
        <w:rPr>
          <w:sz w:val="28"/>
          <w:szCs w:val="28"/>
        </w:rPr>
        <w:t xml:space="preserve">. Здравствуйте, девчонки и мальчишки  — веселые ребятишки! Здравствуйте, здравствуйте, все! Угадайте, кто я такой!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лоун</w:t>
      </w:r>
      <w:r>
        <w:rPr>
          <w:sz w:val="28"/>
          <w:szCs w:val="28"/>
        </w:rPr>
        <w:t xml:space="preserve">.   Правильно, я клоун. А зовут меня Бантик! Запомнили? А ну-ка, повторить  все хором. </w:t>
      </w:r>
      <w:r>
        <w:rPr>
          <w:i/>
          <w:sz w:val="28"/>
          <w:szCs w:val="28"/>
        </w:rPr>
        <w:t xml:space="preserve">(Дети повторяют имя клоуна). 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>Клоун</w:t>
      </w:r>
      <w:r>
        <w:rPr>
          <w:sz w:val="28"/>
          <w:szCs w:val="28"/>
        </w:rPr>
        <w:t>. Вот это да! Какой дружный хор получился! А вы знаете, кто самый лучший в мире здоровальщик? (ответы) Конечно,  </w:t>
      </w:r>
      <w:r>
        <w:rPr>
          <w:rStyle w:val="StrongEmphasis"/>
          <w:b w:val="false"/>
          <w:sz w:val="28"/>
          <w:szCs w:val="28"/>
        </w:rPr>
        <w:t>Клоун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 А ну-ка, подставляйте ладошки. Сейчас я одним махом со  всеми поздороваюсь!</w:t>
        <w:br/>
        <w:t>(</w:t>
      </w:r>
      <w:r>
        <w:rPr>
          <w:i/>
          <w:sz w:val="28"/>
          <w:szCs w:val="28"/>
        </w:rPr>
        <w:t xml:space="preserve">Дети выставляют ладошки, а </w:t>
      </w:r>
      <w:r>
        <w:rPr>
          <w:rStyle w:val="StrongEmphasis"/>
          <w:b w:val="false"/>
          <w:sz w:val="28"/>
          <w:szCs w:val="28"/>
        </w:rPr>
        <w:t>Клоун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пробегает и хлопает каждого по ладошке!) </w:t>
      </w:r>
      <w:r>
        <w:rPr>
          <w:sz w:val="28"/>
          <w:szCs w:val="28"/>
        </w:rPr>
        <w:t>А вы знаете, почему я к вам пришел? </w:t>
      </w:r>
      <w:r>
        <w:rPr>
          <w:rStyle w:val="Emphasis"/>
          <w:b/>
          <w:bCs/>
          <w:i w:val="false"/>
          <w:iCs w:val="false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 xml:space="preserve">Клоун. </w:t>
      </w:r>
      <w:r>
        <w:rPr>
          <w:sz w:val="28"/>
          <w:szCs w:val="28"/>
        </w:rPr>
        <w:t> Какие вы молодцы, всё- то вы знаете.  Я пришёл поздравить всех Вас с праздником, повеселить вас, поиграть с вами в игры. А вы, ребята, любите смех, веселье, шутки? А играть вы любите? Сейчас узнаем! Прошу тех, кто любит игры и шутки, говорить громко — Я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то любит игры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то любит мультики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Жевательные резинки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ирательные резинки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корзинки?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кто любит пирожное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мороженое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шоколад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мармелад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кто любит клад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подзатыльники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то любит загорать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то любит орать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упаться в грязной луже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то не моет уши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кто любит петь и танцевать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играть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у что ж, тогда поиграем детвора. </w:t>
      </w:r>
      <w:r>
        <w:rPr>
          <w:sz w:val="28"/>
          <w:szCs w:val="28"/>
          <w:shd w:fill="FFFFFF" w:val="clear"/>
        </w:rPr>
        <w:t xml:space="preserve">Но сначала разминка от Ромашки — отгадайте любимый цвет Ромашки? 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Проводится пальчиковая гимнастика «Желтый цвет»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Желтое солнце на землю глядит,                 (поднимают ручки вверх)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Желтый подсолнух за солнцем следит          (качают руками)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Желтые груши на ветках висят                      (фонарики)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Желтые птенчики звонко пищат                    (клюют)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Желтая бабочка, желтая букашка                   (машут руками)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Желтые лютики, желтая ромашка                  (вращают кистями рук)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Желтое солнышко, желтенький песочек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Желтый цвет радости, радуйся, дружочек!   (хлопают)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 чтобы ромашка быстрей выросла и была красивой надо ее полить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Игра   «Полей ромашку» подготовительная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Команда выстраивается цепочкой между двумя большими ведрами, одно из которых наполнено водой, второе — пустое. В руках у игроков стаканы. Расстояние между игроками — 1,5 метра. Необходимо, переливая воду из стакана в стакан, по цепочке, осушить полное ведро и наполнить пустое. Кто быстрее это сделает, тот и победит.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А теперь мы передохнем. </w:t>
      </w:r>
      <w:r>
        <w:rPr>
          <w:color w:val="000000"/>
          <w:sz w:val="28"/>
          <w:szCs w:val="28"/>
        </w:rPr>
        <w:t>Сумеете ли вы отгадать мои загадки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не зевайте, дружно отвечайте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Отгадай загадку»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Ведущий держит в руках   ромашку. Отрывает один лепесток, говорит предложение, затем отдает лепесток ребенку, который первым закончил это предложение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>1.Кто не в шутку, а всерьёз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>Нас забить научит гвоздь?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>Кто научит смелым быть?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>С велика упав, не ныть,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>И коленку расцарапав,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>Не реветь? Конечно, …   (папа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>2.Он трудился не от скуки,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>У него в мозолях руки,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>А теперь он стар и сед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>Мой родной, любимый ...   (дед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 xml:space="preserve">А теперь пришла пора помочь папе и дедушке. Отправляемся в гараж. Надо </w:t>
        <w:tab/>
        <w:t>перевезти на дачу стройматериалы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«</w:t>
      </w:r>
      <w:r>
        <w:rPr>
          <w:b/>
          <w:bCs/>
          <w:sz w:val="28"/>
          <w:szCs w:val="28"/>
          <w:shd w:fill="FFFFFF" w:val="clear"/>
        </w:rPr>
        <w:t>Разгрузи машину</w:t>
      </w:r>
      <w:r>
        <w:rPr>
          <w:b/>
          <w:sz w:val="28"/>
          <w:szCs w:val="28"/>
        </w:rPr>
        <w:t>» старшая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Детям предлагается разгрузить "машины" со "стройматериалами". Машины ставят у одной стены, а напротив них у другой стены помещают две корзины. Около корзин встают по одному игроку и по сигналу бегут к машинам. Переносить</w:t>
      </w:r>
      <w:r>
        <w:rPr>
          <w:i/>
          <w:sz w:val="28"/>
          <w:szCs w:val="28"/>
        </w:rPr>
        <w:t xml:space="preserve"> стройматериалы</w:t>
      </w:r>
      <w:r>
        <w:rPr>
          <w:i/>
          <w:sz w:val="28"/>
          <w:szCs w:val="28"/>
          <w:shd w:fill="FFFFFF" w:val="clear"/>
        </w:rPr>
        <w:t xml:space="preserve"> нужно по одной штуке. </w:t>
      </w:r>
      <w:r>
        <w:rPr>
          <w:i/>
          <w:sz w:val="28"/>
          <w:szCs w:val="28"/>
        </w:rPr>
        <w:t>Стройматериалы</w:t>
      </w:r>
      <w:r>
        <w:rPr>
          <w:i/>
          <w:sz w:val="28"/>
          <w:szCs w:val="28"/>
          <w:shd w:fill="FFFFFF" w:val="clear"/>
        </w:rPr>
        <w:t xml:space="preserve"> должны быть во всех машинах одинаковые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>как по количеству, так и по объему.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i/>
          <w:sz w:val="28"/>
          <w:szCs w:val="28"/>
          <w:shd w:fill="FFFFFF" w:val="clear"/>
        </w:rPr>
        <w:t xml:space="preserve">Затем другие участники могут "нагружать" машины; В этом случае игроки встают у машин, по сигналу бегут к корзинам и переносят </w:t>
      </w:r>
      <w:r>
        <w:rPr>
          <w:i/>
          <w:sz w:val="28"/>
          <w:szCs w:val="28"/>
        </w:rPr>
        <w:t>стройматериалы</w:t>
      </w:r>
      <w:r>
        <w:rPr>
          <w:i/>
          <w:sz w:val="28"/>
          <w:szCs w:val="28"/>
          <w:shd w:fill="FFFFFF" w:val="clear"/>
        </w:rPr>
        <w:t xml:space="preserve"> в машины.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Машинами могут быть коробки, стулья;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стройматериалы</w:t>
      </w:r>
      <w:r>
        <w:rPr>
          <w:i/>
          <w:sz w:val="28"/>
          <w:szCs w:val="28"/>
          <w:shd w:fill="FFFFFF" w:val="clear"/>
        </w:rPr>
        <w:t xml:space="preserve"> — кегли, кубики и т. п.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Продолжаем отгадывать загадки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Кто вас, дети, больше любит,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>Кто вас нежно так голyбит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>И заботится о вас,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>Hе смыкая ночью глаз? ( Мама)</w:t>
      </w:r>
    </w:p>
    <w:p>
      <w:pPr>
        <w:pStyle w:val="C7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ab/>
        <w:t>Чистота, как известно, залог здоровья, и необходимое условие комфорта в нашем доме.</w:t>
      </w:r>
      <w:r>
        <w:rPr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Наверное, вы замечали, что порядок в доме легче поддерживать, чем наводить. А нужно-то совсем немного, не только каждому члену семьи убирать за собой, и тогда чистота и порядок будут в радость, но и помогать маме.</w:t>
      </w:r>
      <w:r>
        <w:rPr>
          <w:color w:val="000000"/>
          <w:sz w:val="28"/>
          <w:szCs w:val="28"/>
          <w:shd w:fill="FFFFFF" w:val="clear"/>
        </w:rPr>
        <w:t xml:space="preserve"> Ребята! Давайте поможем маме отделить просо от зерна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еребери зерно» подгот</w:t>
      </w:r>
    </w:p>
    <w:p>
      <w:pPr>
        <w:pStyle w:val="Style15"/>
        <w:spacing w:before="0" w:after="0"/>
        <w:jc w:val="center"/>
        <w:rPr>
          <w:i/>
          <w:i/>
          <w:color w:val="000000"/>
          <w:sz w:val="27"/>
          <w:szCs w:val="27"/>
          <w:shd w:fill="FFFFFF" w:val="clear"/>
        </w:rPr>
      </w:pPr>
      <w:r>
        <w:rPr>
          <w:i/>
          <w:color w:val="000000"/>
          <w:sz w:val="27"/>
          <w:szCs w:val="27"/>
          <w:shd w:fill="FFFFFF" w:val="clear"/>
        </w:rPr>
        <w:t>Участники I команды собирают кубики. II команды - мешочки. </w:t>
        <w:br/>
        <w:t>Описание игры: по сигналу руководителя обе команды бегут к обручу, в котором находятся кубики и мешочки (просо и зерно). Каждая из команд предварительно получают задание отделить просо (кубики) от зерна (мешочки) и сложить в свой обруч. </w:t>
        <w:br/>
        <w:t>Правила: Эстафету начинать по сигналу руководителя.</w:t>
        <w:br/>
        <w:t>Участник имеет право взять в руки только один предмет.</w:t>
      </w:r>
    </w:p>
    <w:p>
      <w:pPr>
        <w:pStyle w:val="Normal"/>
        <w:shd w:fill="FFFFFF" w:val="clear"/>
        <w:jc w:val="center"/>
        <w:rPr>
          <w:rStyle w:val="C1c9"/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«Брат и сестра»</w:t>
      </w:r>
      <w:r>
        <w:rPr/>
        <w:br/>
      </w:r>
      <w:r>
        <w:rPr>
          <w:rStyle w:val="C0"/>
          <w:bCs/>
          <w:i/>
          <w:color w:val="000000"/>
          <w:sz w:val="28"/>
          <w:szCs w:val="28"/>
        </w:rPr>
        <w:t>Надо ведро, веник и совок, а так же по 5 кубиков на каждую команду. Эстафета встречная. С одной стороны девочки, с другой - мальчики. В руках у первой девочки ведро, веник и совок. На линии движения от старта до финиша разбросаны 5 кубиков - мусор. Первый участник двигается вперёд, собирая по дороге кубики в ведро. При этом помогать себе руками нельзя. То есть каждый раз надо поставить ведро на землю, веником положить кубик на совок, затем с совка в ведро. Когда все кубики собраны, девочка  передает ведро с кубиками, веник и совок мальчику. Мальчик  разбрасывает кубики по всей линии движения. Передает орудия труда новой девочке.</w:t>
      </w:r>
    </w:p>
    <w:p>
      <w:pPr>
        <w:pStyle w:val="C11c27c15"/>
        <w:spacing w:before="0" w:after="0"/>
        <w:rPr>
          <w:rStyle w:val="C1c9"/>
          <w:sz w:val="28"/>
          <w:szCs w:val="28"/>
        </w:rPr>
      </w:pPr>
      <w:r>
        <w:rPr>
          <w:rStyle w:val="C1c9"/>
          <w:b/>
          <w:sz w:val="28"/>
          <w:szCs w:val="28"/>
        </w:rPr>
        <w:t>Клоун.</w:t>
      </w:r>
      <w:r>
        <w:rPr>
          <w:rStyle w:val="C1c9"/>
          <w:sz w:val="28"/>
          <w:szCs w:val="28"/>
        </w:rPr>
        <w:t xml:space="preserve"> А теперь послушайте мои загадки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Ароматное варень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ироги на угощень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кусные оладушк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любимой ...(бабушки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чательные помощники у вас растут! А для ребят помладше у меня другие задания. В моей корзинке перепутались все клубочки. Помогите разобрать: синие и зеленые в одну корзинку, желтые и красные - в другую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бери клубочки» средняя</w:t>
      </w:r>
    </w:p>
    <w:p>
      <w:pPr>
        <w:pStyle w:val="Style15"/>
        <w:spacing w:before="0" w:after="0"/>
        <w:jc w:val="center"/>
        <w:rPr/>
      </w:pPr>
      <w:r>
        <w:rPr>
          <w:i/>
          <w:sz w:val="28"/>
          <w:szCs w:val="28"/>
        </w:rPr>
        <w:t>(синие и зеленые в одну корзинку, желтые и красные - в другую).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Я у мамы не один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неё ещё есть сын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ядом с ним я малова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меня он — старший …(брат)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 xml:space="preserve">Игра «Мотальщики» старшая 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мотать «конфету» на веревочку)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от ведь дело-то какое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 не семеро, а трое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па, Мамочка и 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все вместе мы — …(семья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ти, а скажите мне, в какой русской народной сказке дедушка посадил что-то в землю, а потом вся дружная семья помогла ему этот урожай из земли тащить?   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iCs/>
          <w:sz w:val="28"/>
          <w:szCs w:val="28"/>
        </w:rPr>
        <w:t>Дети.</w:t>
      </w:r>
      <w:r>
        <w:rPr/>
        <w:t> </w:t>
      </w:r>
      <w:r>
        <w:rPr>
          <w:sz w:val="28"/>
          <w:szCs w:val="28"/>
        </w:rPr>
        <w:t>Сказка «Репка»!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Клоун.  </w:t>
      </w:r>
      <w:r>
        <w:rPr>
          <w:sz w:val="28"/>
          <w:szCs w:val="28"/>
        </w:rPr>
        <w:t>Правильно отгадали! А вы хотите стать такими же дружными и отзывчивыми, как эта семья? Набираю две команды - две семьи.</w:t>
      </w:r>
    </w:p>
    <w:p>
      <w:pPr>
        <w:pStyle w:val="Style15"/>
        <w:spacing w:before="0" w:after="0"/>
        <w:jc w:val="center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StrongEmphasis"/>
          <w:sz w:val="28"/>
          <w:szCs w:val="28"/>
        </w:rPr>
        <w:t>Игра – эстафета «Репка». подгот</w:t>
      </w:r>
    </w:p>
    <w:p>
      <w:pPr>
        <w:pStyle w:val="Style15"/>
        <w:spacing w:before="72" w:after="7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вуют две команды по 6 детей. Это - дед, бабка, Жучка, внучка, кошка и мышка. У противоположной стены зала 2 стульчика. На каждом стульчике сидит репка - ребенок в шапочке с изображением репки.</w:t>
        <w:br/>
        <w:t>Игру начинает дед. По сигналу он бежит к репке, обегает ее и возвращается, за него цепляется (берет его за талию) бабка, и они продолжают бег вдвоем, вновь огибают репку и бегут назад, затем к ним присоединяется внучка и т. д. В конце игры за мышку цепляется репка. Выигрывает та команда, которая быстрее вытянула репк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теперь я приглашаю всех на веселый танец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нец маленьких утят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напоследок, я предлагаю последний конкурс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исунков на асфальте»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каждый из вас нарисует свою семью цветными мелкам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c9">
    <w:name w:val="c1 c9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1c27c15">
    <w:name w:val="c11 c27 c1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8:56:00Z</dcterms:created>
  <dc:creator>Пользователь</dc:creator>
  <dc:description/>
  <cp:keywords/>
  <dc:language>en-US</dc:language>
  <cp:lastModifiedBy>Пользователь</cp:lastModifiedBy>
  <dcterms:modified xsi:type="dcterms:W3CDTF">2017-07-09T11:53:00Z</dcterms:modified>
  <cp:revision>7</cp:revision>
  <dc:subject/>
  <dc:title>2017г «8 июля – День семьи, любви и верности»</dc:title>
</cp:coreProperties>
</file>