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8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«Когда человек не знает,</w:t>
      </w:r>
    </w:p>
    <w:p>
      <w:pPr>
        <w:pStyle w:val="Style15"/>
        <w:shd w:fill="FFFFFF" w:val="clear"/>
        <w:spacing w:before="0" w:after="138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 какой пристани он держит путь,</w:t>
      </w:r>
    </w:p>
    <w:p>
      <w:pPr>
        <w:pStyle w:val="Style15"/>
        <w:shd w:fill="FFFFFF" w:val="clear"/>
        <w:spacing w:before="0" w:after="138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для него ни один ветер</w:t>
      </w:r>
    </w:p>
    <w:p>
      <w:pPr>
        <w:pStyle w:val="Style15"/>
        <w:shd w:fill="FFFFFF" w:val="clear"/>
        <w:spacing w:before="0" w:after="138"/>
        <w:jc w:val="right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е будет попутным».</w:t>
      </w:r>
    </w:p>
    <w:p>
      <w:pPr>
        <w:pStyle w:val="Style15"/>
        <w:shd w:fill="FFFFFF" w:val="clear"/>
        <w:spacing w:before="0" w:after="138"/>
        <w:jc w:val="right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енека.</w:t>
      </w:r>
    </w:p>
    <w:p>
      <w:pPr>
        <w:pStyle w:val="Style15"/>
        <w:shd w:fill="FFFFFF" w:val="clear"/>
        <w:spacing w:before="0" w:after="138"/>
        <w:rPr/>
      </w:pPr>
      <w:r>
        <w:rPr>
          <w:color w:val="333333"/>
          <w:sz w:val="28"/>
          <w:szCs w:val="28"/>
        </w:rPr>
        <w:t>Вопрос «Кем быть?» - жизненно важный для каждого человека. Ответ на него оказывает влияние на всю дальнейшую жизнь. Не растеряться, правильно сориентироваться, найти свое место в мире профессий .Помочь ребенку найти свое место в жизни и призвана профессиональная ориент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фориентационная работа в школе предусмотрена учебной программой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 четыре  эта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этап – начальная ш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 этап – 5-7 классы и 8-9 клас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 этап – -10-11 классы</w:t>
      </w:r>
    </w:p>
    <w:p>
      <w:pPr>
        <w:pStyle w:val="Style15"/>
        <w:shd w:fill="FFFFFF" w:val="clear"/>
        <w:spacing w:before="0" w:after="138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 xml:space="preserve">Целью профориентационной работы в начальной школе является расширение знаний о мире профессий, формирование интереса к трудовой деятельности. </w:t>
      </w:r>
    </w:p>
    <w:p>
      <w:pPr>
        <w:pStyle w:val="Style15"/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 xml:space="preserve">В процессе профориентационной работы решаются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е уважения к людям труда, к различным професс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нимание значения труда в жизни чело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накомство с трудом окружающих людей и их професс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е чувства ответственности за качество выполняемой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мотивации к учебе и труду через систему активных методов познавательной и профориентационной иг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творческих способностей детей в процессе знакомства с професс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дставления о профессиях у ребёнка 7-10 лет ограничены  пока небогатым жизненным опытом .Первые профессии, о которых узнает ребенок, - это профессии родителей и тех людей, с которыми он часто сталкивается в повседневной жизни: воспитатель, врач, продавец, кассир в магазине, водитель автобуса. Ребенок систематически  наблюдает, как работают люди, что они делают на работе. Родители обычно рассказывают о своей работе лишь в самых общих чертах, не перегружая ребенка лишней информацией.</w:t>
      </w:r>
    </w:p>
    <w:p>
      <w:pPr>
        <w:pStyle w:val="Style15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Слова "работать, работа, на работе</w:t>
      </w:r>
      <w:r>
        <w:rPr>
          <w:color w:val="333333"/>
          <w:sz w:val="28"/>
          <w:szCs w:val="28"/>
        </w:rPr>
        <w:t xml:space="preserve">" - одни из первых в словаре ребенка. Он знает, что если мамы нет дома, значит, она пошла на работу. Папе нельзя мешать, когда он работает. </w:t>
      </w:r>
    </w:p>
    <w:p>
      <w:pPr>
        <w:pStyle w:val="Style15"/>
        <w:shd w:fill="FFFFFF" w:val="clear"/>
        <w:spacing w:before="0" w:after="138"/>
        <w:rPr/>
      </w:pPr>
      <w:r>
        <w:rPr>
          <w:color w:val="333333"/>
          <w:sz w:val="28"/>
          <w:szCs w:val="28"/>
        </w:rPr>
        <w:t>Для того чтобы ребенок осознанно сделал выбор во взрослой жизни, его надо познакомить с максимальным количеством профессий. В связи с этим формирование представления о профессиях необходимо уже в самом раннем возрасте.</w:t>
      </w:r>
    </w:p>
    <w:p>
      <w:pPr>
        <w:pStyle w:val="Style15"/>
        <w:shd w:fill="FFFFFF" w:val="clear"/>
        <w:spacing w:before="0" w:after="138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ассный руководитель приобщает школьников к посильному участию в труде, организует деятельность в трудовых делах школы:</w:t>
      </w:r>
    </w:p>
    <w:p>
      <w:pPr>
        <w:pStyle w:val="Style15"/>
        <w:shd w:fill="FFFFFF" w:val="clear"/>
        <w:spacing w:before="0" w:after="138"/>
        <w:ind w:left="360" w:hanging="0"/>
        <w:rPr/>
      </w:pPr>
      <w:r>
        <w:rPr>
          <w:color w:val="333333"/>
          <w:sz w:val="28"/>
          <w:szCs w:val="28"/>
        </w:rPr>
        <w:t>-уход за комнатными растениями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уборка школьных территорий и классных комнат.</w:t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же с </w:t>
      </w:r>
      <w:r>
        <w:rPr>
          <w:b/>
          <w:color w:val="000000"/>
          <w:sz w:val="28"/>
          <w:szCs w:val="28"/>
        </w:rPr>
        <w:t>1класса</w:t>
      </w:r>
      <w:r>
        <w:rPr>
          <w:color w:val="000000"/>
          <w:sz w:val="28"/>
          <w:szCs w:val="28"/>
        </w:rPr>
        <w:t xml:space="preserve"> каждый классный руководитель  начинает знакомить учащихся с профессиями взрослых, которые работают в школе. В таком предмете как окружающий мир предусмотрена </w:t>
      </w:r>
      <w:r>
        <w:rPr>
          <w:b/>
          <w:color w:val="000000"/>
          <w:sz w:val="28"/>
          <w:szCs w:val="28"/>
        </w:rPr>
        <w:t xml:space="preserve"> экскурсия по школе, </w:t>
      </w:r>
      <w:r>
        <w:rPr>
          <w:color w:val="000000"/>
          <w:sz w:val="28"/>
          <w:szCs w:val="28"/>
        </w:rPr>
        <w:t xml:space="preserve">в ходе которой  ребята </w:t>
      </w:r>
      <w:r>
        <w:rPr>
          <w:b/>
          <w:color w:val="000000"/>
          <w:sz w:val="28"/>
          <w:szCs w:val="28"/>
        </w:rPr>
        <w:t>знакомятся с профессией медицинского работника, библиотекаря, повара, обслуживающего персонала</w:t>
      </w:r>
      <w:r>
        <w:rPr>
          <w:color w:val="000000"/>
          <w:sz w:val="28"/>
          <w:szCs w:val="28"/>
        </w:rPr>
        <w:t>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  и метод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фориентационной рабо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 xml:space="preserve">Основной формой работы является проведение самого профориентационного занятия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 классе мы с ребятами проводили такие занятия ка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час «Профессии наших родителей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 общения «Кем я хочу стать?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атрализованное представление «Горячий хлеб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лись встречи с родителями учащихся ,которые в беседе рассказывали о своей профессии, а со стороны детей задавалось много интересующих их вопрос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поделок «Золотые руки бабушки (дедушки)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 «Профессии наших мам и пап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профессиональный праздник может стать темой классного или информационного часа, внеклассного мероприятия или просто игры. </w:t>
      </w:r>
    </w:p>
    <w:p>
      <w:pPr>
        <w:pStyle w:val="Style15"/>
        <w:shd w:fill="FFFFFF" w:val="clear"/>
        <w:spacing w:before="0" w:after="138"/>
        <w:rPr>
          <w:sz w:val="28"/>
          <w:szCs w:val="28"/>
        </w:rPr>
      </w:pPr>
      <w:r>
        <w:rPr>
          <w:sz w:val="28"/>
          <w:szCs w:val="28"/>
        </w:rPr>
        <w:t xml:space="preserve">Значительным профориентационным потенциалом обладают </w:t>
      </w:r>
      <w:r>
        <w:rPr>
          <w:b/>
          <w:sz w:val="28"/>
          <w:szCs w:val="28"/>
        </w:rPr>
        <w:t xml:space="preserve">ролевые игры </w:t>
      </w:r>
      <w:r>
        <w:rPr>
          <w:sz w:val="28"/>
          <w:szCs w:val="28"/>
        </w:rPr>
        <w:t>которые можно использовать как  на уроках так во внеурочной деятельнос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Магазин» (на уроках математики)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Библиотека» (на уроках литературного чтения)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Редактор» (на уроках русского языка)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Экскурсовод» (на уроках окружающего мир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очень понравилась ролевая игра «Я-Учитель!» посвященное Дню учителя которая проводилась во время внеурочной деятельности . В течении недели ребята в ходе голосования выбирали «учителя» на определенный урок. Данный ученик в совместной работе с родителями и учителем готовили определенные задания для класса, определяли систему оценивания и проводили свое занятие в форме игры или игрового занят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увлекательны для де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классные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 профессии важны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рмарка профессий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ир профессий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дети любят еще и  потому что ,вместе с ними в них принимают участие и их родит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неурочных занят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ем игры и игровые упражнения, также связанные с професси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Что? Где? Когда?», «Поле чудес»,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Угадай профессию по жестам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бери из карточек только те орудия труда, которые связаны с той или иной профессией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спомни как можно больше слов на букву С, связанных с данной профессией»</w:t>
      </w:r>
    </w:p>
    <w:p>
      <w:pPr>
        <w:pStyle w:val="Style15"/>
        <w:shd w:fill="FFFFFF" w:val="clear"/>
        <w:spacing w:before="0" w:after="1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/>
      </w:pPr>
      <w:r>
        <w:rPr>
          <w:rStyle w:val="C8"/>
          <w:color w:val="000000"/>
          <w:sz w:val="28"/>
          <w:szCs w:val="28"/>
          <w:shd w:fill="FFFFFF" w:val="clear"/>
        </w:rPr>
        <w:t>В процессе обучения в начальной школ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6"/>
          <w:b/>
          <w:bCs/>
          <w:color w:val="000000"/>
          <w:sz w:val="28"/>
          <w:szCs w:val="28"/>
          <w:shd w:fill="FFFFFF" w:val="clear"/>
        </w:rPr>
        <w:t>все учебные предметы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8"/>
          <w:color w:val="000000"/>
          <w:sz w:val="28"/>
          <w:szCs w:val="28"/>
          <w:shd w:fill="FFFFFF" w:val="clear"/>
        </w:rPr>
        <w:t>можно использовать как возможность формирования у младших школьников интереса к труду взрослы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На уроках математ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осуществляться путем проведения коротких бесед о профессии, упоминаемой в условии задачи или при решении задач, а также показа роли и значения данного предмета в жизни и деятельности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Уроки окружающего ми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вносят определенный вклад в решение задач трудового воспитания и профориентации. Практически каждую тему урока можно связать с профессией. Например, в рамках изучения тем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а природы» можно рассказать о профессиях лесной отрасли (лесничий, лесник, и т.д.)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изучении темы «Природа нашего края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знакомятся с особенностями труда людей своей местности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екте "Кто нас защищ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 ребята рассказывали о профессиях людей  работающих в вооруженных силах РФ, работающих на скорой помощи, в полиции и даже о людях которые работают в газовой и лифтовой службах;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проекте «Богатства отданные людя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рассказывали о знаменитых  людях различных профессий (спортсмены, скульпторы, художники, композиторы, поэты, ученые, космонавты и т.д), а один  ученик Щабельский Арсений подготовил сообщение о своем прадедушке который был селикционер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 урока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усского язы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адшие школьники также выполняют большое количество заданий, связанных с той или иной профессией: детям выдаются карточки с различными названиями профессий, после чего они должны написать в своих тетрадях 5-7 предметов труда данного профессионала (например, врач: бинт, таблетки, вата, йод, грелка, зеленка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русского языка при изучении словарных слов: футбол, космос, корабль, хоккей и др. (3 класс), почтальон, библиотека, ракета, компьютер и др. (4 класс) ученики тоже знакомятся с различными видами професс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 профориентационная работа ведется на урока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ЗО </w:t>
      </w:r>
      <w:r>
        <w:rPr>
          <w:rFonts w:cs="Times New Roman" w:ascii="Times New Roman" w:hAnsi="Times New Roman"/>
          <w:sz w:val="28"/>
          <w:szCs w:val="28"/>
        </w:rPr>
        <w:t>(ребята на уроке узнают и пробуют свои силы в таких профессиях как художник-оформитель, дизайнер, скульптор, декоратор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ка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буют свои силы в роли поэтов, композиторов, дирижеров и сценаристов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</w:t>
      </w: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ХНОЛОГИИ</w:t>
      </w:r>
      <w:r>
        <w:rPr>
          <w:rFonts w:cs="Times New Roman" w:ascii="Times New Roman" w:hAnsi="Times New Roman"/>
          <w:sz w:val="28"/>
          <w:szCs w:val="28"/>
        </w:rPr>
        <w:t xml:space="preserve"> дети перевоплощаются в строителей, машинистов, архитекторов и даже рекламных агентов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Так же  </w:t>
      </w:r>
      <w:r>
        <w:rPr>
          <w:b/>
          <w:color w:val="000000"/>
          <w:sz w:val="28"/>
          <w:szCs w:val="28"/>
        </w:rPr>
        <w:t>дополнительными структурными элементами</w:t>
      </w:r>
      <w:r>
        <w:rPr>
          <w:color w:val="000000"/>
          <w:sz w:val="28"/>
          <w:szCs w:val="28"/>
        </w:rPr>
        <w:t xml:space="preserve"> могут быт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Беседы с приглашенными специалистами (не родители)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Только важно помнить, что специалистов нужно готовить и направлять их речь в русло, понятное детям. </w:t>
      </w:r>
      <w:r>
        <w:rPr>
          <w:b/>
          <w:bCs/>
          <w:color w:val="000000"/>
          <w:sz w:val="28"/>
          <w:szCs w:val="28"/>
          <w:u w:val="single"/>
        </w:rPr>
        <w:t>Оформление уголка професс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пространстве класса. В этом уголке могут быть книги, фотоматериалы, различный дидактический материал, интересные факты о профессии, пословицы о труде и загадки связанные с профессией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рганизация экскурс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 предприятия города или республики. С моим классом мы ходили в ПЧ №1 где знакомились с такой профессией как пожарный, в центральный отдел ГИБДД узнали о работе ГАИ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школьниками </w:t>
      </w:r>
      <w:r>
        <w:rPr>
          <w:color w:val="000000"/>
          <w:sz w:val="28"/>
          <w:szCs w:val="28"/>
          <w:u w:val="single"/>
        </w:rPr>
        <w:t>«</w:t>
      </w:r>
      <w:r>
        <w:rPr>
          <w:b/>
          <w:bCs/>
          <w:color w:val="000000"/>
          <w:sz w:val="28"/>
          <w:szCs w:val="28"/>
          <w:u w:val="single"/>
        </w:rPr>
        <w:t>Профессионального портфолио</w:t>
      </w:r>
      <w:r>
        <w:rPr>
          <w:color w:val="000000"/>
          <w:sz w:val="28"/>
          <w:szCs w:val="28"/>
          <w:u w:val="single"/>
        </w:rPr>
        <w:t>».</w:t>
      </w:r>
      <w:r>
        <w:rPr>
          <w:color w:val="000000"/>
          <w:sz w:val="28"/>
          <w:szCs w:val="28"/>
        </w:rPr>
        <w:t xml:space="preserve"> В которое они вкладывают интервью с родителями, вырезки из газет, свои рисунки и письменные рабо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уществует много разнообразных технологий и методик ведения  занятий с младшими школьниками. Для занятий по профориентации основной является игровая мотивация, которая перерастает в учебную мотивацию. Используя в своей практике все  формы  работы, я могу сделать вывод что наиболее интересными для моих учеников это ролевые игры и театрализованные постановки в которых дети </w:t>
      </w:r>
      <w:r>
        <w:rPr>
          <w:color w:val="000000"/>
          <w:sz w:val="28"/>
          <w:szCs w:val="28"/>
          <w:shd w:fill="FFFFFF" w:val="clear"/>
        </w:rPr>
        <w:t>раскрывают свой духовный и творческий потенциал  и дает им  реальную возможность адаптироваться  в социальной среде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ориентация в школе проводится с целью подготовки обучающихся к осознанному выбору профессии при согласовании их личных интересов и потребностей . Данная цель реализуется как на уроках, так и во внеурочной  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ожем сделать вывод: работа по профориентации в начальной школе должна быть систематической, планомерной и целенаправленной и самое главное интересная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nThickSmallGap" w:sz="24" w:space="8" w:color="000000"/>
        <w:right w:val="thinThick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59:00Z</dcterms:created>
  <dc:creator>1</dc:creator>
  <dc:description/>
  <cp:keywords/>
  <dc:language>en-US</dc:language>
  <cp:lastModifiedBy>Учитель</cp:lastModifiedBy>
  <cp:lastPrinted>2017-03-27T23:51:00Z</cp:lastPrinted>
  <dcterms:modified xsi:type="dcterms:W3CDTF">2017-03-28T15:57:00Z</dcterms:modified>
  <cp:revision>4</cp:revision>
  <dc:subject/>
  <dc:title/>
</cp:coreProperties>
</file>