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е бюджетное </w:t>
      </w:r>
      <w:r>
        <w:rPr>
          <w:b/>
          <w:sz w:val="28"/>
          <w:szCs w:val="28"/>
        </w:rPr>
        <w:t xml:space="preserve">общеобразовательное учреждени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«С</w:t>
      </w:r>
      <w:r>
        <w:rPr>
          <w:rFonts w:eastAsia="Calibri"/>
          <w:b/>
          <w:sz w:val="28"/>
          <w:szCs w:val="28"/>
        </w:rPr>
        <w:t>редняя общеобр</w:t>
      </w:r>
      <w:r>
        <w:rPr>
          <w:b/>
          <w:sz w:val="28"/>
          <w:szCs w:val="28"/>
        </w:rPr>
        <w:t>азовательная школа № 12 с углублённым изучением отдельных предметов»</w:t>
      </w:r>
    </w:p>
    <w:p>
      <w:pPr>
        <w:pStyle w:val="Normal"/>
        <w:widowControl/>
        <w:autoSpaceDE w:val="true"/>
        <w:ind w:left="640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«Рассмотрено»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Руководитель МО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______ /_______________/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both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протокол №__ от ______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 w:ascii="Calibri" w:hAnsi="Calibri"/>
                <w:color w:val="00000A"/>
                <w:sz w:val="24"/>
                <w:szCs w:val="24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«Согласовано»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заместитель директора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______ /________________/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 xml:space="preserve">«___» ___________ 2017 г.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«Утверждено»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 xml:space="preserve">директор 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МБОУ «СОШ №12»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_________/</w:t>
            </w:r>
            <w:r>
              <w:rPr>
                <w:rFonts w:eastAsia="SimSun;宋体" w:cs="Calibri"/>
                <w:color w:val="00000A"/>
                <w:sz w:val="24"/>
                <w:szCs w:val="24"/>
                <w:u w:val="single"/>
                <w:lang w:eastAsia="en-US"/>
              </w:rPr>
              <w:t>М.С. Ресслер</w:t>
            </w: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true"/>
              <w:spacing w:lineRule="auto" w:line="276"/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Calibri"/>
                <w:color w:val="00000A"/>
                <w:sz w:val="24"/>
                <w:szCs w:val="24"/>
                <w:lang w:eastAsia="en-US"/>
              </w:rPr>
              <w:t>приказ №____ от _____</w:t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true"/>
        <w:spacing w:lineRule="auto" w:line="276"/>
        <w:rPr>
          <w:rFonts w:eastAsia="SimSun;宋体" w:cs="Calibri"/>
          <w:color w:val="00000A"/>
          <w:sz w:val="24"/>
          <w:szCs w:val="24"/>
          <w:lang w:eastAsia="en-US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overflowPunct w:val="false"/>
        <w:autoSpaceDE w:val="true"/>
        <w:spacing w:lineRule="auto" w:line="276"/>
        <w:rPr>
          <w:rFonts w:eastAsia="SimSun;宋体" w:cs="Calibri"/>
          <w:color w:val="00000A"/>
          <w:sz w:val="24"/>
          <w:szCs w:val="24"/>
          <w:lang w:eastAsia="en-US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overflowPunct w:val="false"/>
        <w:autoSpaceDE w:val="tru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suppressAutoHyphens w:val="true"/>
        <w:overflowPunct w:val="false"/>
        <w:autoSpaceDE w:val="tru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suppressAutoHyphens w:val="true"/>
        <w:overflowPunct w:val="false"/>
        <w:autoSpaceDE w:val="tru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Times New Roman" w:cs="Times New Roman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true"/>
        <w:overflowPunct w:val="false"/>
        <w:autoSpaceDE w:val="true"/>
        <w:spacing w:lineRule="auto" w:line="276"/>
        <w:jc w:val="center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color w:val="00000A"/>
          <w:sz w:val="52"/>
          <w:szCs w:val="52"/>
          <w:lang w:eastAsia="en-US"/>
        </w:rPr>
      </w:pPr>
      <w:r>
        <w:rPr>
          <w:rFonts w:eastAsia="Calibri" w:cs="Calibri" w:ascii="Calibri" w:hAnsi="Calibri"/>
          <w:color w:val="00000A"/>
          <w:sz w:val="52"/>
          <w:szCs w:val="5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52"/>
          <w:szCs w:val="52"/>
        </w:rPr>
      </w:pPr>
      <w:r>
        <w:rPr>
          <w:rFonts w:eastAsia="Calibri"/>
          <w:sz w:val="52"/>
          <w:szCs w:val="52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8"/>
          <w:szCs w:val="28"/>
        </w:rPr>
        <w:t xml:space="preserve">учителя </w:t>
      </w:r>
      <w:r>
        <w:rPr>
          <w:b/>
          <w:sz w:val="28"/>
          <w:szCs w:val="28"/>
        </w:rPr>
        <w:t xml:space="preserve">начальных классов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rFonts w:eastAsia="Calibri"/>
          <w:b/>
          <w:sz w:val="28"/>
          <w:szCs w:val="28"/>
        </w:rPr>
        <w:t>Кузнецовой Ирины Борисовны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b/>
          <w:sz w:val="44"/>
          <w:szCs w:val="44"/>
        </w:rPr>
        <w:t>«ИЗОБРАЗИТЕЛЬНОЕ ИСКУССТВО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щее образова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, 2 А класс</w:t>
      </w:r>
    </w:p>
    <w:p>
      <w:pPr>
        <w:pStyle w:val="Normal"/>
        <w:widowControl/>
        <w:autoSpaceDE w:val="true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базовый уровень)</w:t>
      </w:r>
    </w:p>
    <w:p>
      <w:pPr>
        <w:pStyle w:val="Normal"/>
        <w:widowControl/>
        <w:autoSpaceDE w:val="true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-2018 учебный год</w:t>
      </w:r>
    </w:p>
    <w:p>
      <w:pPr>
        <w:pStyle w:val="Normal"/>
        <w:widowControl/>
        <w:autoSpaceDE w:val="true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Рабочая программа по изобразительному искусству составлена на основании  следующих нормативно-правовых документов:</w:t>
      </w:r>
    </w:p>
    <w:p>
      <w:pPr>
        <w:pStyle w:val="Normal"/>
        <w:widowControl/>
        <w:autoSpaceDE w:val="true"/>
        <w:ind w:firstLine="708"/>
        <w:rPr/>
      </w:pPr>
      <w:r>
        <w:rPr>
          <w:sz w:val="24"/>
          <w:szCs w:val="24"/>
        </w:rPr>
        <w:t>1.Федеральный закон  от 29.12.2012 №273-ФЗ "Об образовании в Российской Федерации"</w:t>
      </w:r>
      <w:r>
        <w:rPr>
          <w:sz w:val="32"/>
          <w:szCs w:val="32"/>
        </w:rPr>
        <w:t xml:space="preserve">"  </w:t>
      </w:r>
      <w:r>
        <w:rPr>
          <w:sz w:val="24"/>
          <w:szCs w:val="24"/>
        </w:rPr>
        <w:t>(ч. 6 ст. 28; ст. 30; п. 5 ч. 3 ст. 47; п. 1 ч. 1 ст. 48);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Федеральный государственный образовательный стандарт начального общего образования, утв. приказом Минобрнауки России от 06.10.2009 № 373 (п.19.5); 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3.Федерального базисного учебного плана, утв. приказом Минобразования Российской Федерации от 09.03.2004 № 1312 (в редакции приказов Минобрнауки РФ от 20.08.2008 № 241, от 30.08.2010 №889, от 03.06.2011 №1994, от 01.02.2012 №74 0;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4.Письма Министерства образования и науки Российской Федерации (депортамент государственной политики в сфере общего образования) от 28 октября 2015 №08-1786 «О рабочих программах учебных предметов».</w:t>
      </w:r>
    </w:p>
    <w:p>
      <w:pPr>
        <w:pStyle w:val="Normal"/>
        <w:widowControl/>
        <w:autoSpaceDE w:val="true"/>
        <w:ind w:firstLine="708"/>
        <w:rPr/>
      </w:pPr>
      <w:r>
        <w:rPr>
          <w:sz w:val="24"/>
          <w:szCs w:val="24"/>
        </w:rPr>
        <w:t>5. Учебного плана МБОУ «Средняя общеобразовательная школа №</w:t>
      </w:r>
      <w:r>
        <w:rPr>
          <w:bCs/>
          <w:sz w:val="24"/>
          <w:szCs w:val="24"/>
        </w:rPr>
        <w:t>12 с углублённым  изучением  отдельных предметов</w:t>
      </w:r>
      <w:r>
        <w:rPr>
          <w:sz w:val="24"/>
          <w:szCs w:val="24"/>
        </w:rPr>
        <w:t xml:space="preserve"> » на 2017 - 2018 учебный год;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6.Основной образовательной программы начального общего образования МБОУ «СОШ №12».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7. Положения о рабочей программе МБОУ «СОШ №12».</w:t>
      </w:r>
    </w:p>
    <w:p>
      <w:pPr>
        <w:pStyle w:val="Style21"/>
        <w:widowControl/>
        <w:shd w:fill="FFFFFF" w:val="clear"/>
        <w:autoSpaceDE w:val="true"/>
        <w:spacing w:before="0" w:after="200"/>
        <w:ind w:left="0" w:firstLine="708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Примерные программы по учебным предметам. Начальная школа. В 2 ч. Ч. 2. – 5-е изд., перераб. – М. : Просвещение, 2011. – 231 с. – (Стандарты второго поколения).</w:t>
      </w:r>
    </w:p>
    <w:p>
      <w:pPr>
        <w:pStyle w:val="Style21"/>
        <w:widowControl/>
        <w:shd w:fill="FFFFFF" w:val="clear"/>
        <w:autoSpaceDE w:val="true"/>
        <w:spacing w:before="0" w:after="200"/>
        <w:ind w:left="0" w:firstLine="708"/>
        <w:contextualSpacing/>
        <w:rPr/>
      </w:pP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>Авторская программа начального общего образования по изобразительному искусству автор: Б.М.Неменский. М., Просвещение 2012 год.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709" w:leader="none"/>
          <w:tab w:val="left" w:pos="163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чебно - методический комплект по изобразительному искусству для 2 класса автора Б.М.Неменского позволяет обеспечить требуемый уровень подготовки школьников, предусматриваемый  федеральным компонентом государственного стандарта в области искусства и технологии. </w:t>
      </w:r>
    </w:p>
    <w:p>
      <w:pPr>
        <w:pStyle w:val="Normal"/>
        <w:widowControl/>
        <w:numPr>
          <w:ilvl w:val="0"/>
          <w:numId w:val="0"/>
        </w:numPr>
        <w:autoSpaceDE w:val="true"/>
        <w:ind w:left="1288" w:right="140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курса</w:t>
      </w:r>
    </w:p>
    <w:p>
      <w:pPr>
        <w:pStyle w:val="ListParagraph"/>
        <w:tabs>
          <w:tab w:val="clear" w:pos="708"/>
          <w:tab w:val="left" w:pos="500" w:leader="none"/>
        </w:tabs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иятие эстетических чувств, интерес к изобразительному искусству, обогащение нрав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ыта, представлений о добре и зле; воспитание нравственных чувств, уважение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воображения, желание и умение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 </w:t>
      </w:r>
    </w:p>
    <w:p>
      <w:pPr>
        <w:pStyle w:val="Normal"/>
        <w:widowControl/>
        <w:autoSpaceDE w:val="true"/>
        <w:ind w:left="1300" w:right="140" w:hanging="0"/>
        <w:jc w:val="center"/>
        <w:rPr/>
      </w:pPr>
      <w:r>
        <w:rPr>
          <w:b/>
          <w:bCs/>
          <w:color w:val="000000"/>
          <w:sz w:val="24"/>
          <w:szCs w:val="24"/>
        </w:rPr>
        <w:t>Задачи кур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эмоционально-образного восприятия произведений искусства и окружающего мир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  <w:tab w:val="left" w:pos="700" w:leader="none"/>
        </w:tabs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Развитие способности видеть проявление художественной культуры в реальной жизни (музеи, архитектура, дизайн и др.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навыков работы с различными художественными материала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е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класс «Ты изображаешь, украшаешь и строишь» 33ч</w:t>
      </w:r>
      <w:r>
        <w:rPr>
          <w:sz w:val="24"/>
          <w:szCs w:val="24"/>
        </w:rPr>
        <w:t xml:space="preserve"> - Дети знакомятся с присутствием различных видов художественной деятельности в повседневной жизни, с работой художника. Учатся с разных позиций наблюдать реальность, а также, открывая первичные основания изобразительного языка,- рисовать. Украшать и конструировать, осваивая выразительные свойства различных художественных материал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 класс «Искусство и ты» 34ч</w:t>
      </w:r>
      <w:r>
        <w:rPr>
          <w:sz w:val="24"/>
          <w:szCs w:val="24"/>
        </w:rPr>
        <w:t xml:space="preserve"> - Художественное развитие ребёнка сосредотачивается на способах выражения в искусстве чувств человека, на художественных средствах эмоциональной оценки: доброе – злое, взаимоотношении реальности и фантазии в творчестве художника.</w:t>
      </w:r>
    </w:p>
    <w:p>
      <w:pPr>
        <w:pStyle w:val="Zag1"/>
        <w:spacing w:lineRule="auto" w:line="240" w:before="0" w:after="0"/>
        <w:jc w:val="both"/>
        <w:rPr/>
      </w:pPr>
      <w:r>
        <w:rPr>
          <w:lang w:val="ru-RU"/>
        </w:rPr>
        <w:t>3 класс «Искусство и ты» 34ч</w:t>
      </w:r>
      <w:r>
        <w:rPr>
          <w:b w:val="false"/>
          <w:lang w:val="ru-RU"/>
        </w:rPr>
        <w:t xml:space="preserve"> - Показано присутствие пространственно-визуальных искусств в окружающей нас действительности. Учащийся узнаёт, какую роль играют искусства и каким образом они влияют на нас дома. На улице, в городе, селе, в театре, цирке, на празднике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lang w:val="ru-RU"/>
        </w:rPr>
        <w:t>4 класс  «Каждый народ – художник» 34ч</w:t>
      </w:r>
      <w:r>
        <w:rPr>
          <w:b w:val="false"/>
          <w:lang w:val="ru-RU"/>
        </w:rPr>
        <w:t xml:space="preserve"> - Дети узнают, почему у разных народов по-разному строятся традиционные жилища, почему такие разные представления о женской красоте. Знакомятся с разнообразием народных культур, дети учатся видеть как многое их объединяет.</w:t>
      </w:r>
    </w:p>
    <w:p>
      <w:pPr>
        <w:pStyle w:val="Normal"/>
        <w:widowControl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контроля знаний, умений, навыков </w:t>
      </w:r>
    </w:p>
    <w:p>
      <w:pPr>
        <w:pStyle w:val="Normal"/>
        <w:widowControl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текущего, рубежного, итогового)</w:t>
      </w:r>
    </w:p>
    <w:p>
      <w:pPr>
        <w:pStyle w:val="Normal"/>
        <w:widowControl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8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сть участи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сть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гинальность суждений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00" w:leader="none"/>
          <w:tab w:val="left" w:pos="2200" w:leader="none"/>
        </w:tabs>
        <w:autoSpaceDE w:val="true"/>
        <w:ind w:left="1300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и система оценки творческой работы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 работы. Аккуратность всей работы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нностные ориенти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Уникальность и значимость курса определяе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Доминирующее значение имеет направленность курса на развитие эмоционально-ценностного отношения ребенка к миру, его духовно-нравственное воспитани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е их свойств и возможностей для создания выразительного образа. </w:t>
        <w:tab/>
        <w:t xml:space="preserve">Разнообразие художественных материалов и техник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мых на уроках, поддерживает интерес учащихся к художественному творчеству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Место учебного предмета в учебном плане</w:t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ab/>
      </w:r>
      <w:r>
        <w:rPr>
          <w:sz w:val="24"/>
          <w:szCs w:val="24"/>
        </w:rPr>
        <w:t xml:space="preserve">При составлении рабочей программы на основе авторской количество часов изменилось. Авторская программа рассчитана  на  34 часа  (1 час  в  неделю),  34  рабочих  недели. Согласно базисному (образовательному) плану МБОУ «СОШ №12»  на 2017-2018 учебный год на изучение  изобразительного искусства  во 2 классе выделяется -  35 часов  (1 час в неделю, 35 рабочих недель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одолжительность урока во 2 классе – 40 минут. 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709" w:leader="none"/>
          <w:tab w:val="left" w:pos="1637" w:leader="none"/>
        </w:tabs>
        <w:ind w:left="10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ГО ПРЕДМЕТА</w:t>
      </w:r>
    </w:p>
    <w:p>
      <w:pPr>
        <w:pStyle w:val="Normal"/>
        <w:widowControl/>
        <w:numPr>
          <w:ilvl w:val="0"/>
          <w:numId w:val="0"/>
        </w:numPr>
        <w:autoSpaceDE w:val="true"/>
        <w:ind w:right="140" w:firstLine="568"/>
        <w:jc w:val="both"/>
        <w:outlineLvl w:val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widowControl/>
        <w:autoSpaceDE w:val="true"/>
        <w:ind w:right="140" w:firstLine="56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 ценностно-эстетической сфере у второклассника будет формироваться: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моционально-ценностное отношение к окружающему миру (семье, Родине, природе, людям);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удожественный вкус и способность к эстетической оценке произведения искусства, нравственней оценке своих и чужих поступков, явлений окружающей жизни.</w:t>
      </w:r>
    </w:p>
    <w:p>
      <w:pPr>
        <w:pStyle w:val="Normal"/>
        <w:widowControl/>
        <w:autoSpaceDE w:val="true"/>
        <w:ind w:right="140" w:firstLine="56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 познавательной сфере у второклассника будет развиваться: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особность к художественному познанию мира;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применять полученные знания в собственной художественно-творческой деятельности.</w:t>
      </w:r>
    </w:p>
    <w:p>
      <w:pPr>
        <w:pStyle w:val="Normal"/>
        <w:widowControl/>
        <w:autoSpaceDE w:val="true"/>
        <w:ind w:right="140" w:firstLine="5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 </w:t>
      </w:r>
      <w:r>
        <w:rPr>
          <w:iCs/>
          <w:color w:val="000000"/>
          <w:sz w:val="24"/>
          <w:szCs w:val="24"/>
        </w:rPr>
        <w:t>трудовой сфере у второклассника будут формироваться: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емление использовать художественные умения для создания красивых вещей и их украшения.</w:t>
      </w:r>
    </w:p>
    <w:p>
      <w:pPr>
        <w:pStyle w:val="Normal"/>
        <w:widowControl/>
        <w:numPr>
          <w:ilvl w:val="0"/>
          <w:numId w:val="0"/>
        </w:numPr>
        <w:autoSpaceDE w:val="true"/>
        <w:ind w:right="140" w:firstLine="568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40" w:firstLine="568"/>
        <w:jc w:val="both"/>
        <w:outlineLvl w:val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второклассника продолжится формирование: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умения видеть и воспринимать </w:t>
      </w:r>
      <w:r>
        <w:rPr>
          <w:color w:val="000000"/>
          <w:sz w:val="24"/>
          <w:szCs w:val="24"/>
        </w:rPr>
        <w:t>проявления художественной культуры в окружающей жизни (техника, музеи, архитектура, дизайн, скульптур и др.);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желания общаться </w:t>
      </w:r>
      <w:r>
        <w:rPr>
          <w:color w:val="000000"/>
          <w:sz w:val="24"/>
          <w:szCs w:val="24"/>
        </w:rPr>
        <w:t>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активного использования </w:t>
      </w:r>
      <w:r>
        <w:rPr>
          <w:color w:val="000000"/>
          <w:sz w:val="24"/>
          <w:szCs w:val="24"/>
        </w:rPr>
        <w:t>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обогащения </w:t>
      </w:r>
      <w:r>
        <w:rPr>
          <w:color w:val="000000"/>
          <w:sz w:val="24"/>
          <w:szCs w:val="24"/>
        </w:rPr>
        <w:t>ключевых компетенций художественно-эстетическим содержанием;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мотивации </w:t>
      </w:r>
      <w:r>
        <w:rPr>
          <w:color w:val="000000"/>
          <w:sz w:val="24"/>
          <w:szCs w:val="24"/>
        </w:rPr>
        <w:t>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способности оценивать </w:t>
      </w:r>
      <w:r>
        <w:rPr>
          <w:color w:val="000000"/>
          <w:sz w:val="24"/>
          <w:szCs w:val="24"/>
        </w:rPr>
        <w:t>результаты художественно-творческой деятельности, собственной и одноклассников.</w:t>
      </w:r>
    </w:p>
    <w:p>
      <w:pPr>
        <w:pStyle w:val="Normal"/>
        <w:widowControl/>
        <w:numPr>
          <w:ilvl w:val="0"/>
          <w:numId w:val="0"/>
        </w:numPr>
        <w:autoSpaceDE w:val="true"/>
        <w:ind w:right="140" w:firstLine="568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40" w:firstLine="568"/>
        <w:jc w:val="both"/>
        <w:outlineLvl w:val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widowControl/>
        <w:numPr>
          <w:ilvl w:val="0"/>
          <w:numId w:val="0"/>
        </w:numPr>
        <w:autoSpaceDE w:val="true"/>
        <w:ind w:right="140" w:firstLine="568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второклассника продолжатся процессы: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формирования </w:t>
      </w:r>
      <w:r>
        <w:rPr>
          <w:color w:val="000000"/>
          <w:sz w:val="24"/>
          <w:szCs w:val="24"/>
        </w:rPr>
        <w:t>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формирования </w:t>
      </w:r>
      <w:r>
        <w:rPr>
          <w:color w:val="000000"/>
          <w:sz w:val="24"/>
          <w:szCs w:val="24"/>
        </w:rPr>
        <w:t>основ художественной культуры, том числе на материале художественной культуры родного края;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widowControl/>
        <w:autoSpaceDE w:val="true"/>
        <w:ind w:right="140" w:hanging="0"/>
        <w:jc w:val="both"/>
        <w:rPr/>
      </w:pPr>
      <w:r>
        <w:rPr>
          <w:iCs/>
          <w:color w:val="000000"/>
          <w:sz w:val="24"/>
          <w:szCs w:val="24"/>
        </w:rPr>
        <w:t>- овладения </w:t>
      </w:r>
      <w:r>
        <w:rPr>
          <w:color w:val="000000"/>
          <w:sz w:val="24"/>
          <w:szCs w:val="24"/>
        </w:rPr>
        <w:t>практическими умениями и навыками в восприятии, анализе и оценке произведений искусства;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владения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widowControl/>
        <w:autoSpaceDE w:val="true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владения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widowControl/>
        <w:autoSpaceDE w:val="true"/>
        <w:spacing w:lineRule="atLeast" w:line="301"/>
        <w:ind w:right="140" w:firstLine="568"/>
        <w:jc w:val="both"/>
        <w:rPr/>
      </w:pPr>
      <w:r>
        <w:rPr>
          <w:iCs/>
          <w:color w:val="000000"/>
          <w:sz w:val="24"/>
          <w:szCs w:val="24"/>
        </w:rPr>
        <w:t>развития навыков сотрудничества </w:t>
      </w:r>
      <w:r>
        <w:rPr>
          <w:color w:val="000000"/>
          <w:sz w:val="24"/>
          <w:szCs w:val="24"/>
        </w:rPr>
        <w:t xml:space="preserve">с товарищами в процессе совместного воплощения общего замысла. </w:t>
      </w:r>
    </w:p>
    <w:p>
      <w:pPr>
        <w:pStyle w:val="Normal"/>
        <w:widowControl/>
        <w:autoSpaceDE w:val="true"/>
        <w:spacing w:lineRule="atLeast" w:line="301"/>
        <w:ind w:right="140" w:firstLine="5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В результате изучения изобразительного искусства второклассник </w:t>
      </w:r>
      <w:r>
        <w:rPr>
          <w:b/>
          <w:bCs/>
          <w:color w:val="000000"/>
          <w:sz w:val="24"/>
          <w:szCs w:val="24"/>
        </w:rPr>
        <w:t>научится:</w:t>
      </w: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tabs>
          <w:tab w:val="clear" w:pos="708"/>
          <w:tab w:val="left" w:pos="10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нимать, что такое деятельность художника (что может изобразить художник –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- узнавать жанры (натюрморт, пейзаж, анималистический жанр, портрет) и виды произведений (живопись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графика, скульптура, декоративно-прикладное искусство и архитектура) изобразительного искусства;</w:t>
      </w:r>
    </w:p>
    <w:p>
      <w:pPr>
        <w:pStyle w:val="Normal"/>
        <w:widowControl/>
        <w:tabs>
          <w:tab w:val="clear" w:pos="708"/>
          <w:tab w:val="left" w:pos="100" w:leader="none"/>
          <w:tab w:val="left" w:pos="20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зывать известные центры народных художественных ремесел России (Хохлома, Городец, Дымково);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личать основные (красный, синий, желтый) и составные (оранжевый, зеленый, фиолетовый, коричневый) цвет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личать тёплые (красный, желтый, оранжевый) и холодные (синий, голубой, фиолетовый) цвета;</w:t>
      </w:r>
    </w:p>
    <w:p>
      <w:pPr>
        <w:pStyle w:val="Normal"/>
        <w:widowControl/>
        <w:autoSpaceDE w:val="true"/>
        <w:spacing w:lineRule="atLeast" w:line="402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Zag1"/>
        <w:spacing w:lineRule="auto" w:line="240" w:before="0" w:after="0"/>
        <w:ind w:left="36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68"/>
        <w:gridCol w:w="784"/>
        <w:gridCol w:w="11407"/>
      </w:tblGrid>
      <w:tr>
        <w:trPr>
          <w:trHeight w:val="9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зде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видов деятельности обучающего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де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и чем работает художни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часов 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цветовых сочетаний, смешивание краски, овладение первичными живописными навыкам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ражать на основе смешивания красок различные по настроению работ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техникой и способами аппликации. Понимать и использовать особенности изображения на плоскости с помощью пятна, создать коврик на тему осенней земли, опавших листье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ивать, сопоставлять выразительные возможности различных материал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навыки работы с цельным куском пластилина, создавать объёмное изображение с передачей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создания геометрических форм (конуса, цилиндра, прямоугольника) из бумаги, навыки перевода плоского листа в разнообразные природные конструировать из бумаги объекты  игровой площад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Разде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ьность и фантаз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асов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ть, изучать и анализировать строение реальных живот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ражать животных, выделяя пропорции частей тела, передавать в изображении характер животного, закреплять навыки работы от общего к частном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ать и учиться видеть украшения в природ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вать с помощью графических материалов, линий изображения различных украшений в природе (паутинки, снежинк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навыки работы тушью, пером, углём, мел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ть природные конструкции, анализировать их формы, пропорции эмоционально откликаться на красот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аивать навыки работы с бумагой (закручивание, надрезание, складывание, склеиван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ть из бумаги формы подводного мира, участвовать в создании коллективной работ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 Разде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О чем говорит искус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ов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ать природу в различных состояниях. Изображать живописными материалами контрастные состояния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колористические навыки работы с гуашь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ать устную зарисовку- характеристику звер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ить в образ изображаемого животного. Характеризовать доброго и злого сказочных героев, сравнивать и анализировать возможности использования изобразительных средств, для создания доброго и злого образ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 изображать эмоциональное состояние человека, создавать живописными материалами контрастные образа доброго или злого героя (сказочные персонаж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ть роль украшения в жиз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переживать, принимать участие в создании коллективного пан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ть характер линий, цвета, формы, способных раскрыть намерения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ашать паруса двух противоположных по намерению фло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ься видеть художественный образ в архитек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ть и закреплять полученные на предыдущих уроках знания; обсуждать творческие работы на выставке, оценивать собственную художественную деятельность и деятельность своих одноклассник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Разде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говорит искус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асов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ширять знания о средствах художественной выразительности; уметь составлять тёплые и холодные цвета; понимать эмоциональную выразительность тёплых и холодных цветов; осваивать различные приёмы работы с кистью (мазок, кирпичик, волна, пятнышко); развивать колористические навыки работы с гуашью; изображать простые сюжеты с колористическим контрастом (угасающий костёр, сказочная жар-птиц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ширять знания о средствах художественной вырази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ть, что такое ритм; уметь передавать ритм летящих птиц на плоскости ли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навыки творческой работы в технике обрывной апплика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детские работы на выставке, рассказывать о своих впечатлениях от работ товарищей и произведений художни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и уметь называть задачи, которые решались в каждой четвер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зировать и рассказывать о своих творческих планах на лето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УРОЧНОЕ 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КУССТВО И Т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27"/>
        <w:gridCol w:w="1204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дел. Как и чем работает художник (8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основных цвета – жёлтый, красный, син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и чёрная крас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ель и цветные мелки, акварель, их выразительные возмож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апплик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графических материал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сть материалов для работы в объ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бумаг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жиданные материалы</w:t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Раздел Реальность и фантазия (7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реальност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фантаз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реальност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фантазия.</w:t>
            </w:r>
          </w:p>
        </w:tc>
      </w:tr>
      <w:tr>
        <w:trPr>
          <w:trHeight w:val="3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реальност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фантаз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-Мастера Изображения, Украшения и Постройки всегда работают вместе (обобщение темы)</w:t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 Раздел. О чем говорит искусство (11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природы в различных состояния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животны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человека: женский обра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человека: женский обра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характера человека: мужской обра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характера человека: мужской обра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человека в скульптур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его укр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говорят укр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зд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зображении, украшении и постройке человек выражает свои мысли, чувства, настроение, своё отношение к миру (обобщение темы)</w:t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Раздел. Как говорит искусство (8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плые и холодные цвета. Борьба тёплого и холодного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е и звонкие цве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итм лин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лин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пятен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 выражают характе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линий и пятен, цвет, пропорции – средства выразитель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-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год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hd w:fill="FFFFFF" w:val="clear"/>
        <w:ind w:left="0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МАТЕРИАЛЬНО – ТЕХНИЧЕСКОГО ОБЕСПЕЧЕНИЯ И УЧЕБНО-МЕТОД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1"/>
        <w:gridCol w:w="6448"/>
        <w:gridCol w:w="156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ая Л.А. «Изобразительное искусство».Искусство и ты: Учебник: 2 кл. / Под ред. Б.М. Неменского. Просвещение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образите-льное искусство». Методическое пособие. 1-4 кл. Под ред. Б.М. Неменского .Просвещение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стоматии литературных произведений к урокам изобразительного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журн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циклопедии по искус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ы по искус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 по искусству (о художниках, художественных музеях). Книги по стилям изобразительного искусства и архите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начального общего образования по образовательной области «Искус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Печатные пособия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русских и зарубежных худож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и картин худож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Информационно 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 коммуникационные средств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dsovet.su/load/94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чественные разработки для учителей по курсу Искусство: </w:t>
            </w:r>
            <w:r>
              <w:rPr>
                <w:b/>
                <w:bCs/>
                <w:color w:val="000000"/>
                <w:sz w:val="24"/>
                <w:szCs w:val="24"/>
              </w:rPr>
              <w:t>ИЗО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single"/>
                </w:rPr>
                <w:t>http://festival.1september.ru/subjects/28/</w:t>
              </w:r>
            </w:hyperlink>
            <w:r>
              <w:rPr>
                <w:color w:val="000000"/>
                <w:sz w:val="24"/>
                <w:szCs w:val="24"/>
              </w:rPr>
              <w:t> - Фестиваль педагогических идей «Открытый урок» Преподавание МХК и ИЗ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41" w:hanging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истемный бл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Оборудование класса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 мел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магни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 учитель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енический двухместный регулируем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ученический регулируем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нижный закры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56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6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3440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3440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КОРРЕКТИРОВКИ РАБОЧЕЙ ПРОГРАММ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5"/>
        <w:gridCol w:w="3325"/>
        <w:gridCol w:w="3270"/>
        <w:gridCol w:w="2276"/>
        <w:gridCol w:w="2101"/>
        <w:gridCol w:w="175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ас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и тема по рабочей учебной программ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и тема с учетом корректиров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чина корректиров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корректиро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ование с курирующим заместителем директор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440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3440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9">
    <w:name w:val="c1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9">
    <w:name w:val="c29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  <w:jc w:val="both"/>
    </w:pPr>
    <w:rPr>
      <w:sz w:val="24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  <w:kern w:val="2"/>
      <w:sz w:val="24"/>
      <w:szCs w:val="24"/>
      <w:lang w:val="en-US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c29c5">
    <w:name w:val="c1 c29 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festival.1september.ru/subjects/28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44:00Z</dcterms:created>
  <dc:creator>www.PHILka.RU</dc:creator>
  <dc:description/>
  <cp:keywords/>
  <dc:language>en-US</dc:language>
  <cp:lastModifiedBy>user</cp:lastModifiedBy>
  <cp:lastPrinted>2014-02-26T14:05:00Z</cp:lastPrinted>
  <dcterms:modified xsi:type="dcterms:W3CDTF">2017-06-21T00:59:00Z</dcterms:modified>
  <cp:revision>17</cp:revision>
  <dc:subject/>
  <dc:title>Муниципальное общеобразовательное учреждение средняя общеобразовательная школа с углубленным изучением отдельных предметов №69 им</dc:title>
</cp:coreProperties>
</file>