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грированное занятие   для  средней  групп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Петушок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внешним видом, образом жизни, поведением и значением для человека петуха и его семей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ть знакомить детей с рассказами К. Д. Ушин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рь: пастух, птич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детей в звукоподраж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ь детей рисовать петушка с помощью шабло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ршенствовать технику рисования цветными карандаш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мышление, общую и мелкую мотор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заинтересованность к отображению своих представлений про окружающий мир в изобразите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грушки в виде петуха, курочки и цыпл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инки с изображением пету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одные игрушки и свистульки в виде пету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ы бумаги, цветные карандаши, шабл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егодня, чтобы узнать, кто будет гостем нашего занятия, вам придется отгадать загад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ывание заг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осом в землю посту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махнет крылом и закри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чит он даже сон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кун неугомо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-ка-ре-ку кричит он звон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ает крыльями громко-гром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очек верный пасту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зовут его?                         (Пету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слова подсказали вам отгадку? (</w:t>
      </w:r>
      <w:r>
        <w:rPr>
          <w:i/>
          <w:sz w:val="32"/>
          <w:szCs w:val="32"/>
        </w:rPr>
        <w:t xml:space="preserve">Ответы детей). </w:t>
      </w:r>
      <w:r>
        <w:rPr>
          <w:sz w:val="32"/>
          <w:szCs w:val="32"/>
        </w:rPr>
        <w:t xml:space="preserve">А почему же в загадке петух назван пастухом. Кто такой пастух? </w:t>
      </w:r>
      <w:r>
        <w:rPr>
          <w:i/>
          <w:sz w:val="32"/>
          <w:szCs w:val="32"/>
        </w:rPr>
        <w:t>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стух – это человек, который пасет, присматривает, следит за кем-то. Петух всегда присматривает, следит за порядком в своем семей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йчас я прочитаю вам рассказ «Петушок с семьей», но прежде, расскажите мне, что вам известно о семье петушка. </w:t>
      </w:r>
      <w:r>
        <w:rPr>
          <w:i/>
          <w:sz w:val="32"/>
          <w:szCs w:val="32"/>
        </w:rPr>
        <w:t xml:space="preserve">(Если дети затрудняются с ответом, задать наводящие вопросы: «Как называют деток петушка» и т. п.) </w:t>
      </w:r>
      <w:r>
        <w:rPr>
          <w:sz w:val="32"/>
          <w:szCs w:val="32"/>
        </w:rPr>
        <w:t>В семье бывает один петух, десять кур и много цыпл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тух и курица – домашние птицы. А что это значит – домашние птицы? Птицы, которые живут возле дома человека. За которыми человек ухаживает, называются домашними птицами. А для чего люди разводят и ухаживают за домашними птицами?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Мясо и яйца домашней птицы человек употребляет в пищу, пух и перо использует для поду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кто из вас знает, как называется помещение, домик, в котором живут петухи, куры и цыплята?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Курятник или птич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 «Покормим петушка с семь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зяева выходят покормить петушка с семьей, они сыпят зернышки </w:t>
      </w:r>
      <w:r>
        <w:rPr>
          <w:i/>
          <w:sz w:val="32"/>
          <w:szCs w:val="32"/>
        </w:rPr>
        <w:t xml:space="preserve">(потирание пальчиков друг о друга, имитируя посыпание зернышек) </w:t>
      </w:r>
      <w:r>
        <w:rPr>
          <w:sz w:val="32"/>
          <w:szCs w:val="32"/>
        </w:rPr>
        <w:t xml:space="preserve">и тихо зовут: «Цып-цып-цып». Но петушок, курочки и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цыплята не слышат хозяев. Тогда хозяева созывают их громче. Петушок, курочки и цыплята прибегают и «клюют зернышки» </w:t>
      </w:r>
      <w:r>
        <w:rPr>
          <w:i/>
          <w:sz w:val="32"/>
          <w:szCs w:val="32"/>
        </w:rPr>
        <w:t>(стучат пальцами по полу перед собой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, знаете ли вы, как появляются на свет цыплят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ица сначала должна снести яйца, затем высидеть их. Ведь если яйца останутся на холодном воздухе, цыплята внутри яиц замерзнут и погибнут. Вот и сидит курица сверху на яйцах. Греет их. Придет время, треснет яйцо и появится из него цыпл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Сложи яйцо»</w:t>
      </w:r>
    </w:p>
    <w:p>
      <w:pPr>
        <w:pStyle w:val="Normal"/>
        <w:rPr/>
      </w:pPr>
      <w:r>
        <w:rPr>
          <w:i/>
          <w:sz w:val="32"/>
          <w:szCs w:val="32"/>
        </w:rPr>
        <w:t>Дети складывание из трех частей разрезную картинку «Яйцо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сейчас пора послушать рассказ о петушке и его семье, который написал для детей Константин Дмитриевич Ушин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ение детям рассказа К. Д. Ушинского «Петушок с семье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дит по двору петушок: на голове красный гребешок, под носом красная бородка. Нос у Пети долотцом, хвост у Пети колесцом, на хвосте узоры, на ногах шпоры. Лапами Петя кучу разгребает, курочек с цыплятами созы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Курочки-хохлатушки! Хлопотуньи-хозяюшки! Пестренькие-рябенькие, черненькие-беленькие! Собирайтесь с цыплятками, с малыми ребятками: я вам зернышко припас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урочки с цыплятами собрались, разкудахталися; зернышком не поделились, передра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тя-петушок беспорядков не любит - сейчас семью помирил: ту за хохол, того за вихор, сам зернышко съел, на плетень взлетел, крыльями замахал, во все горло заорал: «Ку-ка-ре-ку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русском сказках петух имеет героический характер и приходит на помощь слабым. Вспомните такие сказки.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«Кот и петух», «Заюшкина избуш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давние времена детям делали игрушки и свистульки в виде петуха. Вот такие. </w:t>
      </w:r>
      <w:r>
        <w:rPr>
          <w:i/>
          <w:sz w:val="32"/>
          <w:szCs w:val="32"/>
        </w:rPr>
        <w:t>(Показ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тарину в деревне по петушиному пению люди определяли время. Вставать с петухами – значит вставать очень р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мире очень много разных видов петухов. Есть совсем малюсенькие – карликовые петухи, есть петухи довольно крупные и много пород петухов с однотонной окраской – белые, черные или кр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х, ох что за гро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ох что за гром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руки - к щекам, наклоны в сторо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ха строит новый дом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движения, имитирующие работу с молотк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ток: тук-тук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хлопки руками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огать идёт петух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аги с наклонами в стороны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с вами нарисуем пет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ование «Петушок»</w:t>
      </w:r>
    </w:p>
    <w:p>
      <w:pPr>
        <w:pStyle w:val="Normal"/>
        <w:rPr/>
      </w:pPr>
      <w:r>
        <w:rPr>
          <w:sz w:val="32"/>
          <w:szCs w:val="32"/>
        </w:rPr>
        <w:t>Педагог - организатор предлагает детям нарисовать петушка с помощью шаблона. Но прежде, дети должны продумать, чем именно будет заниматься их петушок. Если петушок ходит по земле или сидит на заборе – шаблон располагается почти горизонтально; если клюет зернышки – головой вниз; если поет – головой вверх. Показ выполнения работы. Затем дети дорисовывают остальные части петушка:глаз, гребешок, клюв, лапки, крыло, хвост. Особое внимание педагог обращает на пышный, разноцветный хвост петушка и показывает приемы его изображения (отдельные дуги разного цвета расходящиеся в стороны из одной точки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тог занятия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авк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Style15"/>
        <w:tabs>
          <w:tab w:val="clear" w:pos="708"/>
          <w:tab w:val="left" w:pos="241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Сорокина А.И. Дидактические игры в детском саду. – М.: Просвещение, 1982.</w:t>
      </w:r>
    </w:p>
    <w:p>
      <w:pPr>
        <w:pStyle w:val="Style15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Ефанова З.А. Комплексные занятия. – Волгоград: Учитель,2014.</w:t>
      </w:r>
    </w:p>
    <w:p>
      <w:pPr>
        <w:pStyle w:val="Style15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Лыкова И.А. Изобразительная деятельность в детском саду. – Москва: Карапуз – дидактика, 2007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ополнительная информация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древних славян, живших на территории нашей страны, петух служил символом бога огня. Поэтому "подпустить красного петуха" - означало поджечь. В России куры и петухи тоже были очень популярны (изображение петухов часто встречалось в русских деревнях на крышах домов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тарину русский крестьянин следил за временем по петушиному крику. Считалось всегда, что первое "кукареку" раздается в первом часу ночи, следующее - во втором, третий раз петух кричит в четыре утра. Отправляясь в дорогу, крестьяне дожидались пения первых петухов. Крестьянки вставали поставить хлеб и подоить коров после вторых петухов. Вместе с третьими - вся деревня была уже на ногах и приступала к рабо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житься с курами - вставать с петухами... Непросто в наше быстротечное время соблюсти это золотое крестьянское прави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йцовые петухи забывают обо всем на свете, когда видят перед собой собрата-противника. Ни голод, ни усталость, ни боль, ни смертельные раны - ничто не может унять их воинствующий пы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про петух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царь, а в коро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адник, а со шпор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будильник, а всех бу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 заливисто по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том, что солнышко вст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осом в землю посту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махнет крылом и закри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чит он даже сон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кун неугомо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мундире ярком, шпоры для кр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нем он - забияка, поутру - час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ост с узорами, сапоги со шпор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енькие перышки, красный греб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о на колыш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ольше всех кричит, а меньше всех дел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белого камня родится, весь свет бу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ездок, а со шпорами, не сторож, а всех бу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ьше всех вс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Ку-ка-ре-ку!" по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царь, а в коро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адник, а со шпо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ый, голосис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й, красочный, пятнис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как встану поут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ю: "Кукареку!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стать похожим на ор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пугать соб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х расправил два крыла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же можем та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05:00Z</dcterms:created>
  <dc:creator>D</dc:creator>
  <dc:description/>
  <cp:keywords/>
  <dc:language>en-US</dc:language>
  <cp:lastModifiedBy>SAMSUNG</cp:lastModifiedBy>
  <dcterms:modified xsi:type="dcterms:W3CDTF">2017-05-01T17:41:00Z</dcterms:modified>
  <cp:revision>27</cp:revision>
  <dc:subject/>
  <dc:title/>
</cp:coreProperties>
</file>