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линейки памяти, посвященный празднику 9 Ма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Казалось, было холодно цветам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от росы они слегка поблекли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Зарю, что шла по травам и кустам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Обшарили немецкие бинокли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Цветок, в росинках весь, к цветку приник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А пограничник протянул к ним руки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А немцы, кончив кофе пить, в тот миг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Влезали в танки, закрывали люки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Такою все дышало тишиной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Что вся земля еще спала, казалось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нал, что между миром и войной 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Всего каких – то пять минут осталось!</w:t>
      </w:r>
    </w:p>
    <w:p>
      <w:pPr>
        <w:pStyle w:val="Normal"/>
        <w:ind w:left="360" w:hanging="1080"/>
        <w:jc w:val="both"/>
        <w:rPr/>
      </w:pPr>
      <w:r>
        <w:rPr>
          <w:b/>
          <w:sz w:val="28"/>
          <w:szCs w:val="28"/>
        </w:rPr>
        <w:t xml:space="preserve">2-й ведущий. </w:t>
      </w:r>
      <w:r>
        <w:rPr>
          <w:sz w:val="28"/>
          <w:szCs w:val="28"/>
        </w:rPr>
        <w:t>В 1941 году 22 июня в 4 часа 15 минут немецко – фашистские захватчики вероломно вторглись в пределы нашей Родины – началась Великая Отечественная война.</w:t>
      </w:r>
    </w:p>
    <w:p>
      <w:pPr>
        <w:pStyle w:val="Normal"/>
        <w:ind w:left="360" w:hanging="10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Песня «Священная война»)</w:t>
      </w:r>
    </w:p>
    <w:p>
      <w:pPr>
        <w:pStyle w:val="Normal"/>
        <w:ind w:left="1080" w:hanging="1800"/>
        <w:jc w:val="both"/>
        <w:rPr/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Тот самый длинный день в году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 его безоблачной погодой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выдал общую бед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сех, на все четыре г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такой вдавила след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 стольких наземь положила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двадцать лет и тридцать лет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Живым не верится, что живы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2-й ведущий. </w:t>
      </w:r>
      <w:r>
        <w:rPr>
          <w:sz w:val="28"/>
          <w:szCs w:val="28"/>
        </w:rPr>
        <w:t>Сорок первый! Июнь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Год и месяц борьбы всенародной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Даже пылью времен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Затянуть эту дату нельзя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Поднималась страна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на фронт уходила поротно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Кумачевые звезды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а полотнах знамен унося.</w:t>
      </w:r>
    </w:p>
    <w:p>
      <w:pPr>
        <w:pStyle w:val="Normal"/>
        <w:ind w:left="360" w:hanging="1080"/>
        <w:jc w:val="both"/>
        <w:rPr/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Вслед за днем первым было еще 1418 суровых дней Великой Отечественной войны. И сколько бы ни прошло времени с тех пор, в благодарной памяти людей, в их сердцах будет жить и не загладится та точка отсчета лет, месяцев, дней и часов бессмертия, подвига, несгибаемого мужества и героизма людей великого Советского Союза.</w:t>
      </w:r>
    </w:p>
    <w:p>
      <w:pPr>
        <w:pStyle w:val="Normal"/>
        <w:ind w:left="360" w:hanging="1080"/>
        <w:jc w:val="both"/>
        <w:rPr/>
      </w:pPr>
      <w:r>
        <w:rPr>
          <w:b/>
          <w:sz w:val="28"/>
          <w:szCs w:val="28"/>
        </w:rPr>
        <w:t xml:space="preserve">2-й ведущий. </w:t>
      </w:r>
      <w:r>
        <w:rPr>
          <w:sz w:val="28"/>
          <w:szCs w:val="28"/>
        </w:rPr>
        <w:t>Следы преступлений фашизма в годы войны неисчислимы по всей Европе и за ее пределами. Однако больше всего пострадала земля нашей Родины. Двадцать семь миллионов людей самых разных национальностей нашей необъятной страны отдали свои жизни, защищая священные рубежи любимой Отчизны.</w:t>
      </w:r>
    </w:p>
    <w:p>
      <w:pPr>
        <w:pStyle w:val="Normal"/>
        <w:ind w:left="360" w:hanging="1080"/>
        <w:jc w:val="both"/>
        <w:rPr/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Двадцать семь миллионов погибших за 1418 дней. Это значит – каждый шестой… Вдумайтесь! Каждый шестой житель страны погиб во время войны.</w:t>
      </w:r>
    </w:p>
    <w:p>
      <w:pPr>
        <w:pStyle w:val="Normal"/>
        <w:ind w:left="360" w:hanging="1080"/>
        <w:jc w:val="both"/>
        <w:rPr/>
      </w:pPr>
      <w:r>
        <w:rPr>
          <w:b/>
          <w:sz w:val="28"/>
          <w:szCs w:val="28"/>
        </w:rPr>
        <w:t xml:space="preserve">2-й ведущий. </w:t>
      </w:r>
      <w:r>
        <w:rPr>
          <w:sz w:val="28"/>
          <w:szCs w:val="28"/>
        </w:rPr>
        <w:t>Двадцать семь миллионов… А сколько же это неродившихся детей?.. А сколько осталось вдов и сирот?.. Каким счетом измерить человеческое горе?</w:t>
      </w:r>
    </w:p>
    <w:p>
      <w:pPr>
        <w:pStyle w:val="Normal"/>
        <w:ind w:left="360" w:hanging="1080"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От неизвестных и до знаменитых,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зить которых годы не вольны,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 двадцать семь мильонов незабытых,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итых, не вернувшихся с войны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у войны печальный день начальный,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 этот день мы радостью пьяны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ьет колокол над нами поминальный,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гул венчальный льется с вышины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Чтец. </w:t>
      </w:r>
      <w:r>
        <w:rPr>
          <w:sz w:val="28"/>
          <w:szCs w:val="28"/>
        </w:rPr>
        <w:t>Все то, что мы в окопах защищали,</w:t>
      </w:r>
    </w:p>
    <w:p>
      <w:pPr>
        <w:pStyle w:val="Normal"/>
        <w:ind w:left="-720" w:firstLine="1800"/>
        <w:jc w:val="both"/>
        <w:rPr/>
      </w:pPr>
      <w:r>
        <w:rPr>
          <w:sz w:val="28"/>
          <w:szCs w:val="28"/>
        </w:rPr>
        <w:t>Иль возвращали, кинувшись в прорыв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Беречь и защищать вам завещали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е жизни положив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Как на медалях, после нас отлитых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Мы все перед Отечеством равны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 двадцать семь мильонов незабытых,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итых, не вернувшихся с войны.</w:t>
      </w:r>
    </w:p>
    <w:p>
      <w:pPr>
        <w:pStyle w:val="Normal"/>
        <w:ind w:left="54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 ведущий.</w:t>
      </w:r>
      <w:r>
        <w:rPr>
          <w:sz w:val="28"/>
          <w:szCs w:val="28"/>
        </w:rPr>
        <w:t xml:space="preserve"> В глубокой скорби склоняем мы свои головы перед многочисленными жертвами фашистского варварства в годы войны. За время войны только в Бухенвальде мучениям подверглись 240 тысяч человек из 32 стран. Более 56 тысяч из них нашли здесь свою смерть. Всего же за годы фашистского террора пыткам и издевательствам в концлагерях подвергались 18 миллионов человек, а 2 миллиона из них были зверски замучены и сожжены в печах крематориев.</w:t>
      </w:r>
    </w:p>
    <w:p>
      <w:pPr>
        <w:pStyle w:val="Normal"/>
        <w:ind w:left="360" w:hanging="1080"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Чтоб снова на земной планете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вторилось той зимы,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 нужно, чтобы наши дети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этом помнили, как мы!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не напрасно беспокоимся,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 не забылась та война: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ь эта память – наша совесть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, как сила, нам нужна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Чтец. </w:t>
      </w:r>
      <w:r>
        <w:rPr>
          <w:sz w:val="28"/>
          <w:szCs w:val="28"/>
        </w:rPr>
        <w:t>Чем дальше мы уходим от войны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с с тобою тишина объемлет,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все сильней и явственней слышны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е раскаты, вздыбившие землю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дальше мы уходим от войны,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лна всю горечь этих лет познавши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наслышке, не со стороны,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ближе нам воспоминанья наш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Былые годы в памяти не стерты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Встают из тьмы воскресшие года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разделенье на живых и мертвых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Должно исчезнуть раз и навсегда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Прозрачной дымкой тишина объята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Из глубины неповторимых дней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Глядят на нас российские солдаты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Что смерть попрали смертию своей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Давайте помянем их нашим молчаньем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Всех тех, кто остался на этих лугах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Вдоль маленькой речки с красивым названьем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Травой прорастая в ее берегах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Давайте их вспомним! С тоской и любовью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все помолчим… Пусть они говорят: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Как речка текла человеческой кровью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Мостя переправы из наших солдат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Как их хоронили во рвах и воронках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В прудах и колодцах над самой рекой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мама чужая тайком пред иконой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Свечу зажигала за их упокой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Чтец. </w:t>
      </w:r>
      <w:r>
        <w:rPr>
          <w:sz w:val="28"/>
          <w:szCs w:val="28"/>
        </w:rPr>
        <w:t>Давайте же вспомним их, ставших травою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Корнями деревьев и щебетом птиц…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Мы их имена нынче носим с тобою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лиц их черты есть в чертах наших лиц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Помните, через века, через года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Помните, о тех, кто уже не придет никогда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помните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е плачьте, в горле сдержите стоны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Горькие стоны!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Памяти павших будьте достойны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Вечно достойны!</w:t>
      </w:r>
    </w:p>
    <w:p>
      <w:pPr>
        <w:pStyle w:val="Normal"/>
        <w:ind w:left="108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. В память о павших в суровые годы Великой Отечественной войны объявляю минуту молчания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УТА МОЛЧАНИЯ)</w:t>
      </w:r>
    </w:p>
    <w:p>
      <w:pPr>
        <w:pStyle w:val="Normal"/>
        <w:ind w:left="1080" w:hanging="1800"/>
        <w:jc w:val="both"/>
        <w:rPr/>
      </w:pPr>
      <w:r>
        <w:rPr>
          <w:b/>
          <w:sz w:val="28"/>
          <w:szCs w:val="28"/>
        </w:rPr>
        <w:t xml:space="preserve">Чтец. </w:t>
      </w:r>
      <w:r>
        <w:rPr>
          <w:sz w:val="28"/>
          <w:szCs w:val="28"/>
        </w:rPr>
        <w:t>Впрочем это было так давно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как будто не было – и выдумано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увидено в кино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в романе вычитано…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Чтец. </w:t>
      </w:r>
      <w:r>
        <w:rPr>
          <w:sz w:val="28"/>
          <w:szCs w:val="28"/>
        </w:rPr>
        <w:t>Родина, суровая и милая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Помнит все жестокие бои…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Вырастают рощи над могилами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Славят жизнь по рощам соловьи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Чтец. </w:t>
      </w:r>
      <w:r>
        <w:rPr>
          <w:sz w:val="28"/>
          <w:szCs w:val="28"/>
        </w:rPr>
        <w:t>С ней живут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Любя, страдая, радуясь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Падая и поднимаясь ввысь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ад грозою торжествует радуга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А над смертью торжествует жизнь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фоне песни «День Победы» читает стих.)</w:t>
      </w:r>
    </w:p>
    <w:p>
      <w:pPr>
        <w:pStyle w:val="Normal"/>
        <w:ind w:left="1080" w:hanging="1800"/>
        <w:jc w:val="both"/>
        <w:rPr/>
      </w:pPr>
      <w:r>
        <w:rPr>
          <w:b/>
          <w:sz w:val="28"/>
          <w:szCs w:val="28"/>
        </w:rPr>
        <w:t xml:space="preserve">2-й ведущий. </w:t>
      </w:r>
      <w:r>
        <w:rPr>
          <w:sz w:val="28"/>
          <w:szCs w:val="28"/>
        </w:rPr>
        <w:t>Так вот он – Победы торжественный час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ц, положивший огненным буря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 которого каждый из нас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дь открывал осколкам и пулям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сегодня, как с братом брат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лей и сердечней час от час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лачет от счастья старый солдат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й в жизни не плакал ни разу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На улице города – праздничный стан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Узнав о счастливой вести мгновенно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Целуются люди всех наций и стран,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ные нами из плена.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го еще не бывало встарь – </w:t>
      </w:r>
    </w:p>
    <w:p>
      <w:pPr>
        <w:pStyle w:val="Normal"/>
        <w:ind w:left="-720" w:firstLine="1800"/>
        <w:jc w:val="both"/>
        <w:rPr/>
      </w:pPr>
      <w:r>
        <w:rPr>
          <w:sz w:val="28"/>
          <w:szCs w:val="28"/>
        </w:rPr>
        <w:t xml:space="preserve">Пусть радость повсюду гремит, не смолкая: 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Праздником мира войдет в календарь</w:t>
      </w:r>
    </w:p>
    <w:p>
      <w:pPr>
        <w:pStyle w:val="Normal"/>
        <w:ind w:left="-72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Праздник Победы – Девятое Мая!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вие к памятнику погибшим и возложение цветов).</w:t>
      </w:r>
    </w:p>
    <w:sectPr>
      <w:type w:val="nextPage"/>
      <w:pgSz w:w="11906" w:h="16838"/>
      <w:pgMar w:left="1418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7:38:00Z</dcterms:created>
  <dc:creator>uch11</dc:creator>
  <dc:description/>
  <cp:keywords/>
  <dc:language>en-US</dc:language>
  <cp:lastModifiedBy>user</cp:lastModifiedBy>
  <dcterms:modified xsi:type="dcterms:W3CDTF">2017-07-12T11:16:00Z</dcterms:modified>
  <cp:revision>9</cp:revision>
  <dc:subject/>
  <dc:title>Сценарий линейки памяти</dc:title>
</cp:coreProperties>
</file>