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3"/>
          <w:numId w:val="2"/>
        </w:numPr>
        <w:tabs>
          <w:tab w:val="clear" w:pos="708"/>
          <w:tab w:val="left" w:pos="0" w:leader="none"/>
        </w:tabs>
        <w:snapToGrid w:val="false"/>
        <w:spacing w:before="240" w:after="6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ль дидактических игр в развитии интеллекта дошкольников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napToGrid w:val="false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hd w:fill="FFFFFF" w:val="clear"/>
          <w:lang w:val="ru-RU"/>
        </w:rPr>
        <w:t>На сегодняшний день несомненна актуальность использования дидактических игр в воспитании дошкольников, так как доказательства, характеризующие дидактическую игру как средство в процессе обучения и воспитания неоспоримы.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24242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color w:val="424242"/>
          <w:sz w:val="28"/>
          <w:szCs w:val="28"/>
          <w:shd w:fill="FFFFFF" w:val="clear"/>
          <w:lang w:val="ru-RU"/>
        </w:rPr>
        <w:t>Разнообразные, систематически проводимые с детьми дидактические игры являются эффективным методом развития у детей дошкольного возраста мышления, развивают у детей познавательные интересы, а также интерес к умственному труду. А в дальнейшем такие навыки очень пригодятся малышам при переходе в школ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своей практике я использую следующи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идактический материал по сенсорному развитию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азвитие ориентировки в цве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гра «Посади бабочку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развивать зрительную ориентировку на цвет предметов методом сличения (такой – не та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ва картонных круга («полянки») двух цветов – зелёного и жёлтого, бабочки только одного цвета (зелёного или жёлтого) и одинакового разм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кладу перед ребенком «полянки» и говорю: «бабочка любит свою полянку, это – ее домик». Затем беру  зелёную бабочку, прикладываю ее к жёлтому кругу и объясняю: «Это – не такой цвет, не ее домик. Вот ее домик (прикладывая к зелёному кругу).  Теперь ты посади всех бабочек на свою полянку». После того, как задание выполнено, следует обобщить: «Полянка – желтого цвета, такая, и все бабочки тоже желтого цвета»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Закрой окошко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развивать зрительную ориентировку на цвет предметов методом сличения (такой – не та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ва картонных домика разного цвета  с вырезанными окошками, в середине которых изображены белки (мышки и т.д.), окошки соответствующих цветов одинаковой формы и величи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кладу перед ребенком «домики», привлекая внимание ребенка к белкам, и предлагаю спрятать от лисы: «Спрячь белок, чтобы лиса их не увидела, не напугала». Если ребенок выполняет задание без учета ориентировки на цвет,  необходимо обратить его внимание, что окошко не такого цвета как домик. В конце игры поясняем: «Красное окошко – для красного домика, желтое окошко - для желтого домика»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еревези куби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развивать зрительную ориентировку на цвет предметов методом сличения (такой – не та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ве машины двух цветов – желтого и красного, кубики соответствующего цвета и одинакового разм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логопед ставит перед ребенком машины и говорит, что в них надо положить кубики и перевезти их на стройку. «В красную машину надо класть красные кубики». В конце игры  следует обобщить: «Красная машина везет красные кубики, а желтая машина – желтые кубики».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Дорожки для неваляшек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цвет предметов методом сличения (такой – не та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мозаика двух цветов (синего и зелёного), две неваляшки (синего и зелёного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 прошу ребенка выложить дорожку для синей неваляшки, а затем – для зелёной, пользуясь методом сличения. Затем дорожки обыгрываются: синяя  неваляшка идет по синей дорожке, зелёная – по зелёной дорожке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одбери ленточку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цвет предметов методом сличения (такой – не та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ва воздушных шарика разного цвета, две ленточки соответствующего ц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логопед надувает один из шариков и просит ребенка дать ленточку такого же цвета, как шарик. Если ребенок дает подходящую ленточку, взрослый ее завязывает и говорит: «Правильно, ты дал такую же ленточку, как шарик (при этом называется цвет)». В противном случае логопед прикладывает ленточку к шарику и говорит: «Ленточка не такого цвета, как шарик, дай другую».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Дорисуй ниточку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развивать зрительную ориентировку на цвет предметов методом сличения (такой – не та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нарисованные на листе бумаги круги двух цветов, карандаши соответствующего ц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 показываю круги и объясняю: «Вот шарики, они могут улететь, их надо привязать. Помоги, нарисуй ниточки к шарикам. Шарики разного цвета, каждому шарику надо нарисовать свою ниточку, возьми подходящий по цвету карандаш. Смотри внимательно, возьми такой же карандаш, как этот шарик» 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е ориентировки в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Спрячь игрушку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вызвать интерес к свойству предметов окружающего мира, к овладению практическим способом выявления свойства этих предм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е коробки: одна – круглой формы с соответствующей крышкой, имеющей «ручку», другая – квадратной формы также с «ручкой».  Шарик и кубик находятся на поднос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логопед ставит перед ребенком две коробки, опускает в круглую шарик, в квадратную – кубик и предлагает ребенку спрятать (закрыть коробки крышками). При этом обращается внимание на взятие ребенком крышки за ручку тремя пальцами (щепотью). При затруднениях логопед показывает и комментирует способ действия: «Круглую коробочку надо закрывать такой, круглой крышкой. А эту коробочку – другой, не такой, не круглой крышкой».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Собери пирамид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форму предм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е подставки с вертикально расположенными стрежнями, набор шариков и кубиков одного размера и цвета со сквозными отверст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 ставлю перед ребенком подставки, поднос с шариками и кубиками и предлагаю ребенку собрать пирамидки из кубиков и из шариков. Обязательно  обращаю внимание ребенка: «Тут все такие – круглые, шарики. А здесь, указывая на другую подставку, не такие – кубик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гра «Почтовый ящик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величину предметов, формировать практические способы ориентировки (метод проб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коробка с двумя прорезями (большое и маленькое круглое отверстие), шарики одного цвета и двух размеров находятся на поднос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логопед ставит перед ребенком коробку с прорезями, обращает внимание на размер прорезей и предлагает опустить в нее предметы с подноса. При этом вначале я совместно с ребенком опускаю разные по величине шарики в разные прорези, пользуясь методом проб, и комментирую действия. В дальнейшем предлагаю ребенку самостоятельно опускать шарики. По итогам игры делаем вывод: «В большую дырочку опускали большие шарики, в маленькую – маленькие»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Матрешк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величину предметов, формировать практические способы ориентировки, учить пользоваться методом про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вухместная матреш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 показываю ребенку, как «идет» к нему матрешка: «Смотри, вот идет к тебе Ляля. Открой ее , посмотри, что там внутри у нее». При затруднениях  помогаю ребенку открыть матрешку и говорю: «Вот, там есть еще маленькая, возьми ее. Покажи, как она идет. Спрячь маленькую матрешку в большую». Если ребенок не выполняет это действие, сама медленно складываю матрешку. Затем ребенку предлагается выполнить задание самостоятельно. В конце игры следует  обобщить способ действия: «Маленькую матрешку можно спрятать в большую матрешк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идактический материал по формированию соотносящих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ирамидк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величину предметов, формировать практические способы ориентировки, учить пользоваться методом на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ве пирамидки одна с маленькими колечками, другая – с большими, все колечки на обеих пирамидках одного ц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логопед ставит перед ребенком две пирамидки и предлагает ребенку снять колечки с пирамидок. При этом взрослый обыгрывает колечки, показывает ребенку, что колечки крутятся. После этого логопед берет стержень большой пирамидки и говорит: «Сюда надо надевать все вот такие, большие колечки. При затруднениях используются совместные действия взрослого с ребенком, прием наложения: маленькое колечко накладывается на кольцо: «Видишь, разные колечки, надо найти такое же, большое колечко», затем предлагается надевать маленькие колечки на соответствующий стержень. В конце игры логопед обращает внимание ребенка на обе пирамидки: «Здесь – все большие, а здесь – маленькие колечки»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Собери пирамид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вивать зрительную ориентировку на форму предм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е подставки с вертикально расположенными стрежнями, набор шариков и кубиков одного размера и цвета со сквозными отверст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логопед ставит перед ребенком подставки, поднос с шариками и кубиками и предлагает ребенку собрать пирамидки из кубиков и из шариков. Логопед обращает внимание ребенка: «Тут все такие – круглые, шарики. А здесь, указывая на другую подставку, не такие – кубики».</w:t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идактический материал по обучению игр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окатай ежат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продолжать учить выполнять предметно-игровые действия: продолжать развивать совмест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игрушка – карусель, ежата (мелкие предметы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 показываю игрушки, сопровождая речью: «Вот ежик – ни головы, ни ножек!» Предлагаю покатать ежат, расставив их по местам на карусели. При этом проговариваю потеш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-еле, еле-еле, закружились карусе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том, потом, потом – все бегом, бегом, бегом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Поймай воздушный шарик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развивать интерес к совместным игровым действиям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воздушные шарики, ленточ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достаю воздушный шарик. расставляю детей напротив друг друга, демонстрирую, как надо ловить шарик за ленточку, а затем подбрасывать шарик вверх. При этом произнош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вим мы воздушный шари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 упругий и цвет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 за ленточку потян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подбросим высок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02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идактический материал по развитию реч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Дружная семейк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формировать интерес к речевым звукам и учить произносить по подражанию сл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бор матрешек (папа, мама, сын, дочк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занят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логопед показывает первую матрешку – папу и называет ее: «Это – папа. А где же мама? Позовем маму. Мама, иди к нам!» Показывает вторую матрешку-маму: «Вот мама. А где же дети? Иди, сынок, Дима, к нам!» Показывает новую матрешку-сыночка. «А еще кто есть? Дочка. Вот дочка. Ее зовут Даша. Иди к нам, Даша». Ребенок расставляет каждую матрешку на отдельный стульчик вокруг стола и раздает чашки. Затем в каждую чашку кладет угощение и говорит: «На, папа! На, мама! На, Дима! На, Даша!» В конце игры следует обобщить: «Вот какая дружная семья!»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гра «Кто в домике живет?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ировать интерес к речевым звукам, учить произносить по подражанию сл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грушечные домики, игрушки: котёнок, корова, собач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занятия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огопед показывает домики, рассказывает, что в каждом домике живет зверушка: в этом домике живет котёнок, он мяукает – мяу-мяу; в этом домике живет корова, она мычит –му-му; в этом домике живет собачка, она лает – гав-гав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тем  предлагаю ребенку постучать в домик и спросить, кто живет в домике: «Кто там живет?» Затем отвечаю: «Там котёнок живет, он мяукает», предлагаю ребенку повторить – мяу-мяу и т.д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ото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расширить пассивный и активный словарь ребе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арные картин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занятия: логопед раздает картинки себе и ребенку. Показывает одну из пары картинок, просит ребенка показать такую же, повторить ее название.</w:t>
            </w:r>
          </w:p>
        </w:tc>
      </w:tr>
      <w:tr>
        <w:trPr>
          <w:trHeight w:val="274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400" w:hanging="4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идактический материал по формированию эмоционального общения со взрослым и выполнение элементарной инструкции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адуш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Формирование эмоционального контакта со взрослым.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Проводится индивидуально или с небольшой группой детей.)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гопед сажает ребенка перед собой, берет его руки в свои и, ритмично  похлопывая его ладошками, говорит</w:t>
            </w:r>
          </w:p>
          <w:p>
            <w:pPr>
              <w:pStyle w:val="Normal"/>
              <w:ind w:left="400" w:hanging="4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ешку: «Ладушки, ладушки, где были? У бабушки», — повторяя 2—3 раз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зьми шари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ирование эмоционального контакта со взрослы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ри воздушных ша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Надуваю шар, завязываю его и отдаю ребенку: «На, возьми».  Когда ребенок немного подержит шар,  прошу: «Дай мне».  Показываю, как  шар  летает, и снова отдаю его  ребенку.  При  этом  радуюсь :  «Какой красивый!», «Как летает!», — вместе  хлопаем в ладоши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зьми, положи, брось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братить внимание на значение глаголов «возьми», «положи», «брось»; учить слушать и понимать речевую инструкцию.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а мяча, корзина.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Дети сидят на стульях. Логопед кладет на стол два мяча и говорит: «Возьмите мячи».  Двое детей берут мя-</w:t>
            </w:r>
          </w:p>
          <w:p>
            <w:pPr>
              <w:pStyle w:val="Normal"/>
              <w:ind w:left="400" w:hanging="4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,  третий,  опоздавший, остается без мяча.  Затем педагог одному ребенку говорит: «Положи мяч» — и указывает на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,  другому с  той же  инструкцией указывает на корзину,  помогая  малышам выполнить задание.  Дети садятся на  стулья. Педагог вновь говорит: «Возьмите мячи», — стараясь помочь тому, кто первый раз остался без мяча. Теперь он говорит: «Брось  мяч», — одному ребенку указывая на корзинку, а другому, вкладывая мяч в р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0205" w:type="dxa"/>
            <w:tcBorders/>
          </w:tcPr>
          <w:p>
            <w:pPr>
              <w:pStyle w:val="Normal"/>
              <w:ind w:left="400" w:hanging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идактический материал по формированию представлений о себе и других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кажи о себе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репить представления детей о своем внешнем виде; учить использовать зеркало при описании своей внешно-</w:t>
            </w:r>
          </w:p>
          <w:p>
            <w:pPr>
              <w:pStyle w:val="Normal"/>
              <w:ind w:left="400" w:hanging="4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и, назывании частей тела и лица; уточнить их функции.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еркало в полный рост ребенка, фотографии, кук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 занятия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огопед предлагает ребенку посмотреть в зеркало и ответить на вопрос: «Кто это в зеркале?» Затем ребенку показываю общегрупповую фотографию и задаю вопрос: «Покажи, где ты на этой фотографии». После чего перед ребенком раскладываю  отдельные фотографии сверстников и предлагаю отыскать среди них самого себя: «Найди себя на этих фотографиях. А как ты узнал себя?» Затем ребенку снова предлагаю посмотреть в зеркало и рассказать о себе: «Посмотри в зеркало и расскажи, какой (ая) ты? (Цвет волос, глаз...). Назови части тела. Что у тебя есть? Покажи, где у тебя руки (пальчики, ноги, голова, туловище, шея). Назови части лица. Что у тебя есть на лице? Покажи, где у тебя глаза (нос, рот). Для чего нужны глаза (нос, рот, уши, волосы)?  Для чего нужны руки (пальчики, ноги, голова, туловище, шея)? Для чего нужны глаза (нос, рот, уши, волосы)?»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оровод</w:t>
            </w:r>
          </w:p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репить у детей умение называть имена своих сверстников в уменьшительно-ласкат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начале занятия сообщаю детям, что сегодня они будут водить хоровод. Дети стоят в кругу, взявшись за руки, и произносят слова вместе со мной: «Хоровод водили, ласковыми были. В кружок вызывали, имя называли: «Выйди, Мадиночка, в кружок. Возьми, Мадиночка, флажок!». После это все дети останавливаются, хлопают в ладоши, а ребенок, чье имя названо, выходит в круг, выбирает цветной флажок, машет им. Затем хоровод продолжается до тех пор, пока в кружке не побывает каждый ребенок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йди картин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точнить представления детей о внешнем виде человека; учить выделять его из совокупности живых существ; уточнить понимания слов «люди», «человек», «дети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южетные картинки: «Дети играют во дворе», «Девочка расчёсывает волосы», «Мальчик выполняет уроки», «Курочка с цыплятами», «Собака спит в будк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В начале занятия необходимо расставить сюжетные картинки и предложить детям их рассмотреть. Затем  отвечаем  на вопросы: «Найди картинки с изображением животных. Расскажи, как ты догадался, что это животные?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чувствует девочк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ить у детей умение дифференцировать эмоциональные состояния; устанавливать связь выраженного эмоционального состояния с причиной, его вызвавш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южетные картинки:  проявление радости, сожаления,  выражение грусти, гнева и т.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Ход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огопед проводит беседу, задает детям следующие вопросы: «Когда вам бывает радостно? А когда вам радостно, что вы делаете? Когда вам бывает грустно? А что вы делаете, когда вам грустно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ле беседы педагог расставляет  сюжетные картинки, предлагая рассмотреть их и ответить на вопросы. Последовательность предлагаемых к каждой картинке вопросов строится с учетом степени сложности — от общих вопросов к уточняющи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использование игрового материала в процессе воспитания и обучения  ведёт к интенсивному развитию интеллектуальных способностей дошкольников; построение образовательного процесса на основе игрового материала, позволяет развивать его интелле</w:t>
      </w:r>
      <w:r>
        <w:rPr>
          <w:color w:val="000000"/>
          <w:sz w:val="28"/>
          <w:szCs w:val="28"/>
          <w:lang w:val="ru-RU"/>
        </w:rPr>
        <w:t>к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lfaen" w:hAnsi="Sylfaen" w:cs="Sylfae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lfaen" w:hAnsi="Sylfaen" w:cs="Sylfae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58:00Z</dcterms:created>
  <dc:creator>Admin</dc:creator>
  <dc:description/>
  <cp:keywords/>
  <dc:language>en-US</dc:language>
  <cp:lastModifiedBy>SariyaG</cp:lastModifiedBy>
  <dcterms:modified xsi:type="dcterms:W3CDTF">2017-07-18T19:01:00Z</dcterms:modified>
  <cp:revision>137</cp:revision>
  <dc:subject/>
  <dc:title>Методические материалы для педагогов и родителей</dc:title>
</cp:coreProperties>
</file>