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: «Повторение и обобщение изученного по теме «Имя прилагательное»                       </w:t>
      </w:r>
      <w:r>
        <w:rPr>
          <w:rFonts w:cs="Times New Roman" w:ascii="Times New Roman" w:hAnsi="Times New Roman"/>
          <w:i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общить знания учащихся о значении, морфологических признаках и синтаксической роли прила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навыки правописания гласных в падежных окончаниях имен прилагательных и правописания кратких прилагательных с основой на шипя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ить правописание окончаний сущ после шипящих и ц и правописание сущ. с основой на шипящ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аботу по развитию монологической речи учащихся на лингвистическую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логическое и аналитическое мышление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ывающие:</w:t>
      </w:r>
    </w:p>
    <w:p>
      <w:pPr>
        <w:pStyle w:val="Normal"/>
        <w:spacing w:lineRule="auto" w:line="240" w:before="0" w:after="0"/>
        <w:ind w:right="-12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оспитание языковой этики, бережного отношения к слову, чувства прекрас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емые технологии</w:t>
      </w:r>
      <w:r>
        <w:rPr>
          <w:rFonts w:cs="Times New Roman" w:ascii="Times New Roman" w:hAnsi="Times New Roman"/>
          <w:sz w:val="24"/>
          <w:szCs w:val="24"/>
        </w:rPr>
        <w:t>: групповая, личностно-ориентированная технология, здоровьесберегающая техн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Русский язык. 5 класс. Т. А. Ладыженская, М. Т. Баранов и др. – М., «Просвещение», 200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зентация к уроку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ы и схемы с изучаемыми орфограммами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карточки с индивидуальными задан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диапроектор, компьютер, интерактивная до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станов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ерка д/з. </w:t>
      </w:r>
      <w:r>
        <w:rPr>
          <w:rFonts w:cs="Times New Roman" w:ascii="Times New Roman" w:hAnsi="Times New Roman"/>
          <w:sz w:val="24"/>
          <w:szCs w:val="24"/>
        </w:rPr>
        <w:t>Актуализация опорных зн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лайды4-5). Закончите предложения. Запишите отве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науки о языке, изучающий части речи, называется ….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речи, обозначающая признак предмета, называется …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 согласуется с  … 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 изменяется по … 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 в предложении является …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на какие вопросы отвечает имя прилагательное, что обозначает?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Происхождение слова</w:t>
      </w:r>
      <w:r>
        <w:rPr>
          <w:rFonts w:cs="Times New Roman" w:ascii="Times New Roman" w:hAnsi="Times New Roman"/>
          <w:sz w:val="24"/>
          <w:szCs w:val="24"/>
        </w:rPr>
        <w:t xml:space="preserve">. Повторение. Что такое </w:t>
      </w:r>
      <w:r>
        <w:rPr>
          <w:rFonts w:cs="Times New Roman" w:ascii="Times New Roman" w:hAnsi="Times New Roman"/>
          <w:i/>
          <w:sz w:val="24"/>
          <w:szCs w:val="24"/>
        </w:rPr>
        <w:t>эпитет</w:t>
      </w:r>
      <w:r>
        <w:rPr>
          <w:rFonts w:cs="Times New Roman" w:ascii="Times New Roman" w:hAnsi="Times New Roman"/>
          <w:sz w:val="24"/>
          <w:szCs w:val="24"/>
        </w:rPr>
        <w:t>? (Слайд 6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. разминка. (Слайды 7-8). Найдите имена прилагательные. Какие из них можно назвать эпитетами? Запишите 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ругом роса жемчуж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ливала блёстки алы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над озером серебряны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мыши, склонясь, шептали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кнут шёлковые тра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хнет смолистой сосной. </w:t>
        <w:br/>
        <w:t>Ой вы, луга и дубравы, - </w:t>
        <w:br/>
        <w:t xml:space="preserve">Я одурманен весной. 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это время лебедь бела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глянула даль зеркальную.  (С.Есенин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    </w:t>
      </w:r>
      <w:r>
        <w:rPr>
          <w:rFonts w:cs="Times New Roman" w:ascii="Times New Roman" w:hAnsi="Times New Roman"/>
          <w:sz w:val="24"/>
          <w:szCs w:val="24"/>
        </w:rPr>
        <w:t>Спишите, вставьте пропущенные буквы. Обозначьте орф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классная работа с первым словосочетанием, совместное выведение алгоритма. Затем индивидуальная работа (выполняется в тетради).      </w:t>
      </w:r>
      <w:r>
        <w:rPr>
          <w:rFonts w:cs="Times New Roman" w:ascii="Times New Roman" w:hAnsi="Times New Roman"/>
          <w:i/>
          <w:sz w:val="24"/>
          <w:szCs w:val="24"/>
        </w:rPr>
        <w:t>Син..го неба (какого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..го озера; в чуж..м краю; накрыться плащ..м; у колюч..го кустарника; дремуч..й чащей, хорош.го дня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 Повторение и закрепление по теме «Имя прилагательн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Синтаксический разбор предложения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5-6 м)</w:t>
      </w:r>
      <w:r>
        <w:rPr>
          <w:rFonts w:cs="Times New Roman" w:ascii="Times New Roman" w:hAnsi="Times New Roman"/>
          <w:sz w:val="24"/>
          <w:szCs w:val="24"/>
        </w:rPr>
        <w:t>. Общеклассная работа, выполнение в тетради, один у дос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повторение синтаксического разбора, закрепление знания о синтаксической роли прилагатель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пр.  584</w:t>
      </w:r>
      <w:r>
        <w:rPr>
          <w:rFonts w:cs="Times New Roman" w:ascii="Times New Roman" w:hAnsi="Times New Roman"/>
          <w:sz w:val="24"/>
          <w:szCs w:val="24"/>
        </w:rPr>
        <w:t>. Первое предложение второго абзаца. Переписать, вставить пропущенные буквы, выполнить синтаксический разб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Верховые лошади энергичны, быстры</w:t>
      </w:r>
      <w:r>
        <w:rPr>
          <w:rFonts w:cs="Times New Roman" w:ascii="Times New Roman" w:hAnsi="Times New Roman"/>
          <w:sz w:val="24"/>
          <w:szCs w:val="24"/>
        </w:rPr>
        <w:t>. ( Повеств., невоскл., распр.,  осл однородными сказуем)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для индивид работы</w:t>
      </w:r>
      <w:r>
        <w:rPr>
          <w:rFonts w:cs="Times New Roman" w:ascii="Times New Roman" w:hAnsi="Times New Roman"/>
          <w:sz w:val="24"/>
          <w:szCs w:val="24"/>
        </w:rPr>
        <w:t xml:space="preserve">: выпишите словосочет. прил.+ сущ., выполните синтаксический разбор. - -  - Произведите морфологический разбор полного прилагательного </w:t>
      </w:r>
    </w:p>
    <w:p>
      <w:pPr>
        <w:pStyle w:val="Style151"/>
        <w:widowControl/>
        <w:ind w:left="502" w:hanging="0"/>
        <w:rPr>
          <w:rStyle w:val="FontStyle116"/>
          <w:b w:val="false"/>
          <w:b w:val="false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Физкультминутка.      </w:t>
      </w:r>
      <w:r>
        <w:rPr>
          <w:rStyle w:val="FontStyle116"/>
          <w:sz w:val="24"/>
          <w:szCs w:val="24"/>
        </w:rPr>
        <w:t>Все умеем мы считать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 xml:space="preserve">Раз, два, три, четыре, пять! </w:t>
      </w:r>
      <w:r>
        <w:rPr>
          <w:rStyle w:val="FontStyle118"/>
          <w:sz w:val="24"/>
          <w:szCs w:val="24"/>
        </w:rPr>
        <w:t>(Шагаем на месте.)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 xml:space="preserve">Все умеем мы считать, </w:t>
      </w:r>
      <w:r>
        <w:rPr>
          <w:rStyle w:val="FontStyle118"/>
          <w:sz w:val="24"/>
          <w:szCs w:val="24"/>
        </w:rPr>
        <w:t>(Хлопаем в ладоши.)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 xml:space="preserve">Отдыхать умеем тоже  Руки за спину положим, </w:t>
      </w:r>
      <w:r>
        <w:rPr>
          <w:rStyle w:val="FontStyle118"/>
          <w:sz w:val="24"/>
          <w:szCs w:val="24"/>
        </w:rPr>
        <w:t>(Руки за спину.)</w:t>
      </w:r>
    </w:p>
    <w:p>
      <w:pPr>
        <w:pStyle w:val="Style37"/>
        <w:widowControl/>
        <w:jc w:val="both"/>
        <w:rPr/>
      </w:pPr>
      <w:r>
        <w:rPr>
          <w:rStyle w:val="FontStyle111"/>
          <w:sz w:val="24"/>
          <w:szCs w:val="24"/>
        </w:rPr>
        <w:t xml:space="preserve">Голову поднимем выше </w:t>
      </w:r>
      <w:r>
        <w:rPr>
          <w:rStyle w:val="FontStyle118"/>
          <w:sz w:val="24"/>
          <w:szCs w:val="24"/>
        </w:rPr>
        <w:t>(Подняли голову выше.)</w:t>
      </w:r>
    </w:p>
    <w:p>
      <w:pPr>
        <w:pStyle w:val="Style37"/>
        <w:widowControl/>
        <w:jc w:val="both"/>
        <w:rPr/>
      </w:pPr>
      <w:r>
        <w:rPr>
          <w:rStyle w:val="FontStyle111"/>
          <w:sz w:val="24"/>
          <w:szCs w:val="24"/>
        </w:rPr>
        <w:t xml:space="preserve">И легко-легко подышим. </w:t>
      </w:r>
      <w:r>
        <w:rPr>
          <w:rStyle w:val="FontStyle118"/>
          <w:sz w:val="24"/>
          <w:szCs w:val="24"/>
        </w:rPr>
        <w:t>(Глубокий вдох-выдох.)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>Подтянитесь на носочках — Столько раз,</w:t>
      </w:r>
    </w:p>
    <w:p>
      <w:pPr>
        <w:pStyle w:val="Style37"/>
        <w:widowControl/>
        <w:jc w:val="both"/>
        <w:rPr/>
      </w:pPr>
      <w:r>
        <w:rPr>
          <w:rStyle w:val="FontStyle111"/>
          <w:sz w:val="24"/>
          <w:szCs w:val="24"/>
        </w:rPr>
        <w:t xml:space="preserve">Ровно сколько, сколько пальцев </w:t>
      </w:r>
      <w:r>
        <w:rPr>
          <w:rStyle w:val="FontStyle118"/>
          <w:sz w:val="24"/>
          <w:szCs w:val="24"/>
        </w:rPr>
        <w:t>(Показали, сколько пальцев на руках.)</w:t>
      </w:r>
    </w:p>
    <w:p>
      <w:pPr>
        <w:pStyle w:val="Style37"/>
        <w:widowControl/>
        <w:jc w:val="both"/>
        <w:rPr/>
      </w:pPr>
      <w:r>
        <w:rPr>
          <w:rStyle w:val="FontStyle111"/>
          <w:sz w:val="24"/>
          <w:szCs w:val="24"/>
        </w:rPr>
        <w:t xml:space="preserve">На одной руке у вас. </w:t>
      </w:r>
      <w:r>
        <w:rPr>
          <w:rStyle w:val="FontStyle118"/>
          <w:sz w:val="24"/>
          <w:szCs w:val="24"/>
        </w:rPr>
        <w:t>(Поднимаемся на носочках 5 раз.)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 xml:space="preserve">Раз, два, три, четыре, пять, </w:t>
      </w:r>
      <w:r>
        <w:rPr>
          <w:rStyle w:val="FontStyle118"/>
          <w:sz w:val="24"/>
          <w:szCs w:val="24"/>
        </w:rPr>
        <w:t>(Хлопаем в ладоши.)</w:t>
      </w:r>
    </w:p>
    <w:p>
      <w:pPr>
        <w:pStyle w:val="Style37"/>
        <w:widowControl/>
        <w:jc w:val="both"/>
        <w:rPr/>
      </w:pPr>
      <w:r>
        <w:rPr>
          <w:rStyle w:val="FontStyle111"/>
          <w:sz w:val="24"/>
          <w:szCs w:val="24"/>
        </w:rPr>
        <w:t xml:space="preserve">Топаем ногами. </w:t>
      </w:r>
      <w:r>
        <w:rPr>
          <w:rStyle w:val="FontStyle118"/>
          <w:sz w:val="24"/>
          <w:szCs w:val="24"/>
        </w:rPr>
        <w:t>(Топаем ногами.)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 xml:space="preserve">Раз, два, три, четыре, пять, </w:t>
      </w:r>
      <w:r>
        <w:rPr>
          <w:rStyle w:val="FontStyle118"/>
          <w:sz w:val="24"/>
          <w:szCs w:val="24"/>
        </w:rPr>
        <w:t>(Прыжки на месте.)</w:t>
      </w:r>
    </w:p>
    <w:p>
      <w:pPr>
        <w:pStyle w:val="Style37"/>
        <w:widowControl/>
        <w:jc w:val="both"/>
        <w:rPr/>
      </w:pPr>
      <w:r>
        <w:rPr>
          <w:rStyle w:val="FontStyle111"/>
          <w:sz w:val="24"/>
          <w:szCs w:val="24"/>
        </w:rPr>
        <w:t xml:space="preserve">Хлопаем руками. </w:t>
      </w:r>
      <w:r>
        <w:rPr>
          <w:rStyle w:val="FontStyle118"/>
          <w:sz w:val="24"/>
          <w:szCs w:val="24"/>
        </w:rPr>
        <w:t>(Хлопаем в ладоши.)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 xml:space="preserve">Раз, два, три, четыре, пять! </w:t>
      </w:r>
      <w:r>
        <w:rPr>
          <w:rStyle w:val="FontStyle120"/>
          <w:b w:val="false"/>
          <w:sz w:val="24"/>
          <w:szCs w:val="24"/>
        </w:rPr>
        <w:t>(Шагаем на месте.)</w:t>
      </w:r>
    </w:p>
    <w:p>
      <w:pPr>
        <w:pStyle w:val="Style32"/>
        <w:widowControl/>
        <w:jc w:val="both"/>
        <w:rPr/>
      </w:pPr>
      <w:r>
        <w:rPr>
          <w:rStyle w:val="FontStyle116"/>
          <w:b w:val="false"/>
          <w:sz w:val="24"/>
          <w:szCs w:val="24"/>
        </w:rPr>
        <w:t xml:space="preserve">Все </w:t>
      </w:r>
      <w:r>
        <w:rPr>
          <w:rStyle w:val="FontStyle111"/>
          <w:sz w:val="24"/>
          <w:szCs w:val="24"/>
        </w:rPr>
        <w:t xml:space="preserve">умеем мы считать! </w:t>
      </w:r>
      <w:r>
        <w:rPr>
          <w:rStyle w:val="FontStyle120"/>
          <w:b w:val="false"/>
          <w:sz w:val="24"/>
          <w:szCs w:val="24"/>
        </w:rPr>
        <w:t>(Хлопаем в ладоши.)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 xml:space="preserve">Отдыхать умеем тоже </w:t>
      </w:r>
      <w:r>
        <w:rPr>
          <w:rStyle w:val="FontStyle120"/>
          <w:b w:val="false"/>
          <w:sz w:val="24"/>
          <w:szCs w:val="24"/>
        </w:rPr>
        <w:t>(Прыжки на месте.)</w:t>
      </w:r>
    </w:p>
    <w:p>
      <w:pPr>
        <w:pStyle w:val="Style48"/>
        <w:widowControl/>
        <w:jc w:val="both"/>
        <w:rPr/>
      </w:pPr>
      <w:r>
        <w:rPr>
          <w:rStyle w:val="FontStyle116"/>
          <w:b w:val="false"/>
          <w:sz w:val="24"/>
          <w:szCs w:val="24"/>
        </w:rPr>
        <w:t xml:space="preserve">Руки </w:t>
      </w:r>
      <w:r>
        <w:rPr>
          <w:rStyle w:val="FontStyle111"/>
          <w:sz w:val="24"/>
          <w:szCs w:val="24"/>
        </w:rPr>
        <w:t xml:space="preserve">за спину положим, </w:t>
      </w:r>
      <w:r>
        <w:rPr>
          <w:rStyle w:val="FontStyle120"/>
          <w:b w:val="false"/>
          <w:sz w:val="24"/>
          <w:szCs w:val="24"/>
        </w:rPr>
        <w:t xml:space="preserve">(Спрятали руки за </w:t>
      </w:r>
      <w:r>
        <w:rPr>
          <w:rStyle w:val="FontStyle118"/>
          <w:sz w:val="24"/>
          <w:szCs w:val="24"/>
        </w:rPr>
        <w:t>спину.)</w:t>
      </w:r>
    </w:p>
    <w:p>
      <w:pPr>
        <w:pStyle w:val="Style37"/>
        <w:widowControl/>
        <w:jc w:val="both"/>
        <w:rPr/>
      </w:pPr>
      <w:r>
        <w:rPr>
          <w:rStyle w:val="FontStyle111"/>
          <w:sz w:val="24"/>
          <w:szCs w:val="24"/>
        </w:rPr>
        <w:t xml:space="preserve">Голову поднимем выше </w:t>
      </w:r>
      <w:r>
        <w:rPr>
          <w:rStyle w:val="FontStyle120"/>
          <w:b w:val="false"/>
          <w:sz w:val="24"/>
          <w:szCs w:val="24"/>
        </w:rPr>
        <w:t xml:space="preserve">(Руки на поясе, </w:t>
      </w:r>
      <w:r>
        <w:rPr>
          <w:rStyle w:val="FontStyle118"/>
          <w:sz w:val="24"/>
          <w:szCs w:val="24"/>
        </w:rPr>
        <w:t>голову подняли выше.)</w:t>
      </w:r>
    </w:p>
    <w:p>
      <w:pPr>
        <w:pStyle w:val="Style48"/>
        <w:widowControl/>
        <w:jc w:val="both"/>
        <w:rPr/>
      </w:pPr>
      <w:r>
        <w:rPr>
          <w:rStyle w:val="FontStyle111"/>
          <w:sz w:val="24"/>
          <w:szCs w:val="24"/>
        </w:rPr>
        <w:t xml:space="preserve">И легко — легко подышим... </w:t>
      </w:r>
      <w:r>
        <w:rPr>
          <w:rStyle w:val="FontStyle120"/>
          <w:b w:val="false"/>
          <w:sz w:val="24"/>
          <w:szCs w:val="24"/>
        </w:rPr>
        <w:t>(Громкий вдох-выдох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я прилагательное согласуется с именем  существительным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роде, числе, падеже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ьте  словосочетания, определите  род  прилагательного. Сделайте разбор словосочет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лайды 15-17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ВЕТЕРОК (КАКОЙ?)           ЛАСКОВЫЙ, ВЕСЕННИЙ,ОЗОРНОЙ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>( мужской род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ТРАВА (КАКАЯ?)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iCs/>
        </w:rPr>
        <w:t>ЗЕЛЁНАЯ, РАННЯ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женский род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БЛАЧКО (КАКОЕ?)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</w:rPr>
        <w:t>ЛЁГКОЕ, СИНЕЕ.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iCs/>
        </w:rPr>
        <w:t>(средний р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пишите предложения под диктовку (в тетради и на дос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е вершины спят во тьме ночной; тихие долины полны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ежей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глой.</w:t>
      </w:r>
    </w:p>
    <w:p>
      <w:pPr>
        <w:sectPr>
          <w:type w:val="nextPage"/>
          <w:pgSz w:w="11906" w:h="16838"/>
          <w:pgMar w:left="45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I вариант</w:t>
      </w:r>
      <w:r>
        <w:rPr>
          <w:color w:val="000000"/>
        </w:rPr>
        <w:t xml:space="preserve">      Полны</w:t>
      </w:r>
    </w:p>
    <w:p>
      <w:pPr>
        <w:pStyle w:val="Style16"/>
        <w:spacing w:before="0" w:after="0"/>
        <w:rPr/>
      </w:pPr>
      <w:r>
        <w:rPr>
          <w:color w:val="000000"/>
        </w:rPr>
        <w:t>I. н.ф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олный;</w:t>
      </w:r>
      <w:r>
        <w:rPr>
          <w:color w:val="000000"/>
        </w:rPr>
        <w:br/>
        <w:t>II. прил., кр. ф., мн. ч.;</w:t>
        <w:br/>
        <w:t>III. долины (каковы?) полны.</w:t>
        <w:br/>
      </w:r>
      <w:r>
        <w:rPr>
          <w:color w:val="000000"/>
          <w:sz w:val="22"/>
        </w:rPr>
        <w:t xml:space="preserve">           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</w:rPr>
        <w:t xml:space="preserve">  </w:t>
      </w:r>
      <w:r>
        <w:rPr>
          <w:b/>
          <w:color w:val="000000"/>
          <w:sz w:val="22"/>
          <w:lang w:val="en-US"/>
        </w:rPr>
        <w:t>II</w:t>
      </w:r>
      <w:r>
        <w:rPr>
          <w:b/>
          <w:color w:val="000000"/>
          <w:sz w:val="22"/>
        </w:rPr>
        <w:t xml:space="preserve"> вариант</w:t>
      </w:r>
      <w:r>
        <w:rPr>
          <w:color w:val="000000"/>
          <w:sz w:val="22"/>
        </w:rPr>
        <w:t xml:space="preserve">   Свежей (мглой) - прилагательное;</w:t>
      </w:r>
    </w:p>
    <w:p>
      <w:pPr>
        <w:pStyle w:val="Style16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I. н.ф.</w:t>
      </w:r>
      <w:r>
        <w:rPr>
          <w:rStyle w:val="Appleconvertedspace"/>
          <w:color w:val="000000"/>
        </w:rPr>
        <w:t xml:space="preserve">  </w:t>
      </w:r>
      <w:r>
        <w:rPr>
          <w:i/>
          <w:iCs/>
          <w:color w:val="000000"/>
        </w:rPr>
        <w:t>свежий</w:t>
      </w:r>
      <w:r>
        <w:rPr>
          <w:color w:val="000000"/>
        </w:rPr>
        <w:t>;</w:t>
      </w:r>
    </w:p>
    <w:p>
      <w:pPr>
        <w:pStyle w:val="Style16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II. м. пр., полн., ед. ч., ж. р., Т. п.;</w:t>
        <w:br/>
        <w:t xml:space="preserve">   III. мглой (какой?) свежей.</w:t>
      </w:r>
    </w:p>
    <w:p>
      <w:pPr>
        <w:sectPr>
          <w:type w:val="continuous"/>
          <w:pgSz w:w="11906" w:h="16838"/>
          <w:pgMar w:left="45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стная работа. </w:t>
      </w:r>
      <w:r>
        <w:rPr>
          <w:rFonts w:cs="Times New Roman" w:ascii="Times New Roman" w:hAnsi="Times New Roman"/>
          <w:sz w:val="24"/>
          <w:szCs w:val="24"/>
        </w:rPr>
        <w:t>Расскажите правило употребления ь на конце имен сущ. и кратких прилагательных после шипящих (в случае затруднений см. форзац учебника, орф. № 8, 20) Образуйте краткую форму прилагательных:     тягучий,  дремучий,  горючий, горячий,   могучий (слайд 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 по вариантам и у доски (2 человека)      </w:t>
      </w:r>
      <w:r>
        <w:rPr>
          <w:rFonts w:cs="Times New Roman" w:ascii="Times New Roman" w:hAnsi="Times New Roman"/>
          <w:sz w:val="24"/>
          <w:szCs w:val="24"/>
        </w:rPr>
        <w:t xml:space="preserve">после шипящего на конце слова пишется Ь (1вар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ишется Ь (2вар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ченики выписывают соответствующие номера в тетрадь</w:t>
      </w:r>
    </w:p>
    <w:p>
      <w:pPr>
        <w:pStyle w:val="Normal"/>
        <w:spacing w:lineRule="auto" w:line="240" w:before="0" w:after="0"/>
        <w:ind w:left="70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Кустарник колюч(?). 2.Правильная реч(?).   3.Напиток шипуч(?). 4. Роскош(?).  5. Возле рощ(?).  6. Брош(?).  </w:t>
      </w:r>
    </w:p>
    <w:p>
      <w:pPr>
        <w:pStyle w:val="Normal"/>
        <w:spacing w:lineRule="auto" w:line="240" w:before="0" w:after="0"/>
        <w:ind w:left="70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Серая мыш(?).        8.Мальчик пригож(?).   9.Горячая печ(?).    10.Упряж(?).    11.Много дач(?).    12.Блиндаж(?).</w:t>
      </w:r>
    </w:p>
    <w:p>
      <w:pPr>
        <w:pStyle w:val="Normal"/>
        <w:spacing w:lineRule="auto" w:line="240" w:before="0" w:after="0"/>
        <w:ind w:left="70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3.Ценная помощ(?).  14. Рубеж(?)                 15. Чай горяч(?).     16. Опытный врач(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Комплексное применение знаний. 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 текстом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0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выполняется на данном листе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ль – закрепление ЗУН по теме «Имя прилагательное» при комплексной работе с текс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 Зад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. Определите его тему и основную мысль. Озаглавь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, расставьте знаки препинания, графически обозначьте орфограммы Подчеркните в первом предложении имена прилагательные как члены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ратких прилагательных обозначьте род, у полных прилагательных в 1-м и 2-м предложениях – паде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илагательное со значением оттен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к хорош(?) и привлекателен весенний лес! По прозрачному голубому небу плывут сер...ватые облака ярк... солнечн... лучи освещают землю. От клейких почек воздух свеж(?) и пахуч(?). Сквозь прошлогодн... листву пробиваются первые зелен... росточки. Повсюду на темн...м фоне дубов...х и осинов...х стволов мелькают ослепительно бел...й корой березы, зовут напиться прохладн...го ароматн..го с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 Замени прилагательные подходящими синонимами</w:t>
      </w:r>
    </w:p>
    <w:p>
      <w:pPr>
        <w:sectPr>
          <w:type w:val="continuous"/>
          <w:pgSz w:w="11906" w:h="16838"/>
          <w:pgMar w:left="45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ч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взгл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дев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ая мыс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ая руб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й огурец</w:t>
      </w:r>
    </w:p>
    <w:p>
      <w:pPr>
        <w:sectPr>
          <w:type w:val="continuous"/>
          <w:pgSz w:w="11906" w:h="16838"/>
          <w:pgMar w:left="45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ефлексия. </w:t>
      </w:r>
      <w:r>
        <w:rPr>
          <w:rFonts w:cs="Times New Roman" w:ascii="Times New Roman" w:hAnsi="Times New Roman"/>
          <w:sz w:val="24"/>
          <w:szCs w:val="24"/>
        </w:rPr>
        <w:t>Ребята! Вам понравился урок?  Нарисуйте свое впечатл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Д/з.</w:t>
      </w:r>
      <w:r>
        <w:rPr>
          <w:rFonts w:cs="Times New Roman" w:ascii="Times New Roman" w:hAnsi="Times New Roman"/>
          <w:sz w:val="24"/>
          <w:szCs w:val="24"/>
        </w:rPr>
        <w:t xml:space="preserve"> Закончите предложение</w:t>
      </w:r>
      <w:r>
        <w:rPr/>
        <w:t xml:space="preserve">: </w:t>
      </w:r>
      <w:r>
        <w:rPr>
          <w:rFonts w:cs="Times New Roman" w:ascii="Times New Roman" w:hAnsi="Times New Roman"/>
          <w:sz w:val="24"/>
          <w:szCs w:val="24"/>
        </w:rPr>
        <w:t>«Если бы не было слов, обозначающих признаки предметов, то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Подведение итогов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sectPr>
          <w:type w:val="continuous"/>
          <w:pgSz w:w="11906" w:h="16838"/>
          <w:pgMar w:left="45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8" w:firstLine="392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ближение весны</w:t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spacing w:lineRule="auto" w:line="240" w:before="0" w:after="0"/>
        <w:ind w:right="-32" w:firstLine="42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(....................      ) тени лежат на сугробах. Вот с вершины (............       ) дерева упала     (....................      )  пылью и рассыпалась (....................     ) шап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 (....................     ) свистом прилетели, закачались на шишках (....................   ) клесты. Потоки (....................   ) света заливают (.................... ) поляны, отражаются в (....................    ) скатерти снегов. Высоко в небе застыли, не движутся (....................    ) облака.                                                     </w:t>
      </w:r>
      <w:r>
        <w:rPr>
          <w:rFonts w:cs="Times New Roman" w:ascii="Times New Roman" w:hAnsi="Times New Roman"/>
          <w:i/>
          <w:sz w:val="25"/>
          <w:szCs w:val="25"/>
        </w:rPr>
        <w:t>По Соколову-Микитову</w:t>
      </w:r>
    </w:p>
    <w:p>
      <w:pPr>
        <w:sectPr>
          <w:type w:val="continuous"/>
          <w:pgSz w:w="11906" w:h="16838"/>
          <w:pgMar w:left="45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Как хорош(?) и привлекателен в..сенний лес!  По прозрачному  г..лубому небу плывут  сер...ватые облака  ярк...  солнечн...  лучи освещают землю. От клейких почек воздух свеж(?) и пахуч(?).  Сквозь прошлогодн... листву пробиваются первые зелен... росточки. Повсюду на темн...м фоне дубов...х  и осинов...х  стволов  мелькают  осл..пительно белые стволы берез,  зовут напиться  прохладн...го ароматн..го со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Прочитайте текст. Определите его тему и основную мысль. Озаглавь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Вставьте пропущенные буквы, расставьте знаки препинания, графически обозначьте орфограммы                 3.Подчеркните в первом предложении все имена прилагательные как члены пред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У кратких прилагательных обозначьте род, у полных прилагательных в 1-м и 2-м предложениях – паде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Укажите прилагательное со значением оттен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Как хорош(?) и привлекателен в..сенний лес!  По прозрачному  г..лубому небу плывут  сер...ватые облака  ярк...  солнечн...  лучи освещают землю. От клейких почек воздух свеж(?) и пахуч(?).  Сквозь прошлогодн... листву пробиваются первые зелен... росточки. Повсюду на темн...м фоне дубов...х  и осинов...х  стволов  мелькают  осл..пительно белые стволы берез,  зовут напиться  прохладн...го ароматн..го со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Прочитайте текст. Определите его тему и основную мысль. Озаглавь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Вставьте пропущенные буквы, расставьте знаки препинания, графически обозначьте орфограммы                 3.Подчеркните в первом предложении все имена прилагательные как члены пред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У кратких прилагательных обозначьте род, у полных прилагательных в 1-м и 2-м предложениях – паде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Укажите прилагательное со значением оттен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Как хорош(?) и привлекателен в..сенний лес!  По прозрачному  г..лубому небу плывут  сер...ватые облака  ярк...  солнечн...  лучи освещают землю. От клейких почек воздух свеж(?) и пахуч(?).  Сквозь прошлогодн... листву пробиваются первые зелен... росточки. Повсюду на темн...м фоне дубов...х  и осинов...х  стволов  мелькают  осл..пительно белые стволы берез,  зовут напиться  прохладн...го ароматн..го со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Прочитайте текст. Определите его тему и основную мысль. Озаглавь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Вставьте пропущенные буквы, расставьте знаки препинания, графически обозначьте орфограммы                 3.Подчеркните в первом предложении все имена прилагательные как члены пред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У кратких прилагательных обозначьте род, у полных прилагательных в 1-м и 2-м предложениях – паде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Укажите прилагательное со значением оттен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Как хорош(?) и привлекателен в..сенний лес!  По прозрачному  г..лубому небу плывут  сер...ватые облака  ярк...  солнечн...  лучи освещают землю. От клейких почек воздух свеж(?) и пахуч(?).  Сквозь прошлогодн... листву пробиваются первые зелен... росточки. Повсюду на темн...м фоне дубов...х  и осинов...х  стволов  мелькают  осл..пительно белые стволы берез,  зовут напиться  прохладн...го ароматн..го со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Прочитайте текст. Определите его тему и основную мысль. Озаглавь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Вставьте пропущенные буквы, расставьте знаки препинания, графически обозначьте орфограммы                 3.Подчеркните в первом предложении все имена прилагательные как члены пред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У кратких прилагательных обозначьте род, у полных прилагательных в 1-м и 2-м предложениях – паде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Укажите прилагательное со значением оттен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5"/>
          <w:szCs w:val="25"/>
        </w:rPr>
        <w:t>Как хорош(?) и привлекателен в..сенний лес!  По прозрачному  г..лубому небу плывут  сер...ватые облака  ярк...  солнечн...  лучи освещают землю. От клейких почек воздух свеж(?) и пахуч(?).  Сквозь прошлогодн... листву пробиваются первые зелен... росточки. Повсюду на темн...м фоне дубов...х  и осинов...х  стволов  мелькают  осл..пительно белые стволы берез,  зовут напиться  прохладн...го ароматн..го сок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Прочитайте текст. Определите его тему и основную мысль. Озаглавь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Вставьте пропущенные буквы, расставьте знаки препинания, графически обозначьте орфограммы                 3.Подчеркните в первом предложении все имена прилагательные как члены пред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У кратких прилагательных обозначьте род, у полных прилагательных в 1-м и 2-м предложениях – паде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Укажите прилагательное со значением отт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" w:hanging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5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6:00Z</dcterms:created>
  <dc:creator>Юля</dc:creator>
  <dc:description/>
  <cp:keywords/>
  <dc:language>en-US</dc:language>
  <cp:lastModifiedBy>Андрей</cp:lastModifiedBy>
  <cp:lastPrinted>2013-04-16T00:17:00Z</cp:lastPrinted>
  <dcterms:modified xsi:type="dcterms:W3CDTF">2017-07-20T15:58:00Z</dcterms:modified>
  <cp:revision>9</cp:revision>
  <dc:subject/>
  <dc:title/>
</cp:coreProperties>
</file>