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12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ая область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повышения квалификации 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подготовки работников образования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и и методики дошкольного образования</w:t>
      </w:r>
    </w:p>
    <w:p>
      <w:pPr>
        <w:pStyle w:val="Norma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sz w:val="36"/>
          <w:szCs w:val="36"/>
        </w:rPr>
        <w:t>: « Развитие у детей дошкольного возраста художественного творчества в процессе экспериментирования с разнообразными художественными материалам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ыполни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тель кур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ышения квалификац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ов дополнительн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ДО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ященко Н.М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ДО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РР – Пригородный д.с.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а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ронеж 2014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должны жить в мире</w:t>
      </w:r>
    </w:p>
    <w:p>
      <w:pPr>
        <w:pStyle w:val="Normal"/>
        <w:jc w:val="right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расоты, игры, сказки, музыки,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исунка, фантазии и  творчества.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В.А.Сухомлинский.)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ажным средством эстетического воспитания детей является изобразительная деятельность. Оно позволяет детям выразить в рисунках свое представление об окружающем мире, понимание его и отношение к нему. Занятие рисованием доставляет детям радость, создаёт положительный эмоциональный настрой, способствует развитию творчества. В процессе художественной деятельности у детей развивается эстетическое восприятие, образные представления и воображение, эстетические чувства ( форма, цвет, композиция).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влияет на формирование словарного запаса и связной речи у ребенка. Разнообразие форм предметов окружающего мира, различные величины, многообразие оттенков цветов, способствует обогащению словаря. Использование нетрадиционных техник рисования дает возможность применять коллективную форму творчества. Она сближает детей, развивает навыки культуры общения. 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использованием нетрадиционных техник рисования создаются благоприятные условия для развития эмоциональной отзывчивости ребенка. Новые материалы, красивые и разны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можность их выбора помогают не допустить в детской изобразительной деятельности однообразия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куки. Затратив усилие и получив одобрение, ребенок испытывает радость, поднимается его настроение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с другими образовательными направлениями.</w:t>
      </w:r>
    </w:p>
    <w:p>
      <w:pPr>
        <w:pStyle w:val="Normal"/>
        <w:ind w:left="-90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360"/>
      </w:tblGrid>
      <w:tr>
        <w:trPr>
          <w:trHeight w:val="147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мелкой моторики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ультурно-гигиенических навыков, формирование начальных представлений о здоровье</w:t>
            </w:r>
          </w:p>
        </w:tc>
      </w:tr>
      <w:tr>
        <w:trPr>
          <w:trHeight w:val="147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сорное развитие, формирование целостной картины в сфере изобразительного искусства, творчества, формирование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представлений.</w:t>
            </w:r>
          </w:p>
        </w:tc>
      </w:tr>
      <w:tr>
        <w:trPr>
          <w:trHeight w:val="160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художественного слова, рисование иллюстраций к потешкам, сказкам, стихотворениям, развитие монологической речи при описании репродукций картин художников, собственных работ и работ своих товарищей.</w:t>
            </w:r>
          </w:p>
        </w:tc>
      </w:tr>
      <w:tr>
        <w:trPr>
          <w:trHeight w:val="29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эстетическое развитие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ьзование рисунков в оформлении к праздникам и развлечениям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художественных произведений дл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детского творчества и эстетического вкуса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трудовых умений и навыков, воспитание ценностного отношения к собственному труду и труду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товарищей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 коммуникативное 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>
                <w:rFonts w:ascii="Georgia" w:hAnsi="Georgia" w:cs="Georgia"/>
                <w:color w:val="000000"/>
                <w:sz w:val="28"/>
                <w:szCs w:val="28"/>
                <w:shd w:fill="DBF0C9" w:val="clear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shd w:fill="DBF0C9" w:val="clear"/>
              </w:rPr>
              <w:t>Формирование гендерной, семейной принадлежности, патриотических чувств, чувства принадлежности к мировому сообществу, реализация партнерского взаимодействия «взрослый-ребенок»</w:t>
            </w:r>
          </w:p>
          <w:p>
            <w:pPr>
              <w:pStyle w:val="Normal"/>
              <w:ind w:right="-185" w:hanging="0"/>
              <w:rPr>
                <w:rFonts w:ascii="Georgia" w:hAnsi="Georgia" w:cs="Georgia"/>
                <w:color w:val="000000"/>
                <w:sz w:val="28"/>
                <w:szCs w:val="28"/>
                <w:shd w:fill="DBF0C9" w:val="clear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shd w:fill="DBF0C9" w:val="clear"/>
              </w:rPr>
            </w:r>
          </w:p>
          <w:p>
            <w:pPr>
              <w:pStyle w:val="Normal"/>
              <w:ind w:right="-185" w:hanging="0"/>
              <w:jc w:val="both"/>
              <w:rPr>
                <w:rFonts w:ascii="Georgia" w:hAnsi="Georgia" w:cs="Georgia"/>
                <w:color w:val="000000"/>
                <w:sz w:val="28"/>
                <w:szCs w:val="28"/>
                <w:shd w:fill="DBF0C9" w:val="clear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shd w:fill="DBF0C9" w:val="clear"/>
              </w:rPr>
            </w:r>
          </w:p>
        </w:tc>
      </w:tr>
    </w:tbl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right="-18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right="-18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бразовательной деятельности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2"/>
        <w:gridCol w:w="319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 деятельность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с семьей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  <w:t>Формы организации детей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122"/>
        <w:gridCol w:w="312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, подгрупповые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ые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нятия рисованием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украшений, подарков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 для игр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ирование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(дидактические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)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е досуги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и работ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ллекций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ашение личных предметов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(дидактические,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)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стоятельная изобраз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оответствующей предметно-развивающей среды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улки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ллекций</w:t>
            </w:r>
          </w:p>
        </w:tc>
      </w:tr>
    </w:tbl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роект: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40"/>
          <w:szCs w:val="40"/>
        </w:rPr>
        <w:t>Свобода, радость и успешность».</w:t>
      </w:r>
    </w:p>
    <w:p>
      <w:pPr>
        <w:pStyle w:val="Normal"/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sz w:val="28"/>
          <w:szCs w:val="28"/>
        </w:rPr>
        <w:t>Цель:  Развивать у детей художественное творчество в процессе экспериментирования с разнообразным художественным материалом.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художественных способностей в художественном творчестве дете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Разработка и внедрение проектов практику работы детского сада способствующей  развитию художественно-творческих способностей у дошкольников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вивающей среды, предметного окруже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сотрудничеству в развитии творчества дет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ошкольников творческих способностей в процессе экспериментирования с разнообразным художественным материалом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воспитанников в городских и региональных кон</w:t>
        <w:softHyphen/>
        <w:t xml:space="preserve">курсах и выставках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32" w:right="-185" w:firstLine="90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рамках проекта </w:t>
      </w:r>
    </w:p>
    <w:p>
      <w:pPr>
        <w:pStyle w:val="Normal"/>
        <w:ind w:right="-185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работано перспективное тематическое планирование на  основе методических пособий к программе И.А. Лыковой  «Цветные ладошки», Т.А. Копцевой «Природа и художник»</w:t>
      </w:r>
    </w:p>
    <w:p>
      <w:pPr>
        <w:pStyle w:val="Normal"/>
        <w:ind w:right="-185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организована работа с родителями  и воспитателями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работан план развлечений, конкурсов и выставок</w:t>
        <w:br/>
        <w:t xml:space="preserve"> - составлен перечень творческих игр и упражнений на развитие творческого воображения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185" w:firstLine="19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с детьми</w:t>
      </w:r>
    </w:p>
    <w:p>
      <w:pPr>
        <w:pStyle w:val="Normal"/>
        <w:tabs>
          <w:tab w:val="clear" w:pos="708"/>
          <w:tab w:val="left" w:pos="0" w:leader="none"/>
        </w:tabs>
        <w:ind w:left="180" w:right="-185" w:firstLine="194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этап</w:t>
      </w:r>
      <w:r>
        <w:rPr>
          <w:sz w:val="28"/>
          <w:szCs w:val="28"/>
        </w:rPr>
        <w:t xml:space="preserve"> -    знакомить детей с различными изобразительными техниками; учить комбинировать различные ранее освоенные элементы в новых сочетаниях; использовать в работе различные художественные материалы: ватные палочки, трубочки для коктейля, нити, сухие листья, мятую бумагу, поролон, стружку, ракушки, бисер и т.д.</w:t>
      </w:r>
    </w:p>
    <w:p>
      <w:pPr>
        <w:pStyle w:val="Normal"/>
        <w:tabs>
          <w:tab w:val="clear" w:pos="708"/>
          <w:tab w:val="left" w:pos="0" w:leader="none"/>
        </w:tabs>
        <w:ind w:left="2124" w:right="-185" w:hanging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2 этап </w:t>
      </w:r>
      <w:r>
        <w:rPr>
          <w:sz w:val="28"/>
          <w:szCs w:val="28"/>
        </w:rPr>
        <w:t xml:space="preserve">– помогать создавать выразительные образы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ивотных, птиц, людей, используя различные техники и материал; развивать   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я и навыки в свободном экспериментировании с материа</w:t>
        <w:softHyphen/>
        <w:t xml:space="preserve">лами, 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ыми для работы.</w:t>
        <w:br/>
      </w:r>
    </w:p>
    <w:p>
      <w:pPr>
        <w:pStyle w:val="Normal"/>
        <w:tabs>
          <w:tab w:val="clear" w:pos="708"/>
          <w:tab w:val="left" w:pos="0" w:leader="none"/>
        </w:tabs>
        <w:ind w:left="180" w:right="-185" w:firstLine="1944"/>
        <w:rPr/>
      </w:pPr>
      <w:r>
        <w:rPr>
          <w:b/>
          <w:bCs/>
          <w:sz w:val="28"/>
          <w:szCs w:val="28"/>
        </w:rPr>
        <w:t>3  этап</w:t>
      </w:r>
      <w:r>
        <w:rPr>
          <w:sz w:val="28"/>
          <w:szCs w:val="28"/>
        </w:rPr>
        <w:t xml:space="preserve"> – совершенствовать умения и навыки в свободном экспериментировании с материалами, необходимыми для работы;  умение выбирать самостоятельно технику.</w:t>
      </w:r>
    </w:p>
    <w:p>
      <w:pPr>
        <w:pStyle w:val="Normal"/>
        <w:ind w:left="-360" w:right="-185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6" w:right="-185"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с педагогами</w:t>
      </w:r>
    </w:p>
    <w:p>
      <w:pPr>
        <w:pStyle w:val="Normal"/>
        <w:ind w:left="-900" w:right="-185" w:firstLine="900"/>
        <w:jc w:val="both"/>
        <w:rPr/>
      </w:pPr>
      <w:r>
        <w:rPr>
          <w:b/>
          <w:bCs/>
          <w:sz w:val="28"/>
          <w:szCs w:val="28"/>
        </w:rPr>
        <w:t>Консульта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ы: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е воспитание средствами изобразительной деятельности».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Такой разный мир в детском творчестве».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т простого к сложному».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исунки спрятанные в пальчики»</w:t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«Роль нетрадиционных художественных техник в развитии художественных способностей у детей»</w:t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е занятия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ы: «Делаем сами своими руками»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Бал весёлых красок»</w:t>
      </w:r>
    </w:p>
    <w:p>
      <w:pPr>
        <w:pStyle w:val="Normal"/>
        <w:ind w:left="-900" w:right="-185" w:firstLine="900"/>
        <w:jc w:val="both"/>
        <w:rPr/>
      </w:pPr>
      <w:r>
        <w:rPr>
          <w:sz w:val="28"/>
          <w:szCs w:val="28"/>
        </w:rPr>
        <w:t>«Игры с «цветными» стихами»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9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с родителями</w:t>
      </w:r>
    </w:p>
    <w:p>
      <w:pPr>
        <w:pStyle w:val="Normal"/>
        <w:ind w:left="-900" w:right="-185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ультации </w:t>
      </w:r>
    </w:p>
    <w:p>
      <w:pPr>
        <w:pStyle w:val="Normal"/>
        <w:ind w:left="-900" w:right="-185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ы: «Что нам осень подарила»</w:t>
      </w:r>
    </w:p>
    <w:p>
      <w:pPr>
        <w:pStyle w:val="Normal"/>
        <w:ind w:left="-900" w:right="-185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имние фантазии» </w:t>
      </w:r>
    </w:p>
    <w:p>
      <w:pPr>
        <w:pStyle w:val="Normal"/>
        <w:ind w:left="-900" w:right="-185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чимся вместе с детьми»</w:t>
      </w:r>
    </w:p>
    <w:p>
      <w:pPr>
        <w:pStyle w:val="Normal"/>
        <w:ind w:left="-900" w:right="-185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right="-18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 с элементами практикума </w:t>
      </w:r>
    </w:p>
    <w:p>
      <w:pPr>
        <w:pStyle w:val="Normal"/>
        <w:ind w:left="-90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Вместе весело творить»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бор и изготовление пособий и материалов для изобразительной деятельност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полнение уголков по изобразительной деятельности нетрадиционными материалами рисования </w:t>
      </w:r>
      <w:r>
        <w:rPr>
          <w:sz w:val="28"/>
          <w:szCs w:val="28"/>
        </w:rPr>
        <w:t xml:space="preserve">(зубные щетки, ватные палочки, нитки, свечи, пробки т.д.)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деятельности по проекту:</w:t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sz w:val="28"/>
          <w:szCs w:val="28"/>
        </w:rPr>
        <w:t xml:space="preserve">организация выставок в детском саду </w:t>
      </w:r>
      <w:r>
        <w:rPr>
          <w:sz w:val="28"/>
          <w:szCs w:val="28"/>
        </w:rPr>
        <w:t>«Осенние фантазии», «Новогодняя сказка», «Зимние забавы», «Мамины глаза», «Полёт на другую планету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ие в персональных выставках</w:t>
      </w:r>
      <w:r>
        <w:rPr>
          <w:sz w:val="28"/>
          <w:szCs w:val="28"/>
        </w:rPr>
        <w:t>, где дети и родители представляли свои  работы, выполненные в разных жанрах, с использованием разного материала «Золотой листопад» (Винокуров Никита); «Моя милая мама» (Пометов Дима)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ие в районных выставках </w:t>
      </w:r>
      <w:r>
        <w:rPr>
          <w:sz w:val="28"/>
          <w:szCs w:val="28"/>
        </w:rPr>
        <w:t>«Аленький цветочек», «Радуга талантов», «Поздравление Деда мороза с Новым годом»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постоянно действующей педагогической мастерской для родителей и детей </w:t>
      </w:r>
      <w:r>
        <w:rPr>
          <w:bCs/>
          <w:sz w:val="28"/>
          <w:szCs w:val="28"/>
        </w:rPr>
        <w:t>«Умелец да рукоделец»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грамма по изобразительному искусству «Природа и художник» </w:t>
      </w:r>
    </w:p>
    <w:p>
      <w:pPr>
        <w:pStyle w:val="Normal"/>
        <w:ind w:left="-9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 ред. Т.А. Копцева – ООО «ТЦ Сфера», 2006г.</w:t>
      </w:r>
    </w:p>
    <w:p>
      <w:pPr>
        <w:pStyle w:val="Normal"/>
        <w:ind w:left="-900" w:right="-185" w:firstLine="900"/>
        <w:jc w:val="both"/>
        <w:rPr/>
      </w:pPr>
      <w:r>
        <w:rPr>
          <w:sz w:val="28"/>
          <w:szCs w:val="28"/>
        </w:rPr>
        <w:t xml:space="preserve">2. Методические пособия для специалистов дошкольных </w:t>
      </w:r>
    </w:p>
    <w:p>
      <w:pPr>
        <w:pStyle w:val="Normal"/>
        <w:ind w:left="-900" w:right="-18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разовательных   учреждений «Изобразительная деятельность в </w:t>
      </w:r>
    </w:p>
    <w:p>
      <w:pPr>
        <w:pStyle w:val="Normal"/>
        <w:ind w:left="-900" w:right="-18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ском саду» под  ред. И А. Лыкова – «Карапуз – дидактика», 2007г.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3. «Коллективное творчество дошкольников» под ред. А.А. Грибовской  - ООО «Сфера», 2005 г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А. Лыкова «Развитие ребенка в изобразительной деятельности» Обзор программ дошко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И.А. Лыкова  «Изобразительная деятельность в детском саду» (2 мл., средняя, старшая, подготовительные группы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Р.Г. Казакова  «Нетрадиционная техника рисования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В.Дубровская «Рисунки, спрятанные в пальчиках». Серия занятий, направленных на развитие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Г.Н. Давыдова  «Нетрадиционные техники рисования в детском саду» части: 1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А.В. Никитина «Нетрадиционные техники рисования в ДОУ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Л.В.Компанцева «Поэтический образ природы в детском рисунке» Посвящено эстетическому воспитанию дошкольников, развитию их творческих способностей.</w:t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.П.Сакулина «Изобразительная деятельность в детском саду».  итРекомендации по обучению детей рисованию, лепке, аппликации</w:t>
      </w:r>
    </w:p>
    <w:p>
      <w:pPr>
        <w:pStyle w:val="Normal"/>
        <w:ind w:right="-185" w:hanging="0"/>
        <w:rPr/>
      </w:pPr>
      <w:r>
        <w:rPr>
          <w:color w:val="000000"/>
          <w:sz w:val="28"/>
          <w:szCs w:val="28"/>
        </w:rPr>
        <w:t>12. Е.В. Салминен «Коллективные работы на занятия по изобразительной деятельности 3-7 л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05:00Z</dcterms:created>
  <dc:creator>User</dc:creator>
  <dc:description/>
  <cp:keywords/>
  <dc:language>en-US</dc:language>
  <cp:lastModifiedBy>User</cp:lastModifiedBy>
  <cp:lastPrinted>2014-04-19T11:41:00Z</cp:lastPrinted>
  <dcterms:modified xsi:type="dcterms:W3CDTF">2017-07-25T11:18:00Z</dcterms:modified>
  <cp:revision>9</cp:revision>
  <dc:subject/>
  <dc:title>Воронежская область</dc:title>
</cp:coreProperties>
</file>