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 в дошкольных группах для детей с ограниченными возможностями здоровья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имошенкова Л.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В ФГОС дошкольного образования указывается на необходимость проведения совместной деятельности педагогов и детей в процессе обучения и воспитания. Поэтому мы обратились к методу проектов, который позволяет учитывать современные требования к дошкольному образова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 проектов как педагогическая технология — это совокупность исследовательских, поисковых, проблемных методов, творческих по своей сути, то есть в его основе лежит развитие познавательных навыков детей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а над проектом имеет большое значение для развития познавательных интересов ребенка с ОВЗ. В этот период происходит интеграция между общими способами решения учебных и творческих задач, общими способами мыслительной, речевой, художественной и другими видами деятельности. Через объединение различных областей знаний формируется целостное видение картины окружающего ми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ллективная работа дошкольников с ОВЗ дает им возможность проявить себя в различных видах ролевой деятельности. Общее дело развивает коммуникативные и нравственные кач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предназначение метода проектов — предоставление детям возможности самостоятельного приобретения знаний при решении практических задач или проблем, требующих интеграции знаний из различных предметных областей.</w:t>
      </w:r>
    </w:p>
    <w:p>
      <w:pPr>
        <w:pStyle w:val="Normal"/>
        <w:spacing w:lineRule="auto" w:line="276" w:before="0" w:after="0"/>
        <w:ind w:left="-540"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дошкольной группе  КОУ «Калачинская адаптивная школа-интернат» инновацией стала разработка творческого проекта для  детей с ограниченными возможностями здоровья "Весёлые пальчики".</w:t>
        <w:tab/>
      </w:r>
    </w:p>
    <w:p>
      <w:pPr>
        <w:pStyle w:val="Normal"/>
        <w:spacing w:lineRule="auto" w:line="276" w:before="0" w:after="0"/>
        <w:ind w:left="-540"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ть педагогические условия для развития творческих способностей  детей   с ОВЗ, через использование нетрадиционных техник и приемов рисования.</w:t>
      </w:r>
    </w:p>
    <w:p>
      <w:pPr>
        <w:pStyle w:val="Normal"/>
        <w:spacing w:lineRule="auto" w:line="276" w:before="0" w:after="0"/>
        <w:ind w:left="-540" w:right="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right="283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знакомить детей с различными нетрадиционными техниками по изобразительному искусству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right="283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ть у дошкольников технические навыки рисования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right="283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ить создавать свой неповторимый образ, используя различные техники рисования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right="283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зывать положительный отклик на результаты своего творчества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right="283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ть мелкую моторику пальцев рук, обогащать и активизировать словарный запас дошкольников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right="283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лотить педагогический и родительский коллектив посредством включения в совместную деятельность для решения поставленной цели.</w:t>
      </w:r>
    </w:p>
    <w:p>
      <w:pPr>
        <w:pStyle w:val="Normal"/>
        <w:spacing w:lineRule="auto" w:line="276" w:before="0" w:after="0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bCs/>
          <w:sz w:val="28"/>
          <w:szCs w:val="28"/>
        </w:rPr>
        <w:t>: дошкольники с ОВЗ , воспитатели, родители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и методы работы:</w:t>
      </w:r>
    </w:p>
    <w:p>
      <w:pPr>
        <w:pStyle w:val="Normal"/>
        <w:shd w:fill="FFFFFF" w:val="clear"/>
        <w:spacing w:lineRule="auto" w:line="276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ая</w:t>
      </w:r>
    </w:p>
    <w:p>
      <w:pPr>
        <w:pStyle w:val="Normal"/>
        <w:shd w:fill="FFFFFF" w:val="clear"/>
        <w:spacing w:lineRule="auto" w:line="276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</w:t>
      </w:r>
    </w:p>
    <w:p>
      <w:pPr>
        <w:pStyle w:val="Normal"/>
        <w:shd w:fill="FFFFFF" w:val="clear"/>
        <w:spacing w:lineRule="auto" w:line="276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познавательной деятельности</w:t>
      </w:r>
    </w:p>
    <w:p>
      <w:pPr>
        <w:pStyle w:val="Normal"/>
        <w:shd w:fill="FFFFFF" w:val="clear"/>
        <w:spacing w:lineRule="auto" w:line="276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етоды работы</w:t>
      </w:r>
    </w:p>
    <w:p>
      <w:pPr>
        <w:pStyle w:val="Normal"/>
        <w:shd w:fill="FFFFFF" w:val="clear"/>
        <w:spacing w:lineRule="auto" w:line="276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й</w:t>
      </w:r>
    </w:p>
    <w:p>
      <w:pPr>
        <w:pStyle w:val="Normal"/>
        <w:shd w:fill="FFFFFF" w:val="clear"/>
        <w:spacing w:lineRule="auto" w:line="276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</w:t>
      </w:r>
    </w:p>
    <w:p>
      <w:pPr>
        <w:pStyle w:val="Normal"/>
        <w:shd w:fill="FFFFFF" w:val="clear"/>
        <w:spacing w:lineRule="auto" w:line="276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</w:t>
      </w:r>
    </w:p>
    <w:p>
      <w:pPr>
        <w:pStyle w:val="Normal"/>
        <w:shd w:fill="FFFFFF" w:val="clear"/>
        <w:spacing w:lineRule="auto" w:line="276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й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ы реализации проекта:  сентябрь 2014г. - май 2015г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этап-подготовительны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и подбор методической литературы по теме проект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ерспективного планирования в дошкольной группе для детей с ОВЗ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родительского собрания «Как развивать детское творчество» (консультации для родителей, размещение в информационном уголке буклетов и памяток  по использованию нетрадиционных техник ИЗО  дома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проекта (оформить центр художественного-эстетического развития, подобрать карточки  и иллюстрации  по нетрадиционным техникам, изготовить печатки, поролоновые кисточки и др.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начального мониторинга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этап - практ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ия занятий по ИЗО  («Помощь ежам», «Дождь идёт», «Жёлтые листья летят», и т.д.)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ежемесячных продукций детской деятельности для родителей по темам недел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выставок совместного творчества («Чудные пальчики», «Мы умеем рисовать»).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этап - итоговы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ьское собрание. Показ презентации «Мы такие разные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мастер-класса для родителей и педагогов по знакомству с нетрадиционными техниками рисования, анкетирование 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льбома «Творческая мастерская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ки среди дошкольных групп  «Мир творчества"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тогового мониторинг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жидаемые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проек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и самостоятельность детей в изобразительной деятельности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новые способы для художественного изображения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редавать в работах свои чувства с помощью различных средств выразительности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етско-родительского сообщества.</w:t>
      </w:r>
    </w:p>
    <w:p>
      <w:pPr>
        <w:pStyle w:val="Normal"/>
        <w:spacing w:lineRule="auto" w:line="276" w:before="0" w:after="0"/>
        <w:ind w:left="-540" w:right="28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 организации проекта:</w:t>
      </w:r>
    </w:p>
    <w:p>
      <w:pPr>
        <w:pStyle w:val="Normal"/>
        <w:spacing w:lineRule="auto" w:line="276" w:before="0" w:after="0"/>
        <w:ind w:left="-540"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Нетрадиционные техники  рисования демонстрируют необычные сочетания материалов и инструментов, технология их выполнения интересна дошкольнику с ОВЗ. Проектная деятельность с использованием нетрадиционных техник в изобразительной деятельности  развивает не только творческие способности дошкольника, но и воображение, моторику, фантазию, уверенность в своих возможностях и в целом, интеллект ребёнка.</w:t>
      </w:r>
    </w:p>
    <w:p>
      <w:pPr>
        <w:pStyle w:val="Normal"/>
        <w:spacing w:lineRule="auto" w:line="276" w:before="0" w:after="0"/>
        <w:ind w:left="-540"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сё необычное привлекает внимание детей, заставляет удивляться. У них развивается познавательный интерес, они начинают задавать вопросы педагогу, друг другу, происходит обогащение и активизация словарного запаса.</w:t>
      </w:r>
    </w:p>
    <w:p>
      <w:pPr>
        <w:pStyle w:val="Normal"/>
        <w:spacing w:lineRule="auto" w:line="276" w:before="0" w:after="0"/>
        <w:ind w:left="-540"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Как известно, дети с ОВЗ часто копируют образец, предъявленный им. Нетрадиционные техники изображения не позволяют этого сделать, так как педагог вместо образца показывает только способ действия с нетрадиционными материалами, инструментами. Это даёт толчок к развитию воображения, творчества, самостоятельности, инициативы, проявлению индивидуальности. Применяя и комбинируя разные техники изображения в одном рисунке, дети учатся думать, самостоятельно решать, какую технику использовать, чтобы тот или иной образ получился наиболее выразительным. Затем они анализируют, сравнивают свои рисунки, учатся высказывать собственное мнение, у них проявляется желание в следующий раз сделать свой рисунок более интересным, проявляется фантазия.</w:t>
      </w:r>
    </w:p>
    <w:p>
      <w:pPr>
        <w:pStyle w:val="Normal"/>
        <w:spacing w:lineRule="auto" w:line="276" w:before="0" w:after="0"/>
        <w:ind w:left="-540"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остепенно, развивая мелкую моторику рук, воспитывается у детей умение регулировать силу и точность своих движений.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являя свои способности ручной умелости, фантазию, самостоятельность результатом является созданный ребенком художественный образ. </w:t>
      </w:r>
    </w:p>
    <w:p>
      <w:pPr>
        <w:pStyle w:val="Normal"/>
        <w:spacing w:lineRule="auto" w:line="276" w:before="0" w:after="0"/>
        <w:ind w:left="-540"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проектной деятельности можно и нужно использовать в работе с дошкольниками с ОВЗ. </w:t>
      </w:r>
      <w:r>
        <w:rPr>
          <w:rFonts w:cs="Times New Roman" w:ascii="Times New Roman" w:hAnsi="Times New Roman"/>
          <w:sz w:val="28"/>
          <w:szCs w:val="28"/>
        </w:rPr>
        <w:t>Он даёт ребенку возможность экспериментировать, синтезировать полученные на практике знания, развивать творческие способности и коммуникативные навыки, что позволяет ему успешно адаптироваться к изменившейся ситуаци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выдова Г. И. «Нетрадиционные техники рисования в детском саду», Москва «Издательство Скрипторий 2003», 2008 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Екжанова Е. А., Стребелева Е. А. Коррекционно-развивающее обучение и воспитание: Программа дошкольного образовательного учреждения компенсирующего вида для детей с нарушением интеллекта. — М., 2003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3.Лыкова И. А. «Изобразительная деятельность в детском саду», Москва, изд-во «Карапуз-Дидактика», 2007 г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Рисование с детьми дошкольного возраста. Нетрадиционные техники» под редакцией Р. Г. Казаковой, Москва, изд-во «Творческий центр Сфера», 2005 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Фатеева А. А. «Рисуем без кисточки», Ярославль, изд-во «Академия развития-Академия холдинг», 2004 г.</w:t>
      </w:r>
    </w:p>
    <w:p>
      <w:pPr>
        <w:pStyle w:val="Normal"/>
        <w:spacing w:lineRule="auto" w:line="276" w:before="0" w:after="160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. – М: УЦ Перспектива, 2014. -32 с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25:00Z</dcterms:created>
  <dc:creator>User</dc:creator>
  <dc:description/>
  <cp:keywords/>
  <dc:language>en-US</dc:language>
  <cp:lastModifiedBy>User</cp:lastModifiedBy>
  <dcterms:modified xsi:type="dcterms:W3CDTF">2017-07-28T08:43:00Z</dcterms:modified>
  <cp:revision>6</cp:revision>
  <dc:subject/>
  <dc:title/>
</cp:coreProperties>
</file>