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ие признаки утомления при физических напряжениях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56095" cy="208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60540" cy="6859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0540" cy="685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е сроки возобновления занятий физкультурой учащимися основной медицинской группы после некоторых заболеваний и трав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933565" cy="7143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3565" cy="714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95465" cy="8569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856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7:34:00Z</dcterms:created>
  <dc:creator>User</dc:creator>
  <dc:description/>
  <cp:keywords/>
  <dc:language>en-US</dc:language>
  <cp:lastModifiedBy>User</cp:lastModifiedBy>
  <cp:lastPrinted>2011-01-12T20:33:00Z</cp:lastPrinted>
  <dcterms:modified xsi:type="dcterms:W3CDTF">2011-01-12T17:34:00Z</dcterms:modified>
  <cp:revision>2</cp:revision>
  <dc:subject/>
  <dc:title>Внешние признаки утомления при физических напряжениях</dc:title>
</cp:coreProperties>
</file>