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323850</wp:posOffset>
            </wp:positionV>
            <wp:extent cx="1524000" cy="1476375"/>
            <wp:effectExtent l="0" t="0" r="0" b="0"/>
            <wp:wrapTight wrapText="bothSides">
              <wp:wrapPolygon edited="0">
                <wp:start x="-259" y="0"/>
                <wp:lineTo x="-259" y="21422"/>
                <wp:lineTo x="21600" y="21422"/>
                <wp:lineTo x="21600" y="0"/>
                <wp:lineTo x="-25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0"/>
          <w:szCs w:val="20"/>
        </w:rPr>
        <w:t>Кутырева А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 для летнего чт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  Произведения по программе 5 класса, которые нужно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ОБЯЗАТЕЛЬНО прочитать л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чёркнуты и выделены курсивом самые объёмные тексты, требующие времени)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сказки «Иван – крестьянский сын и чудо-юдо», «Царевна-лягушка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 «Спящая царевна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Стихотворения. «Сказка о мёртвой царевне и семи богатырях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. Погорельский «Черная курица, или Подземные жители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«Заколдованное место», повесть «Ночь перед Рождеством» из сборника «Вечера на хуторе близ Диканьки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.С. Тургенев «Муму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 «Кавказский пленник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 «Хирургия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.Г. Короленко «В дурном обществе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аустовский «Теплый хлеб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латонов «Никита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.П. Астафьев «Васюткино озеро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М.Ю. Лермонтова, С.Есенина, А. Фета, Ф. Тютчева (по 2-3 стихотворения на выбор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зарубежной литературы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Дэфо «Робинзон Крузо» (можно детское адаптированное издание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Твен «Приключения Тома Сойера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К. Андерсен «Снежная королев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 xml:space="preserve">   Произведения для чтени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А ВЫБ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бери для чтения 2-3 текста)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. Гаршин «Attalea Princeps», «Сказка о жабе и розе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. Куприн «Чудесный доктор», «Белый пудель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ажов «Каменный цветок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Андреев «Кусака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латонов «В прекрасном и яростном мире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ришвин «Кладовая солнца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Л. Стивенсон «Остров сокровищ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3025</wp:posOffset>
            </wp:positionH>
            <wp:positionV relativeFrom="paragraph">
              <wp:posOffset>125095</wp:posOffset>
            </wp:positionV>
            <wp:extent cx="1371600" cy="11811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. Реде «Секрет для дракона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Твен «Янки из Коннектикута при дворе короля Артура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ж. Р.Р. Толкиен «Роверандом», «Хоббит, или Туда и обратно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енри «Дары волхвов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Д. Бредбери «Зеленое утро», «Каникулы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Уайльд «Кентервильское привидение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Лондон «Белый клык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 xml:space="preserve">  часть списка литературы – книги на свой вку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 1-3 произведения, которые нравятся лично тебе, самостоятельно поработай над их сюжетом в читательском дневнике и порекомендуй своим одноклассникам. Это могут быть как произведения русской литературы, так и зарубежных авторов; в прозе или в стихах; современные или классичес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48:00Z</dcterms:created>
  <dc:creator>Windows User</dc:creator>
  <dc:description/>
  <cp:keywords/>
  <dc:language>en-US</dc:language>
  <cp:lastModifiedBy>Windows User</cp:lastModifiedBy>
  <dcterms:modified xsi:type="dcterms:W3CDTF">2017-08-03T13:00:00Z</dcterms:modified>
  <cp:revision>5</cp:revision>
  <dc:subject/>
  <dc:title/>
</cp:coreProperties>
</file>