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роект «Я выбираю жизнь»</w:t>
      </w:r>
    </w:p>
    <w:p>
      <w:pPr>
        <w:pStyle w:val="Normal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нутришкольный  долгосрочный   образовательно-воспитательный проект по профилактике вредных привычек среди учащихся 8-11 классов  Минусинской  коррекционной</w:t>
      </w:r>
    </w:p>
    <w:p>
      <w:pPr>
        <w:pStyle w:val="Normal"/>
        <w:spacing w:lineRule="atLeast" w:line="240"/>
        <w:jc w:val="center"/>
        <w:rPr/>
      </w:pPr>
      <w:r>
        <w:rPr>
          <w:b w:val="false"/>
          <w:sz w:val="32"/>
          <w:szCs w:val="32"/>
        </w:rPr>
        <w:t xml:space="preserve">общеобразовательной  школы-интерната </w:t>
      </w:r>
      <w:r>
        <w:rPr>
          <w:b w:val="false"/>
          <w:sz w:val="32"/>
          <w:szCs w:val="32"/>
          <w:lang w:val="en-US"/>
        </w:rPr>
        <w:t>II</w:t>
      </w:r>
      <w:r>
        <w:rPr>
          <w:b w:val="false"/>
          <w:sz w:val="32"/>
          <w:szCs w:val="32"/>
        </w:rPr>
        <w:t xml:space="preserve"> вида. </w:t>
      </w:r>
    </w:p>
    <w:p>
      <w:pPr>
        <w:pStyle w:val="Normal"/>
        <w:spacing w:lineRule="atLeast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втор проекта: Арсланова В. Н.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рок реализации проекта: сентябрь 2011- апрель 2012 учебного года.</w:t>
      </w:r>
    </w:p>
    <w:p>
      <w:pPr>
        <w:pStyle w:val="Normal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tLeast" w:line="2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tLeast" w:line="2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ОСНОВАНИЕ ПРОЕКТА: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облема сохранения здоровья населения всё более осознаётся не только во власти, но и в обществе. Это объясняется, прежде всего, тем, что само понятие здоровья стало трактоваться более широко,  чем просто отсутствие заболевания - это образ жизни, знание физиологических особенностей человеческого организма, предупреждение разного рода инфекционных заболеваний, травм, соблюдение режима питания, режима сна и бодрствования, закаливающих процедур и многого другого, что способствует укреплению здоровья и созданию устойчивого иммунитета, предупреждению различных инфекционных заболеваний.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мографическая проблема в стране  поставила  и перед всеми учреждениями образования и воспитания задачи по сохранению, укреплению здоровья учащихся, формированию у них мотива здорового образа жизни.  Поэтому одним из основных воспитательных направлений в работе школы является здоровьесбережение, формирование устойчивого мировоззрения, которое в течение жизни будет основным мерилом, жизненной позицией, предупреждающей все негативные моменты утраты собственного здоровья. Именно по этой причине нужен проект «Я выбираю жизнь»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b w:val="false"/>
          <w:sz w:val="32"/>
          <w:szCs w:val="32"/>
        </w:rPr>
        <w:t xml:space="preserve">               </w:t>
      </w:r>
      <w:r>
        <w:rPr>
          <w:b w:val="false"/>
          <w:sz w:val="32"/>
          <w:szCs w:val="32"/>
        </w:rPr>
        <w:t>Основные стороны формирования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здорового детского коллектива.</w:t>
      </w:r>
    </w:p>
    <w:p>
      <w:pPr>
        <w:pStyle w:val="Normal"/>
        <w:spacing w:lineRule="atLeast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</w:rPr>
      </w:pPr>
      <w:bookmarkStart w:id="0" w:name="_GoBack"/>
      <w:bookmarkEnd w:id="0"/>
      <w:r>
        <w:rPr>
          <w:b w:val="false"/>
          <w:sz w:val="44"/>
          <w:szCs w:val="40"/>
          <w:lang w:val="en-US" w:eastAsia="en-US"/>
        </w:rPr>
        <w:drawing>
          <wp:inline distT="0" distB="0" distL="0" distR="0">
            <wp:extent cx="4733925" cy="269303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7" r="-6" b="-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ЛЬ:</w:t>
      </w:r>
    </w:p>
    <w:p>
      <w:pPr>
        <w:pStyle w:val="Normal"/>
        <w:rPr/>
      </w:pPr>
      <w:r>
        <w:rPr>
          <w:b w:val="false"/>
        </w:rPr>
        <w:t>-</w:t>
      </w:r>
      <w:r>
        <w:rPr>
          <w:b w:val="false"/>
          <w:color w:val="FF0000"/>
        </w:rPr>
        <w:t xml:space="preserve"> </w:t>
      </w:r>
      <w:r>
        <w:rPr>
          <w:b w:val="false"/>
          <w:sz w:val="28"/>
          <w:szCs w:val="28"/>
        </w:rPr>
        <w:t>Формирование мотивации учащихся к здоровому образу жизн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Расширение  и углубление теоретических знаний учащихся в области здорового образа жизни 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Разъяснить опасность возможного приобщения к наркотикам , необходимость отказа впервые попробова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формировать осознанное негативное  отношение к курению, алкогол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формировать систему профилактических умений по охране здоровья, привычки к здоровому образу жизн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ризван решать следующие задачи:</w:t>
      </w:r>
    </w:p>
    <w:p>
      <w:pPr>
        <w:pStyle w:val="Style16"/>
        <w:tabs>
          <w:tab w:val="clear" w:pos="708"/>
          <w:tab w:val="left" w:pos="133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1335" w:leader="none"/>
        </w:tabs>
        <w:rPr/>
      </w:pPr>
      <w:r>
        <w:rPr>
          <w:b w:val="false"/>
          <w:sz w:val="28"/>
          <w:szCs w:val="28"/>
        </w:rPr>
        <w:t xml:space="preserve">-воспитывать ценностное отношение к своему здоровью.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 xml:space="preserve">-получение разносторонних знаний о возможностях своего организма, последствиях применения различных веществ, влияние вредных привычек на организм.  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формирование физически крепких и здоровых люд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ропаганда здорового образа жизни, привлечение к активным занятиям спорто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ОРГАНИЗАЦИОННАЯ ДЕЯТЕЛЬНОСТЬ ПРОЕКТА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вы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этап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ть группу учащихся для работы по данному проекту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Организовать совещание, познакомить с работай по данному проекту, распределить обязанно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овести диагностику, анкетирования направленное на изучение отношения учащихся к здоровому образу жизни ( на начала и конец учебного года)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провести старт линейку «Я выбираю жиз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 В. 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. В. 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б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Скажем наркотикам Нет» просмотр фильм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неклассны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ние антирекламных лозунгов по проблеме (курение, алкоголь, наркомания)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ыпуск плакатов, коллажей. «Здоровье без вредных привычек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стреча с наркологом. «Молодежь против курения, алкоголя и наркоман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нтябрь-октя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тября- ноя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я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 В.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питатель 8-11к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питатель 8-11к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питатели 8-11 к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. В. 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илина. М. Г. Нестеров 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блок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т линейк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Правила личной гигиены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смотр фильм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иторинг и диагностику  по  темам: «Правила личной гигиены и пропедевтика», «Личная гигиена подростка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неклассные занят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Встреча с гинекологом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Девочкам о девочках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Мальчикам о мальчиках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йды: «Закаляйся», «Мойдодыр», «Чистые рук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нварь- март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. В. 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питатели 6-11клас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Трети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тарт линейка «Здоровое питание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смотр фильма «Здоровое и полноценное питание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нкетирование «Правильно ли ты питаешься?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неклассные занят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йды: «Вкусный и полезный завтрак», «Режим дня»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пуск листовок  «Правильное и рациональное питание»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крытое занятие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Анализ работы по проект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прель-май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о м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питатель 6-11к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сланова В. Н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ЭКСПЕРТИЗА ПРОЕКТА, ВЫ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тор</w:t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школы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жидаемый результат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сознание учащимися негативного влияния на здоровье вредных привычек и повышение приоритета здорового образа жиз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Приобретение умений и навыков, позволяющих правильно вести себя в экстремальных ситуациях, формирующих устойчивую потребность быть физически и психически здоровыми.</w:t>
      </w:r>
    </w:p>
    <w:p>
      <w:pPr>
        <w:pStyle w:val="Normal"/>
        <w:jc w:val="both"/>
        <w:rPr/>
      </w:pPr>
      <w:r>
        <w:rPr>
          <w:b w:val="false"/>
        </w:rPr>
        <w:t>-</w:t>
      </w:r>
      <w:r>
        <w:rPr>
          <w:i/>
        </w:rPr>
        <w:t xml:space="preserve"> Приложения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Создание плакатов, рисунков на тему здоровый образ жиз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2Организация внеклассных занятии, акции, мероприятий по пропаганде здорового образа жизни.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Создание информационного стенда по данной тем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52"/>
          <w:szCs w:val="52"/>
          <w:u w:val="single"/>
        </w:rPr>
        <w:t>Анкеты, проведенные во время проекта.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Анкета «Правильно ли ты питаешься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ь на вопросы анкеты: да, нет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 Считаешь ли ты, что завтракать необходимо каждый день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Любишь ли ты салаты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 Любишь ли ты фрукты?(яблоки, апельсины, бананы, груш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4 Пьешь ли ты фруктовые соки?( с мякотью и без мякоти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5  Пьешь ли ты молоко, кефир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6  Ты любишь рыбу? (жареную, пареную)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7 Как ты думаешь, мясо полезно для здоровья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8 Придерживаешься ты мнения, что здоровые привычки питания помогут тебе остаться здоровым?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9 Считаешь ли ты, что ешь полезные продукты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а по профилактике вредных привыче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стно и откровенно отвечайте на вопросы. Вашу фамилию указывать не нуж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____________   Пол  (обведите кружком)                     Муж.                     Жен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ведите кружком нужный отве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             Считаете ли вы алкоголь вредным веществом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1-Да       2-Нет             .3-Не зна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             Если человек выкуривает 3 сигареты в день, то это опасно для его здоровь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-да.          2  -это норма.                   3  -затрудняюсь ответи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              Как вы относитесь к курению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-я курю. 2–я не курю.  3  –я попробовал, и мне не понравилось. 4- я попробовал и мне  понравилось.  5–я хочу попробовать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             Вызывает ли у тебя отвращение табачный дым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-да.     2-нет.     3 не зна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               Наркомания разрушает психику и организм человека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-да         2 -нет.              -3-затрудняюсь ответи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                   Как вы относитесь к применению наркотиков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-принимаю их постоянно   .2- не принимаю         3- пробовал и мне не понравило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-хочу попробовать           5- пробовал и мне понравило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         Как ведет себя человек, который принимает наркотик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- спокойный.       2-Постояно нервничает.  3-беспокойный.  4-подавленны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            Принесет ли вред здоровью употребление алкогол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-да.       2-нет           3-затрудняюсь ответи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          Употребление алкоголя может вызвать инфаркт и остановку сердца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-да.       2-нет           3 -затрудняюсь ответи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            Как вы относитесь к употреблению алкогол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  -я выпиваю, когда есть возможность.         2-я не пью.           3-я пробовал, мне не понравилось.     4- я хочу попробовать.                  5- я пробовал,  мне понравило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Мероприятиях, проведенных по профилактике вредных привычек (наркомания, курение, алкоголь)  в рамках проекта  «Я выбираю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68"/>
        <w:gridCol w:w="1532"/>
        <w:gridCol w:w="1224"/>
        <w:gridCol w:w="1091"/>
        <w:gridCol w:w="1093"/>
        <w:gridCol w:w="881"/>
        <w:gridCol w:w="1462"/>
      </w:tblGrid>
      <w:tr>
        <w:trPr>
          <w:trHeight w:val="99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исполнител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участников мероприятий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оведения</w:t>
            </w:r>
          </w:p>
        </w:tc>
      </w:tr>
      <w:tr>
        <w:trPr>
          <w:trHeight w:val="6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иес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ги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а «Что такое психотропные вещества» Инфор.ча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есникова И.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0.</w:t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а « Влияние наркотиков на организм человека» Инфор. ча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стеров А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10</w:t>
            </w:r>
          </w:p>
        </w:tc>
      </w:tr>
      <w:tr>
        <w:trPr>
          <w:trHeight w:val="20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б «Скажи Нет!» Классный ча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рганизм человека и вредные привычки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ик Ю.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ик.Ю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анкович С.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10</w:t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в «Организм человека и вредные привычки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фор ча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стафина Т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10</w:t>
            </w:r>
          </w:p>
        </w:tc>
      </w:tr>
      <w:tr>
        <w:trPr>
          <w:trHeight w:val="7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а «Как курение влияет на организм человека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фор час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лияние алкоголя на организм человека» Инфор час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Алкоголь и работаспо-собность» Инфор ча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нькова И.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10.</w:t>
            </w:r>
          </w:p>
        </w:tc>
      </w:tr>
      <w:tr>
        <w:trPr>
          <w:trHeight w:val="20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б «Пассивное курение» Инфор час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Алкоголь и сердечно сосудистая система» Инфор ча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От вредных привычек к болезни»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лиц-турни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сланова В.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.10</w:t>
            </w:r>
          </w:p>
        </w:tc>
      </w:tr>
      <w:tr>
        <w:trPr>
          <w:trHeight w:val="20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Наркотическая зависимость» Инфор час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ЗОЖ вредные привычки и их влияние на организм человека» Брейн-рин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арова Л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.10.</w:t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б «Вред курения» Инфор ча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лияние алкоголя на огранизм человека» Прав Бесед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лина М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10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10</w:t>
            </w:r>
          </w:p>
        </w:tc>
      </w:tr>
      <w:tr>
        <w:trPr>
          <w:trHeight w:val="20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а Курение «за»  и «против» Пресс-конференция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кова Г.В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кова Г.В. Заполодская. С.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б-6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а-8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10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б«Курение «за»  и «против» Пресс-конференция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Алкоголизм и подростки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лодская. С.Ю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лодская С.Ю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кова Г.В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нин А.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б-6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а-8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10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.11</w:t>
            </w:r>
          </w:p>
        </w:tc>
      </w:tr>
      <w:tr>
        <w:trPr>
          <w:trHeight w:val="20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а, б «Курение -вредные привычки» Инфор ча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оследствия алкоголизм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енко Н. 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09.</w:t>
            </w:r>
          </w:p>
        </w:tc>
      </w:tr>
      <w:tr>
        <w:trPr>
          <w:trHeight w:val="19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в «Курение -вредные привычки» Инфор ча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Последствия алкоголизм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инин. М.П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9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09.</w:t>
            </w:r>
          </w:p>
        </w:tc>
      </w:tr>
      <w:tr>
        <w:trPr>
          <w:trHeight w:val="21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рамках проекта «Я выбираю жизнь» старт линейка и показ мультим. продукции «Наркотикам, Нет!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реча со специалистом с наркологи- ческого диспансера Демьяновой  М.В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смотр фильма «Пивной алкоголизм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сланова В.Н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стеров А.М.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лина М.Г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сланова В.Н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ик Ю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-11классы (80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лове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-11кл(50чел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.09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12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19:00Z</dcterms:created>
  <dc:creator>User</dc:creator>
  <dc:description/>
  <cp:keywords/>
  <dc:language>en-US</dc:language>
  <cp:lastModifiedBy>Пользователь</cp:lastModifiedBy>
  <dcterms:modified xsi:type="dcterms:W3CDTF">2017-08-09T06:37:00Z</dcterms:modified>
  <cp:revision>5</cp:revision>
  <dc:subject/>
  <dc:title/>
</cp:coreProperties>
</file>