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2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брый воздух. </w:t>
      </w:r>
    </w:p>
    <w:p>
      <w:pPr>
        <w:pStyle w:val="Standard"/>
        <w:ind w:firstLine="1843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 творчество к познанию.</w:t>
      </w:r>
    </w:p>
    <w:p>
      <w:pPr>
        <w:pStyle w:val="Standard"/>
        <w:tabs>
          <w:tab w:val="clear" w:pos="708"/>
          <w:tab w:val="left" w:pos="3990" w:leader="none"/>
        </w:tabs>
        <w:ind w:left="270"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3990" w:leader="none"/>
        </w:tabs>
        <w:ind w:left="270" w:firstLine="3420"/>
        <w:rPr>
          <w:i/>
          <w:i/>
        </w:rPr>
      </w:pPr>
      <w:r>
        <w:rPr>
          <w:i/>
        </w:rPr>
        <w:t>Татьяна Анатольевна Корягина ,</w:t>
      </w:r>
    </w:p>
    <w:p>
      <w:pPr>
        <w:pStyle w:val="Standard"/>
        <w:tabs>
          <w:tab w:val="clear" w:pos="708"/>
          <w:tab w:val="left" w:pos="3990" w:leader="none"/>
        </w:tabs>
        <w:ind w:left="270" w:firstLine="3420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воспитатель детского сада.</w:t>
      </w:r>
    </w:p>
    <w:p>
      <w:pPr>
        <w:pStyle w:val="Standard"/>
        <w:tabs>
          <w:tab w:val="clear" w:pos="708"/>
          <w:tab w:val="left" w:pos="3990" w:leader="none"/>
        </w:tabs>
        <w:ind w:left="270" w:firstLine="2424"/>
        <w:rPr>
          <w:i/>
          <w:i/>
        </w:rPr>
      </w:pPr>
      <w:r>
        <w:rPr>
          <w:i/>
        </w:rPr>
        <w:t>АНОО Начальная школа- детский сад "Радуга"</w:t>
      </w:r>
    </w:p>
    <w:p>
      <w:pPr>
        <w:pStyle w:val="Standard"/>
        <w:tabs>
          <w:tab w:val="clear" w:pos="708"/>
          <w:tab w:val="left" w:pos="3990" w:leader="none"/>
        </w:tabs>
        <w:ind w:left="5664" w:firstLine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3990" w:leader="none"/>
        </w:tabs>
        <w:ind w:left="270" w:firstLine="15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"...Творческое начало рождает в ребенке живую фантазию, живое воображение. Творчество по природе своей основано сделать что-то, что для тебя еще никем не было сделано, или хотя то, что до тебя существовало, сделать по -новому, по-своему, лучше. Иначе говоря, творческое начало в человеке -это всегда стремление вперед, к лучшему, к прогрессу, к совершенству и, конечно к прекрасному в самом высоком и широком смысле этого понятия."</w:t>
      </w:r>
    </w:p>
    <w:p>
      <w:pPr>
        <w:pStyle w:val="Standard"/>
        <w:tabs>
          <w:tab w:val="clear" w:pos="708"/>
          <w:tab w:val="left" w:pos="3990" w:leader="none"/>
        </w:tabs>
        <w:ind w:left="270" w:firstLine="1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.Н Терский. Игра. Творчество. Жизнь.</w:t>
      </w:r>
    </w:p>
    <w:p>
      <w:pPr>
        <w:pStyle w:val="Standard"/>
        <w:tabs>
          <w:tab w:val="clear" w:pos="708"/>
          <w:tab w:val="left" w:pos="3990" w:leader="none"/>
        </w:tabs>
        <w:ind w:left="270"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3990" w:leader="none"/>
        </w:tabs>
        <w:ind w:left="270" w:firstLine="435"/>
        <w:rPr>
          <w:sz w:val="28"/>
          <w:szCs w:val="28"/>
        </w:rPr>
      </w:pPr>
      <w:r>
        <w:rPr>
          <w:sz w:val="28"/>
          <w:szCs w:val="28"/>
        </w:rPr>
        <w:t>"Федеральный государственный образовательный стандарт дошкольного образования разработан с учетом принципа: - реализация Программы в формах, специфических для детей данной возрастной группы, прежде всего в форме творческой активности, обеспечивающей художественно-эстетическое развитие ребенка, познавательной и исследовательской деятельности."</w:t>
      </w:r>
    </w:p>
    <w:p>
      <w:pPr>
        <w:pStyle w:val="Standard"/>
        <w:tabs>
          <w:tab w:val="clear" w:pos="708"/>
          <w:tab w:val="left" w:pos="4425" w:leader="none"/>
        </w:tabs>
        <w:ind w:left="284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.А. Рыжова в своей статье "Сказки в экологическом образовании" говорит, что «ребенок приходит в детский сад, школу с большим творческим потенциалом, реализация которого во многом зависит от педагога и методов обучения. Развить фантазию ребенка, сделать учебу привлекательным, интересным, творческим процессом могут помочь сказки."</w:t>
      </w:r>
    </w:p>
    <w:p>
      <w:pPr>
        <w:pStyle w:val="Standard"/>
        <w:tabs>
          <w:tab w:val="clear" w:pos="708"/>
          <w:tab w:val="left" w:pos="105" w:leader="none"/>
          <w:tab w:val="left" w:pos="615" w:leader="none"/>
          <w:tab w:val="left" w:pos="4035" w:leader="none"/>
        </w:tabs>
        <w:ind w:left="315" w:firstLine="435"/>
        <w:rPr/>
      </w:pPr>
      <w:r>
        <w:rPr>
          <w:sz w:val="28"/>
          <w:szCs w:val="28"/>
        </w:rPr>
        <w:t>Мне нравятся творческие методы работы со сказкой. Я очень часто использую их, а с малышами постоянно. Сказка как нельзя лучше подходит к современным требованиям. Работая только по этой теме можно развить познавательные возможности ребенка, его речь, творческие способности, воспитать нравственно и т.д.</w:t>
      </w:r>
    </w:p>
    <w:p>
      <w:pPr>
        <w:pStyle w:val="Standard"/>
        <w:tabs>
          <w:tab w:val="clear" w:pos="708"/>
          <w:tab w:val="left" w:pos="105" w:leader="none"/>
          <w:tab w:val="left" w:pos="300" w:leader="none"/>
          <w:tab w:val="left" w:pos="4035" w:leader="none"/>
        </w:tabs>
        <w:ind w:left="315" w:firstLine="420"/>
        <w:rPr/>
      </w:pPr>
      <w:r>
        <w:rPr>
          <w:sz w:val="28"/>
          <w:szCs w:val="28"/>
        </w:rPr>
        <w:t>Ребенок в игре -абсолютно хозяин мира; предметы и игрушки следуют</w:t>
      </w:r>
    </w:p>
    <w:p>
      <w:pPr>
        <w:pStyle w:val="Standard"/>
        <w:tabs>
          <w:tab w:val="clear" w:pos="708"/>
          <w:tab w:val="left" w:pos="105" w:leader="none"/>
          <w:tab w:val="left" w:pos="300" w:leader="none"/>
          <w:tab w:val="left" w:pos="4035" w:leader="none"/>
        </w:tabs>
        <w:ind w:left="315" w:hanging="15"/>
        <w:rPr>
          <w:sz w:val="28"/>
          <w:szCs w:val="28"/>
        </w:rPr>
      </w:pPr>
      <w:r>
        <w:rPr>
          <w:sz w:val="28"/>
          <w:szCs w:val="28"/>
        </w:rPr>
        <w:t>исключительно его приказам и представлениям. Я очень люблю наблюдать</w:t>
      </w:r>
    </w:p>
    <w:p>
      <w:pPr>
        <w:pStyle w:val="Standard"/>
        <w:tabs>
          <w:tab w:val="clear" w:pos="708"/>
          <w:tab w:val="left" w:pos="105" w:leader="none"/>
          <w:tab w:val="left" w:pos="300" w:leader="none"/>
          <w:tab w:val="left" w:pos="4035" w:leader="none"/>
        </w:tabs>
        <w:ind w:left="315" w:hanging="15"/>
        <w:rPr/>
      </w:pPr>
      <w:r>
        <w:rPr>
          <w:sz w:val="28"/>
          <w:szCs w:val="28"/>
        </w:rPr>
        <w:t>за детьми во время игры, они отрываются от действительности, развертывают свою фантазию, а значит и мне дают понять что их волнует, о чем мечтают, чему хотят научиться...</w:t>
      </w:r>
    </w:p>
    <w:p>
      <w:pPr>
        <w:pStyle w:val="Standard"/>
        <w:tabs>
          <w:tab w:val="clear" w:pos="708"/>
          <w:tab w:val="left" w:pos="540" w:leader="none"/>
          <w:tab w:val="left" w:pos="1200" w:leader="none"/>
          <w:tab w:val="left" w:pos="4470" w:leader="none"/>
        </w:tabs>
        <w:ind w:left="284" w:firstLine="451"/>
        <w:rPr/>
      </w:pPr>
      <w:r>
        <w:rPr>
          <w:sz w:val="28"/>
          <w:szCs w:val="28"/>
        </w:rPr>
        <w:t>«...Даша села на скамеечку рядом с динозавриками, что принес Паша. Он их обожает и не может без них и дня прожить. Вдруг к ней подбегает Паша и начинает кричать: «Не трогай, а то я буду дышать на тебя страшным воздухом!». Испуганная Даша закрывает лицо руками и бежит ко мне. « Он на меня дышит страшным воздухом! Я боюсь!» Миша начинает искать «страшный» воздух, а Маша и Саша спросили: ,,Что за воздух такой? И почему он страшный? Придется развеять миф о страшном воздухе и познакомить их с добрым, веселым другом и помощником. Так появилась интересующая нас тема.</w:t>
      </w:r>
    </w:p>
    <w:p>
      <w:pPr>
        <w:pStyle w:val="Standard"/>
        <w:tabs>
          <w:tab w:val="clear" w:pos="708"/>
          <w:tab w:val="left" w:pos="165" w:leader="none"/>
          <w:tab w:val="left" w:pos="825" w:leader="none"/>
          <w:tab w:val="left" w:pos="4095" w:leader="none"/>
        </w:tabs>
        <w:ind w:left="375" w:firstLine="780"/>
        <w:rPr/>
      </w:pPr>
      <w:r>
        <w:rPr>
          <w:sz w:val="28"/>
          <w:szCs w:val="28"/>
        </w:rPr>
        <w:t>Я задумалась: «А как ее преподнести? Тема не простая, а дети еще маленькие.» Сходила в библиотеку, набрала литературы, познакомилась с</w:t>
      </w:r>
    </w:p>
    <w:p>
      <w:pPr>
        <w:pStyle w:val="Standard"/>
        <w:tabs>
          <w:tab w:val="clear" w:pos="708"/>
          <w:tab w:val="left" w:pos="165" w:leader="none"/>
          <w:tab w:val="left" w:pos="825" w:leader="none"/>
          <w:tab w:val="left" w:pos="4095" w:leader="none"/>
        </w:tabs>
        <w:ind w:left="375" w:hanging="60"/>
        <w:rPr>
          <w:sz w:val="28"/>
          <w:szCs w:val="28"/>
        </w:rPr>
      </w:pPr>
      <w:r>
        <w:rPr>
          <w:sz w:val="28"/>
          <w:szCs w:val="28"/>
        </w:rPr>
        <w:t>опытом коллег других детских садов и лицеев, просмотрела информацию в</w:t>
      </w:r>
    </w:p>
    <w:p>
      <w:pPr>
        <w:pStyle w:val="Standard"/>
        <w:tabs>
          <w:tab w:val="clear" w:pos="708"/>
          <w:tab w:val="left" w:pos="165" w:leader="none"/>
          <w:tab w:val="left" w:pos="825" w:leader="none"/>
          <w:tab w:val="left" w:pos="4095" w:leader="none"/>
        </w:tabs>
        <w:ind w:left="375" w:hanging="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е. Да! Интересно! Но не для моих непосед. Они у меня фантазеры,  сказочники, волшебники-изобретатели. Сидеть за столами и повторять что делает взрослый! Нет!</w:t>
      </w:r>
    </w:p>
    <w:p>
      <w:pPr>
        <w:pStyle w:val="Standard"/>
        <w:tabs>
          <w:tab w:val="clear" w:pos="708"/>
          <w:tab w:val="left" w:pos="165" w:leader="none"/>
          <w:tab w:val="left" w:pos="825" w:leader="none"/>
          <w:tab w:val="left" w:pos="4095" w:leader="none"/>
        </w:tabs>
        <w:ind w:left="375" w:firstLine="765"/>
        <w:rPr>
          <w:sz w:val="28"/>
          <w:szCs w:val="28"/>
        </w:rPr>
      </w:pPr>
      <w:r>
        <w:rPr>
          <w:sz w:val="28"/>
          <w:szCs w:val="28"/>
        </w:rPr>
        <w:t>Наша группа похожа на большой сказочный трансформер, который</w:t>
      </w:r>
    </w:p>
    <w:p>
      <w:pPr>
        <w:pStyle w:val="Standard"/>
        <w:tabs>
          <w:tab w:val="clear" w:pos="708"/>
          <w:tab w:val="left" w:pos="165" w:leader="none"/>
          <w:tab w:val="left" w:pos="825" w:leader="none"/>
          <w:tab w:val="left" w:pos="4095" w:leader="none"/>
        </w:tabs>
        <w:ind w:left="375" w:hanging="15"/>
        <w:rPr/>
      </w:pPr>
      <w:r>
        <w:rPr>
          <w:sz w:val="28"/>
          <w:szCs w:val="28"/>
        </w:rPr>
        <w:t>может превратиться во что и в кого угодно, и все благодаря им,                         " почемучкам". Почему? Да все потому, что они сами участвуют в организации пространства, сами задают тему нашим играм, сами решают что    необходимо сделать, куда отправиться. Тогда интерес к игре не иссякнет, и игра    будет для ребенка иметь смысл. И я с благодарностью принимаю их фантазии, и с удовольствием превращаюсь любого придуманного ими персонажа. Я никогда не навязываю им свою волю, считаюсь с ними. Часто спрашиваю:«У тебя есть идея?»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810"/>
        <w:rPr>
          <w:sz w:val="28"/>
          <w:szCs w:val="28"/>
        </w:rPr>
      </w:pPr>
      <w:r>
        <w:rPr>
          <w:sz w:val="28"/>
          <w:szCs w:val="28"/>
        </w:rPr>
        <w:t>Когда дети понимают чем они хотят заниматься, их не останови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мы играем с утра до вечера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840"/>
        <w:rPr/>
      </w:pPr>
      <w:r>
        <w:rPr>
          <w:sz w:val="28"/>
          <w:szCs w:val="28"/>
        </w:rPr>
        <w:t>«Сказки обладают развивающим потенциалом», говорит                                 Т. Доронова.  И еще каким! Она позволяет сделать невозможное -возможным, оживить любой предмет, перенести в любое время, превратить в кого хочешь, помогает понимать окружающий мир и создать свой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870"/>
        <w:rPr/>
      </w:pPr>
      <w:r>
        <w:rPr>
          <w:sz w:val="28"/>
          <w:szCs w:val="28"/>
        </w:rPr>
        <w:t>Зная об особой любви своих детей к различным сказочным путешествиям и приключениям ( а их у нас уже было множество) и исходя из того, что ведущей деятельностью для них является игра, я решила провести ознакомление с воздухом через театрализованные игры-представления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00"/>
        <w:rPr/>
      </w:pPr>
      <w:r>
        <w:rPr>
          <w:sz w:val="28"/>
          <w:szCs w:val="28"/>
        </w:rPr>
        <w:t>И вот, однажды утром, когда дети собрались на утренний сбор, чтобы пожелать друг другу доброго и интересного дня, раздался тихий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5"/>
        <w:rPr/>
      </w:pPr>
      <w:r>
        <w:rPr>
          <w:sz w:val="28"/>
          <w:szCs w:val="28"/>
        </w:rPr>
        <w:t>стук. Форточка приоткрылась — и там мы увидели очаровательное создание: нежное, маленькое и круглое. « Ой, кто это?» - спросил Миша. «Не знаю,» -сказала Саша. У него есть глазки, но он совсем прозрачный и улыбается. Мне кажется, что он добрый. « Я кажется догадался!» - сказал Марк. Это ветерок. Гость засмеялся. Ему было очень весело смотреть и слушать что о нем говорят. После многочисленных высказываний он сказал : « Я пузырек воздуха! А Марк был прав. Когда я двигаюсь, я превращаюсь в ветер, потому что ветер, это движение воздуха.» Дети получили огромное удовольствие от  этой встречи. Она наполнила начавшийся день радостью, создала интерес и много новых вопросов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15"/>
        <w:rPr>
          <w:sz w:val="28"/>
          <w:szCs w:val="28"/>
        </w:rPr>
      </w:pPr>
      <w:r>
        <w:rPr>
          <w:sz w:val="28"/>
          <w:szCs w:val="28"/>
        </w:rPr>
        <w:t>Они узнали , что воздух повсюду, он прозрачный, может залетать в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точку и превращаться в ветерок, принося с собой удивительные истории. Он не только рассказывал, но и вместе с детьми и со своим другом котом Василием играя знакомил детей со свойствами воздуха, причем дети сами выбирали какой опыт надо провести и вместе со мной готовили все необходимое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30"/>
        <w:rPr/>
      </w:pPr>
      <w:r>
        <w:rPr>
          <w:sz w:val="28"/>
          <w:szCs w:val="28"/>
        </w:rPr>
        <w:t>Так понравившийся опыт с картошкой превратился в увлекательную сказку, а потом в игру. С помощью воздуха дети превратили картошку в забавных ежей, навсегда запомнив, что воздух укрепляет стенки трубочек, делает их сильными и легко входит в твердое тело. И тут же родилось маленькое четверостишие: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890"/>
        <w:rPr>
          <w:sz w:val="28"/>
          <w:szCs w:val="28"/>
        </w:rPr>
      </w:pPr>
      <w:r>
        <w:rPr>
          <w:sz w:val="28"/>
          <w:szCs w:val="28"/>
        </w:rPr>
        <w:t>«Вот какие чудеса!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335"/>
        <w:rPr>
          <w:sz w:val="28"/>
          <w:szCs w:val="28"/>
        </w:rPr>
      </w:pPr>
      <w:r>
        <w:rPr>
          <w:sz w:val="28"/>
          <w:szCs w:val="28"/>
        </w:rPr>
        <w:t>Превратил картофель воздух,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335"/>
        <w:rPr>
          <w:sz w:val="28"/>
          <w:szCs w:val="28"/>
        </w:rPr>
      </w:pPr>
      <w:r>
        <w:rPr>
          <w:sz w:val="28"/>
          <w:szCs w:val="28"/>
        </w:rPr>
        <w:t>В сказочного ежа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335"/>
        <w:rPr>
          <w:sz w:val="28"/>
          <w:szCs w:val="28"/>
        </w:rPr>
      </w:pPr>
      <w:r>
        <w:rPr>
          <w:sz w:val="28"/>
          <w:szCs w:val="28"/>
        </w:rPr>
        <w:t>Ежик славный и смешной,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335"/>
        <w:rPr>
          <w:sz w:val="28"/>
          <w:szCs w:val="28"/>
        </w:rPr>
      </w:pPr>
      <w:r>
        <w:rPr>
          <w:sz w:val="28"/>
          <w:szCs w:val="28"/>
        </w:rPr>
        <w:t>Поиграть хочу с тобой.»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5"/>
        <w:rPr/>
      </w:pPr>
      <w:r>
        <w:rPr>
          <w:sz w:val="28"/>
          <w:szCs w:val="28"/>
        </w:rPr>
        <w:t>Игра получилась интересной. Дети строили для них дом. Изобрели бассейн из куска ткани. А воду в нем заменили пульверизатором. А когда налетел сильный ветер,(его изображал Николай, взяв в руки книгу) ежи спряталис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60"/>
        <w:rPr/>
      </w:pPr>
      <w:r>
        <w:rPr>
          <w:sz w:val="28"/>
          <w:szCs w:val="28"/>
        </w:rPr>
        <w:t>Еще до встречи с пузырьком воздуха, дети очень хотели отправиться в космическое путешествие. «Но там же нет воздуха! Как же мы будем дышать? Почему нет воздуха? И т. д.»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90"/>
        <w:rPr>
          <w:sz w:val="28"/>
          <w:szCs w:val="28"/>
        </w:rPr>
      </w:pPr>
      <w:r>
        <w:rPr>
          <w:sz w:val="28"/>
          <w:szCs w:val="28"/>
        </w:rPr>
        <w:t>Как объяснить детям законы физики так, чтобы было понятно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5"/>
        <w:rPr>
          <w:sz w:val="28"/>
          <w:szCs w:val="28"/>
        </w:rPr>
      </w:pPr>
      <w:r>
        <w:rPr>
          <w:sz w:val="28"/>
          <w:szCs w:val="28"/>
        </w:rPr>
        <w:t>Опять ушла в поиски, перерыла огромное количество литературы. Искала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5"/>
        <w:rPr/>
      </w:pPr>
      <w:r>
        <w:rPr>
          <w:sz w:val="28"/>
          <w:szCs w:val="28"/>
        </w:rPr>
        <w:t>и отбирала такую, которая поможет оказать неоценимую помощь мне, и увлечет моих детей. Нашла. Ими оказались авторские сказки: «Добрый воздух» - Ирис Ревю, и « Сказки по физике» М.Юнак. Я была на седьмом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5"/>
        <w:rPr>
          <w:sz w:val="28"/>
          <w:szCs w:val="28"/>
        </w:rPr>
      </w:pPr>
      <w:r>
        <w:rPr>
          <w:sz w:val="28"/>
          <w:szCs w:val="28"/>
        </w:rPr>
        <w:t>небе от счастья. Это было то, что нужно !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90"/>
        <w:rPr>
          <w:sz w:val="28"/>
          <w:szCs w:val="28"/>
        </w:rPr>
      </w:pPr>
      <w:r>
        <w:rPr>
          <w:sz w:val="28"/>
          <w:szCs w:val="28"/>
        </w:rPr>
        <w:t>Я решила не прочитать ее детям, а показать кое что изменив,  привлекая к этому самих детей. Попросив у них помощи и объяснив что мне нужно, дети быстро решили все проблемы. Нашли место для лесной школы, выбрали учеников, заменив лисенка на кенгуренка. Добавили на парты картинки с изображением предметов, где живет воздух и кому он нужен. А планету Марс создали из физкультурного оборудования. Марк знал, что на ней много железа и что она красноватого цвета, это помогло найти необходимые предметы. А звездное небо опять сделали при помощи ткани.  Получилось здорово! Роль учителя «Совы», дети доверили мне, чем я их очень развеселила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990"/>
        <w:rPr/>
      </w:pPr>
      <w:r>
        <w:rPr>
          <w:rFonts w:eastAsia="Times New Roman" w:cs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«...Непослушный кенгуренок не слушал урока, а в конце вдруг ска</w:t>
      </w:r>
      <w:r>
        <w:rPr>
          <w:sz w:val="28"/>
          <w:szCs w:val="28"/>
        </w:rPr>
        <w:t>зал: « А мне не нужен воздух! Я его все равно не вижу.» Вот тут-то и начались загадочные приключения. Неведомая сила закружилась -     завертелась и унесла Кенгуренка с собой. Началась активная мыслительная деятельность. А что это за сила такая? Куда она его унесла? Что с ним теперь будет? Как его спасти? Дети так разволновались, что набрав побольше воздуха решили отправиться на помощь, но сами оказались в невесомости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1365"/>
        <w:rPr/>
      </w:pPr>
      <w:r>
        <w:rPr>
          <w:sz w:val="28"/>
          <w:szCs w:val="28"/>
        </w:rPr>
        <w:t>После такой театрализованной игры все поняли, что всему живому необходим воздух, он питает все клеточки нашего организма.             Люди, животные, растения дышат воздухом. Воздух умеет поглощать влагу, переносить ее, а потом отдавать. Воздух защищает землю от вредных для всего живого космических лучей, оказывает сопротивление падающим метеоритам. Все это дети узнали из рассказов учителя «Совы» и от детей из старшей группы. Ведь не для кого не секрет, что из уст сказочного персонажа ребенок лучше усвоит физические понятия. Он в них сначала поиграет, и гораздо легче сможет запомнить о воздухе что сказал учитель «Сова», Кенгуренок, медвежонок и т. д. Через сказку, игру гораздо легче объяснить ребенку сложный физический принцип. А доказательством прочного усвоения знаний через игру служит стихотворение, которое родилось в процессе ознакомления с воздухом. Назвали его « Что такое воздух?» (см.приложение)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85" w:leader="none"/>
          <w:tab w:val="left" w:pos="4080" w:leader="none"/>
        </w:tabs>
        <w:ind w:left="360" w:firstLine="1380"/>
        <w:rPr/>
      </w:pPr>
      <w:r>
        <w:rPr>
          <w:sz w:val="28"/>
          <w:szCs w:val="28"/>
        </w:rPr>
        <w:t>Так получилось, что мне приходится работать и в старшей группе, где у меня с детьми сложились такие же доверительные, добрые отношения. Мы любим обмениваться впечатлениями прошедших событий. Они с удовольствием рассказывают о своих успехах, играх, друзьях. А я им про день проведенный с малышами. Они часто бывают у меня  в группе в гостях, принимают участие в играх, путешествиях. Это очень сближает детей разного возраста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85" w:leader="none"/>
          <w:tab w:val="left" w:pos="4080" w:leader="none"/>
        </w:tabs>
        <w:ind w:left="360" w:firstLine="1395"/>
        <w:rPr/>
      </w:pPr>
      <w:r>
        <w:rPr>
          <w:sz w:val="28"/>
          <w:szCs w:val="28"/>
        </w:rPr>
        <w:t>Узнав о том, что мы знакомимся с воздухом, они очень                     заинтересовались и предложили устроить лабораторию, в которой они смогли бы проводить опыты и рассказывать о их результатах малышам. Меня это очень порадовало. Инициатива — первый шаг к творчеству. И я предложила им: все что они узнают о свойствах воздуха в лаборатории, показать через театр, т. к. постановка спектаклей очень эффективное средство в формировании экологически грамотного поведения детей в природе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395"/>
        <w:rPr/>
      </w:pPr>
      <w:r>
        <w:rPr>
          <w:sz w:val="28"/>
          <w:szCs w:val="28"/>
        </w:rPr>
        <w:t>Так появилась сказка собственного сочинения Ариши под названием « Русалочка и лобстер Петя», где она рассказала о жизни под водой, об опасностях, которые поджидают морских обитателей и о значении воздуха для них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55"/>
        <w:rPr/>
      </w:pPr>
      <w:r>
        <w:rPr>
          <w:sz w:val="28"/>
          <w:szCs w:val="28"/>
        </w:rPr>
        <w:t>Я очень рада, что у нас есть такая возможность объединять            детей разного возраста, устраивать встречи, игры. Малыши с огромным удовольствием ждут встречи со старшими товарищами и воспринимают их как настоящего воспитателя. Ариша прекрасно справилась с этой ролью; она была приветлива, терпелива , внимательна и очень эмоциональна, чем заворожила моих малышей. Сказка понравилась, а главное все было понятно. И опять игра. Не успела Ариша покинуть приветливых зрителей, как они сами оказались в море: превращались в рыбок, купались, перепрыгивали через волны, спасали друг друга и животных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40"/>
        <w:rPr/>
      </w:pPr>
      <w:r>
        <w:rPr>
          <w:sz w:val="28"/>
          <w:szCs w:val="28"/>
        </w:rPr>
        <w:t>После выступления Ариши в младшую группу, от желающих не было отбоя. Тогда мы нашли выход. А что если показать сказку « Как медвежонок искал воздух»- автор сказки М.Юнак. Героев там было не  много, а знаний о воздухе стало гораздо больше, почему бы это не использовать и добавить еще сказочных героев. Предложение привело детей в восторг. И работа закипела. Так помимо действующих героев: Медвежонка, который искал похитителя его бутербродов, рыбки нуждающейся в помощи, воздушного шарика, в котором спрятался воздух и который рассказал о том что такое звук, что воздух легче камня и воды; появился слоненок умеющий надувать воздушные шарики и громко трубить; а потом появился дракон, который предложил полетать и почувствовать всю силу воздуха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70"/>
        <w:rPr>
          <w:sz w:val="28"/>
          <w:szCs w:val="28"/>
        </w:rPr>
      </w:pPr>
      <w:r>
        <w:rPr>
          <w:sz w:val="28"/>
          <w:szCs w:val="28"/>
        </w:rPr>
        <w:t>Сказка позволила сделать невозможное — возможным. Это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hanging="0"/>
        <w:rPr/>
      </w:pPr>
      <w:r>
        <w:rPr>
          <w:sz w:val="28"/>
          <w:szCs w:val="28"/>
        </w:rPr>
        <w:t>творчество ,  которое не знает границ. Было бы только желание. На протяжении всего времени дети находились в мире, где жила фантазия, где они играли и творили (рисовали шапочки создавали декорации, придумывали стихи) по своему размышляли, познавали. Они удивлялись своим открытиям, радовались победам — это и есть развитие творческих способностей, развитие познавательной активности через свободную игру, через свою инициативу. И с уверенностью могу сказать, что направления развития, зафиксированные в стандарте в качестве целевых ориентиров, будут развиваться именно тогда, когда дети увлеченно играют. Необходимо только погрузить детей в любимую деятельность, и создать благоприятный эмоциональный настрой. Это им обязательно должно нравиться, а все что нравиться обязательно перейдет в игру. А значит знания надолго останутся с ребенком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55" w:leader="none"/>
          <w:tab w:val="left" w:pos="1785" w:leader="none"/>
          <w:tab w:val="left" w:pos="4080" w:leader="none"/>
        </w:tabs>
        <w:ind w:left="360" w:firstLine="1470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 xml:space="preserve">Приложение 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7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76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ши стихи о воздухе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Что такое воздух? Я не знал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/>
      </w:pPr>
      <w:r>
        <w:rPr>
          <w:sz w:val="28"/>
          <w:szCs w:val="28"/>
        </w:rPr>
        <w:t>Но все изменилось, как только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/>
      </w:pPr>
      <w:r>
        <w:rPr>
          <w:sz w:val="28"/>
          <w:szCs w:val="28"/>
        </w:rPr>
        <w:t>В лесную школу попал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/>
      </w:pPr>
      <w:r>
        <w:rPr>
          <w:sz w:val="28"/>
          <w:szCs w:val="28"/>
        </w:rPr>
        <w:t>Там строгий учитель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Зверят обучал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  <w:t>Он им о воздухе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  <w:t>Все рассказал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оздух повсюду! Он нужен всем: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ыбке и травке, птичке, зверьку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человеку и червячку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н может в мячик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в шину залезть,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Шарик и змея поднять высоко,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на дно моря спуститься легко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олько живет он вот не везде.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А только на нашей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красной земле!  </w:t>
      </w:r>
    </w:p>
    <w:p>
      <w:pPr>
        <w:pStyle w:val="Standard"/>
        <w:tabs>
          <w:tab w:val="clear" w:pos="708"/>
          <w:tab w:val="left" w:pos="-210" w:leader="none"/>
          <w:tab w:val="left" w:pos="450" w:leader="none"/>
          <w:tab w:val="left" w:pos="1395" w:leader="none"/>
          <w:tab w:val="left" w:pos="1425" w:leader="none"/>
          <w:tab w:val="left" w:pos="3720" w:leader="none"/>
        </w:tabs>
        <w:ind w:firstLine="2595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дети и воспитатель младшая группа)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1785" w:leader="none"/>
          <w:tab w:val="left" w:pos="408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33"/>
        <w:rPr>
          <w:sz w:val="28"/>
          <w:szCs w:val="28"/>
        </w:rPr>
      </w:pPr>
      <w:r>
        <w:rPr>
          <w:sz w:val="28"/>
          <w:szCs w:val="28"/>
        </w:rPr>
        <w:t>К нам сегодня в гости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33"/>
        <w:rPr>
          <w:sz w:val="28"/>
          <w:szCs w:val="28"/>
        </w:rPr>
      </w:pPr>
      <w:r>
        <w:rPr>
          <w:sz w:val="28"/>
          <w:szCs w:val="28"/>
        </w:rPr>
        <w:t>Воздух прилетел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33"/>
        <w:rPr>
          <w:sz w:val="28"/>
          <w:szCs w:val="28"/>
        </w:rPr>
      </w:pPr>
      <w:r>
        <w:rPr>
          <w:sz w:val="28"/>
          <w:szCs w:val="28"/>
        </w:rPr>
        <w:t>На лицо подул нам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33"/>
        <w:rPr>
          <w:sz w:val="28"/>
          <w:szCs w:val="28"/>
        </w:rPr>
      </w:pPr>
      <w:r>
        <w:rPr>
          <w:sz w:val="28"/>
          <w:szCs w:val="28"/>
        </w:rPr>
        <w:t>И в пакет залез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Ниточку к пакетику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Мы все привязали,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его с собою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На прогулку взяли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нами он кружился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гал и играл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землю садился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небесам взлетал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когда устал...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иленьким щеночком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 девчонок стал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дети и воспитатель старшей группы)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«Добрый Воздух»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>Воздух очень добрый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>Он всем дарит жизн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>Без него не можем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>Мы прожи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Воздух помогает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Каждому из нас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Он нас защищает,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Согревает нас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Маме помогает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Пыль собра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Папе у машины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Колеса накача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А на День рожденья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Шарики наду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Кораблики бумажные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Отправить в дальний путь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Раньше я о воздухе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Очень мало знал,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>А теперь мне воздух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66"/>
        <w:rPr/>
      </w:pPr>
      <w:r>
        <w:rPr>
          <w:sz w:val="28"/>
          <w:szCs w:val="28"/>
        </w:rPr>
        <w:t>Добрым другом стал.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Берегите воздух!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Думайте о нем!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И тогда мы с вами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sz w:val="28"/>
          <w:szCs w:val="28"/>
        </w:rPr>
      </w:pPr>
      <w:r>
        <w:rPr>
          <w:sz w:val="28"/>
          <w:szCs w:val="28"/>
        </w:rPr>
        <w:t>Долго проживем.!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/>
      </w:pPr>
      <w:r>
        <w:rPr>
          <w:rFonts w:eastAsia="Times New Roman" w:cs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дети младшей, старшей групп и воспитатель)</w:t>
      </w:r>
    </w:p>
    <w:p>
      <w:pPr>
        <w:pStyle w:val="Standard"/>
        <w:tabs>
          <w:tab w:val="clear" w:pos="708"/>
          <w:tab w:val="left" w:pos="150" w:leader="none"/>
          <w:tab w:val="left" w:pos="810" w:leader="none"/>
          <w:tab w:val="left" w:pos="4080" w:leader="none"/>
        </w:tabs>
        <w:ind w:left="360" w:firstLine="235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i/>
        </w:rPr>
        <w:t>май.2015г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2:00Z</dcterms:created>
  <dc:creator>Радуга</dc:creator>
  <dc:description/>
  <cp:keywords/>
  <dc:language>en-US</dc:language>
  <cp:lastModifiedBy>Радуга</cp:lastModifiedBy>
  <dcterms:modified xsi:type="dcterms:W3CDTF">2015-05-15T09:15:00Z</dcterms:modified>
  <cp:revision>6</cp:revision>
  <dc:subject/>
  <dc:title/>
</cp:coreProperties>
</file>