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  </w:t>
      </w:r>
      <w:r>
        <w:rPr/>
        <w:t>Ч Е Т В Е Р 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980"/>
        <w:gridCol w:w="2700"/>
        <w:gridCol w:w="1440"/>
        <w:gridCol w:w="894"/>
        <w:gridCol w:w="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на уроках л/атлет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накомить с правилами безопасности  на уроках л/атле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пособствовать развитию физических качест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овор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казать об основных  беговых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торить бег на короткие дистан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. С высокого ст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сти учет в беге на 3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пособствовать развитию физических качеств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сти учет по прыжкам в длину с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торить прыжки через скакал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, скакалки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ниед-15м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результат челноч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вершенствовать технику выполнения беговы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, секундоме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оны вперед сидя на полу  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рос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физических качеств. (вынослив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владение техникой длительного 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осанку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1000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вести учет в беге на 100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Способствовать развитию физических кач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минутный бе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результат 6-минутный 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ение бег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ысокого ст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вершенствовать технику высокого стар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пособствовать скоростно-силовой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за 20 с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результат  в беге на 6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игру «Белые медвед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ос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на уроках волейб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аткая беседа на тему»Содержание и требования Учеб.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вила безопасности на урок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 сверху двумя ру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зученить прием мяча сверху двумя рук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физических кач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приема  и передачи м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 сверх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ение приема и передачи мяча сверх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ыжки через скак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яч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волейбольных прие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 сверху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учение приему и передаче  мяча сверху  двумя руками 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звитие скоростных способнос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  прямой нижней подач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учении  прямой нижней пода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акрепление техники передаче мяча сверх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 сверху через сет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вершенствование приема и передачи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нять прыжки через скак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, скакалк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 и передача мяча сверху 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альнейшее  разучивание приема и передачи мяча сверху в дви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мяч    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ы вперед сидя на по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ямая  нижняя подач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ение нижней прямой подач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Развитие скоростно-силовой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и нижняя передачи мя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е игрока. Передача мяча сверху двумя руками в парах и над собой. Прием мяча снизу двумя руками в парах. Правила игры в пионербол. ОФ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ОФП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и нижняя передачи мя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мещения игрока. Упражнения ОФП на гимнастическ. скамейках. Верхняя и нижняя передачи мяча в парах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 мяча. Игра в волейбол по упрощенным прави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мещения игрока. Эстафеты. ОФП на гимнастической стенке Верхняя и нижняя передачи мяча в парах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 мяча. Игра в волейбол по упрощенным правил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 в волейб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26, 2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волейбол по упращенным правил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я игрока. Эстафеты. Верхняя и нижняя передачи мяча в парах  - техника выполнения.  Нижняя прямая подача мяча. Игра в волейбол по упрощенным прави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 класс 2  Ч Е Т В Р Т 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2480"/>
        <w:gridCol w:w="148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ямая нижняя подач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вершенствование  прямой нижней по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вершенствование приема и  передачи мяча сверх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формирование оса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мещения игрока.  Верхняя и нижняя передачи мяча в парах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 мяча. Игра в волейбол по упрощенным правил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через связующего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я игрока.. Верхняя и нижняя передачи мяча Игра через связующего. Нижняя прямая подача мяча. Игра в волейбол по упрощенным правил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через связующе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мещения игрока. Эстафеты. Верхняя и нижняя передачи мяча в парах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через связующего. Игра в волейбол по упрощенным правила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-3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  двумя ру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овершенствование  технике передачи мяча сверх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координационных способност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-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о упрощенным правила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ение нижней прямой  по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тест наклоны вперед сидя на пол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дание на каждую ногу по 8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о упрощенным правила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акрепление основных элементов  в волейб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нять на результат отж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мя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 за 20 с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на перекладин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на результат по подтяг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тие выносливост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за 30 сек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на результ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силовых способност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си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на  уроках  гимна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помнить  правила  выполнение  домашних зад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сказать о правилах безопасности  на уроках гимнас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м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овор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(4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ыполнения упражнений в виса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бучение упражнений в вис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вершенствовать лазанье по канат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маты, ка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ы вперед сидя на по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 (</w:t>
            </w:r>
            <w:r>
              <w:rPr>
                <w:sz w:val="22"/>
                <w:szCs w:val="22"/>
                <w:lang w:val="en-US"/>
              </w:rPr>
              <w:t xml:space="preserve">42 </w:t>
            </w:r>
            <w:r>
              <w:rPr>
                <w:sz w:val="22"/>
                <w:szCs w:val="22"/>
              </w:rPr>
              <w:t>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лазанья по канату в два  при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и упор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овершенствовать технику лазанья по канату  в два при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нять висы и упоры на низкой перекладин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маты, канат, перекла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  (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исам, смешанным ви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учение висам, смешанным висам, согнувшись и прогнувш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опорному прыжк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ы, канат, гимнастические маты, ко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ы вперед сидя на по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увырка впере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2-3 кувырка сли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нять на оценк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м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ы вперед сидя на по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ки наза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ть технику кувырка назад. Стойка на лопат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гибк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ческие м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кувырки наз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т» с помощью партн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торить мост с помощью парт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нять на оценку опорный прыж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маты, ко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«мо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ое соедин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накомить с акробатическими соедин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звитие гибкости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м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гимнастическое соедин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 класс 3   Ч Е Т В Е Р Т 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0"/>
        <w:gridCol w:w="2520"/>
        <w:gridCol w:w="162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  (49-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на уроках лыжной по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аткая беседа на тему»содержание и требования учебной программы по лыжной подготовки» 2.Совершенствование скользящего ш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б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4 (51-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вторить попеременный двухшажный х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бесшажному одновременному  х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и, лыжные боти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одновременного бесшажного х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-6  (53-5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 бесшажный  х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должить   обучение одновременному бесшажному х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рить на оцнеку освоение техники попеременного двухшажного х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 лыжные лыжные боти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одновременного бесшажному х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-8  (55-5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 двухшажный х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должить бучение  одновременному  двухшажному  х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ить  технику работы рук в одновременном бесшажном х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б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-10 (57-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елочкой  на ск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одъему елочкой  на склон  до 45*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инять на оценку освоение техники одновременного двухшажного 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 лыжные боти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 и катание с г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-12  (59-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мент торможения плуго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в момент спуска торможению плу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йти дистанцию до двух к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 лыжные боти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 и катание с гор</w:t>
            </w:r>
          </w:p>
        </w:tc>
      </w:tr>
      <w:tr>
        <w:trPr>
          <w:trHeight w:val="1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1-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со склона в средней стой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вершенствование спуска со склона в средней стой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нять на оценку освоение техники торможения плуг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 лыжные боти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 и катание с гор</w:t>
            </w:r>
          </w:p>
        </w:tc>
      </w:tr>
      <w:tr>
        <w:trPr>
          <w:trHeight w:val="1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3,64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 лыжных ходов, спусков и подъё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 – 2.5км, с использованием техники одновременных ходов. Обучение подъёму ёлочкой, торможению и повороту упор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б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5,66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 лыжных ходов, спусков и подъё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3 км, с использованием техники одновременных ходов. На склоне 40° - 45° подъём «полуёлочкой», «ёлочкой», торможение «плугом», торможение и поворот «упоро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б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7,  68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 лыжных ходов, спусков и подъё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2 км, с использованием техники одновременных ходов. Круговая эстафета: дистанция 200м. Спуски и подъёмы на гор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б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 лыжных ходов, спусков и подъё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км на результат. . На склоне 40° - 45° подъём «полуёлочкой», «ёлочкой», торможение «плугом», торможение и поворот «упоро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б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до двух к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Прохождение дистанции до двух км., совершенствуя на дистанции технику пройденных лыжных ход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 лыжные боти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 на лыжах и катание с г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7</w:t>
            </w:r>
            <w:r>
              <w:rPr>
                <w:sz w:val="22"/>
                <w:szCs w:val="22"/>
                <w:lang w:val="en-US"/>
              </w:rPr>
              <w:t>1-7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е игро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на уроках с/игр. Стойка и передв. игрока, ведение мяча с изм. направления и высоты отскока. Передача мяча двумя руками от груди в движении. Сочетание приёмов: ведении – передача – бросок. Игра мини -б/бол. Развитие координационных способностей. Правила игры в баскетбол. Тестирование уровня физ. под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73-</w:t>
            </w:r>
            <w:r>
              <w:rPr>
                <w:sz w:val="22"/>
                <w:szCs w:val="22"/>
              </w:rPr>
              <w:t>7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на уроках с/игр. Стойка и передв. игрока, ведение мяча с изм. направления и высоты отскока. Передача мяча двумя руками от груди в движении. Сочетание приёмов: ведении – передача – бросок. Игра мини-б/бол. Развитие координационных способностей. Правила игры в баскетбол. Тестирование уровня физ. под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 (7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я, остановки прыжком в б/б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азучивание передвижения, остановки прыжком в б/б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звитие физических кач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 (7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в парах, трой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азучивание передачи мяча в парах и тройка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крепление передвижения, остановки прыжком в б/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через скакалку за 20 сек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 (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ки по кольцу снизу с 3х метр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азучивание ведения мяча правой и левой рукой на мес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вершенствование броска по кольцу с 3х мет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через скакалку за 20 сек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 (7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ки по кольцу одной рукой с мест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Учить технике броска мяча по кольцу одной рукой с мес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Совершенствование передач мяч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жимание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 класс 4  Ч Е Т В Е Р Т 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0"/>
        <w:gridCol w:w="2520"/>
        <w:gridCol w:w="16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9, 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разной высоты отскока. Бросок мяча одной рукой от плеча в движении после ловли мяча. Передачи мяча в парах на месте и в движении. Игра  3×3. терминология баскетб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, 8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разной высоты отскока. Бросок мяча одной рукой от плеча в движении после ловли мяча. Передачи мяча в парах на месте и в движении. Игра  3×3. терминология баскетб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, 8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по кольцу снизу с 3х м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разной высоты отскока. Бросок мяча одной рукой от плеча в движении после ловли мяча. Передачи мяча в парах на месте и в движении. Игра  3×3. терминология баскетб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5, 8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е игрока. Ведение мяча с разной высоты отскока. Бросок мяча одной рукой от плеча в движении после ловли мяча. Передачи мяча в парах на месте и в движении. Игра  3×3. терминология баскетб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б мя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8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перешагива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с трех шагов разбега прыжкам в выс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торить упражнения с гимнастическими пал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. Палки. прыжковой сект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ГГ</w:t>
            </w:r>
          </w:p>
        </w:tc>
      </w:tr>
      <w:tr>
        <w:trPr>
          <w:trHeight w:val="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8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перешагива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ить подбор разбега с трех ша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игру «Перестрел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ячи,прыжковой с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(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результат бег 6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вершенствовать прыжки в высоту перешагива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. прыжковой  с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гибк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-13</w:t>
            </w:r>
            <w:r>
              <w:rPr>
                <w:sz w:val="22"/>
                <w:szCs w:val="22"/>
              </w:rPr>
              <w:t xml:space="preserve">   (90</w:t>
            </w:r>
            <w:r>
              <w:rPr>
                <w:sz w:val="22"/>
                <w:szCs w:val="22"/>
                <w:lang w:val="en-US"/>
              </w:rPr>
              <w:t>-9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0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результат бег 30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вершенствовать прыжки в высоту перешагива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. Прыжковой с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4-15 </w:t>
            </w:r>
            <w:r>
              <w:rPr>
                <w:sz w:val="22"/>
                <w:szCs w:val="22"/>
              </w:rPr>
              <w:t>(9</w:t>
            </w:r>
            <w:r>
              <w:rPr>
                <w:sz w:val="22"/>
                <w:szCs w:val="22"/>
                <w:lang w:val="en-US"/>
              </w:rPr>
              <w:t>2-9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перешагива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оценку освоение техники разбега в три шага в прыжках в выс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пособствовать развитию физических каче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ой с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за 20 с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6 </w:t>
            </w:r>
            <w:r>
              <w:rPr>
                <w:sz w:val="22"/>
                <w:szCs w:val="22"/>
              </w:rPr>
              <w:t>(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 с опорой на одну ру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старту с опорой на одну ру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ить развитие выносливости- бег 3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(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с трех ша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метанию мяча с трех ша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ить положение с опорой на одну ру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(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с трех ша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ить метание мяча с трех ша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нять  на оценку освоение техники старта с опорой на одну ру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 (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оценку отж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пособствовать развитию физических кач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осан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-21</w:t>
            </w:r>
            <w:r>
              <w:rPr>
                <w:sz w:val="22"/>
                <w:szCs w:val="22"/>
              </w:rPr>
              <w:t xml:space="preserve"> (9</w:t>
            </w:r>
            <w:r>
              <w:rPr>
                <w:sz w:val="22"/>
                <w:szCs w:val="22"/>
                <w:lang w:val="en-US"/>
              </w:rPr>
              <w:t>8-9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ить прыжки в длину с раз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нять на оценку технику метание мяча  с трех ша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ая яма, малые мя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</w:t>
            </w:r>
          </w:p>
        </w:tc>
      </w:tr>
      <w:tr>
        <w:trPr>
          <w:trHeight w:val="17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оценку прыжки через скакалку за 20 с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ценить освоение техники разбега в прыжках в дл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гибк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рматив в беге на 30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оценку бег 3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посовствовать развитию физических кач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, флаж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результат прыжки в длину с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должить развитие вынослив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сти учет в беге челноч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игру  «перестрел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, секунд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сидя на по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по подтягив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нять на оценку подтяг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физических способн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за 20 с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минутный бе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сти учет в шестиминутном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вести игру «Пионербол»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. в/мя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за «20 се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2">
    <w:name w:val="Основной текст с отступом 2"/>
    <w:basedOn w:val="Normal"/>
    <w:qFormat/>
    <w:pPr>
      <w:ind w:left="-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32:00Z</dcterms:created>
  <dc:creator>User</dc:creator>
  <dc:description/>
  <cp:keywords/>
  <dc:language>en-US</dc:language>
  <cp:lastModifiedBy>Екатерина Ивановна</cp:lastModifiedBy>
  <dcterms:modified xsi:type="dcterms:W3CDTF">2016-09-05T02:53:00Z</dcterms:modified>
  <cp:revision>30</cp:revision>
  <dc:subject/>
  <dc:title>                                                                                                       Утверждаю</dc:title>
</cp:coreProperties>
</file>