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Times New Roman"/>
          <w:b/>
          <w:b/>
          <w:i/>
          <w:i/>
          <w:color w:val="336600"/>
          <w:spacing w:val="-13"/>
          <w:sz w:val="52"/>
          <w:szCs w:val="52"/>
        </w:rPr>
      </w:pPr>
      <w:r>
        <w:rPr>
          <w:rFonts w:cs="Times New Roman" w:ascii="Calibri" w:hAnsi="Calibri"/>
          <w:b/>
          <w:i/>
          <w:color w:val="336600"/>
          <w:spacing w:val="-13"/>
          <w:sz w:val="52"/>
          <w:szCs w:val="52"/>
        </w:rPr>
        <w:t>Искусство дружить</w:t>
      </w:r>
    </w:p>
    <w:p>
      <w:pPr>
        <w:pStyle w:val="Style15"/>
        <w:spacing w:before="280" w:after="280"/>
        <w:ind w:left="1080" w:right="1024" w:hanging="0"/>
        <w:jc w:val="both"/>
        <w:rPr/>
      </w:pPr>
      <w:r>
        <w:rPr>
          <w:b/>
          <w:bCs/>
          <w:i/>
          <w:sz w:val="28"/>
          <w:szCs w:val="28"/>
        </w:rPr>
        <w:t xml:space="preserve">Англичане считают, </w:t>
      </w:r>
      <w:r>
        <w:rPr>
          <w:b/>
          <w:i/>
          <w:sz w:val="28"/>
          <w:szCs w:val="28"/>
        </w:rPr>
        <w:t xml:space="preserve">что </w:t>
      </w:r>
      <w:r>
        <w:rPr>
          <w:b/>
          <w:bCs/>
          <w:i/>
          <w:sz w:val="28"/>
          <w:szCs w:val="28"/>
        </w:rPr>
        <w:t xml:space="preserve">умение </w:t>
      </w:r>
      <w:r>
        <w:rPr>
          <w:b/>
          <w:i/>
          <w:sz w:val="28"/>
          <w:szCs w:val="28"/>
        </w:rPr>
        <w:t xml:space="preserve">общаться </w:t>
      </w:r>
      <w:r>
        <w:rPr>
          <w:b/>
          <w:bCs/>
          <w:i/>
          <w:sz w:val="28"/>
          <w:szCs w:val="28"/>
        </w:rPr>
        <w:t xml:space="preserve">с людьми </w:t>
      </w:r>
      <w:r>
        <w:rPr>
          <w:b/>
          <w:i/>
          <w:sz w:val="28"/>
          <w:szCs w:val="28"/>
        </w:rPr>
        <w:t xml:space="preserve">— </w:t>
      </w:r>
      <w:r>
        <w:rPr>
          <w:b/>
          <w:bCs/>
          <w:i/>
          <w:sz w:val="28"/>
          <w:szCs w:val="28"/>
        </w:rPr>
        <w:t xml:space="preserve">главный талант. Почему у одних людей много друзей, а у других </w:t>
      </w:r>
      <w:r>
        <w:rPr>
          <w:b/>
          <w:i/>
          <w:sz w:val="28"/>
          <w:szCs w:val="28"/>
        </w:rPr>
        <w:t xml:space="preserve">— </w:t>
      </w:r>
      <w:r>
        <w:rPr>
          <w:b/>
          <w:bCs/>
          <w:i/>
          <w:sz w:val="28"/>
          <w:szCs w:val="28"/>
        </w:rPr>
        <w:t xml:space="preserve">никого? Основы общения </w:t>
      </w:r>
      <w:r>
        <w:rPr>
          <w:b/>
          <w:i/>
          <w:sz w:val="28"/>
          <w:szCs w:val="28"/>
        </w:rPr>
        <w:t xml:space="preserve">закладываются </w:t>
      </w:r>
      <w:r>
        <w:rPr>
          <w:b/>
          <w:bCs/>
          <w:i/>
          <w:sz w:val="28"/>
          <w:szCs w:val="28"/>
        </w:rPr>
        <w:t>в детстве, и если человек не научится этому искусству в нежном возрасте, уже не научится никогд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ко бы общения дети ни получали в своей семье, им необходимо общество сверстников. Играя с ровесниками, они учатся дружить и ссориться, идти на компромиссы и заключать перемирия, соревноваться и соотносить свои успехи с успехами других детей. Даже «дразнилки», «беготня», «кривляния» в прочие детские забавы, кажущиеся взрослым форменным безобразием, имеют свой скрытый смысл. Так наши малыши проявляют свою индивидуальность, оригинальность, чувство юмора, находчивость, остроумие. Ведь в кругу своих сверстников не надо «держать лицо», как в присутствии взрослых. Психологи не советуют родителям активно вмешиваться в детскую дружбу. Дети должны сами научиться дружить. А наша задача — всего лишь чуть-чуть им в этом помочь.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енку нарисовать себя и друзей. Обратите внимание на расположение фигур. Малыш изобразил себя в центре? Возможно, у него есть задатки лидера. Все дети держатся за руки, и их фигурки примерно одинаковы по величине? Тогда, скорее всего, ваш ребенок легко сходится с другими детьми. Но вот если его собственная фигура изображена где-то в стороне и при этом мельче остальных фигур — задумайтесь. Быть может, это предупреждение о серьезных проблемах в общении со сверстниками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spacing w:before="280" w:after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ЧТО ТАКОЕ </w:t>
      </w:r>
      <w:r>
        <w:rPr>
          <w:b/>
          <w:bCs/>
          <w:i/>
          <w:iCs/>
          <w:sz w:val="28"/>
          <w:szCs w:val="28"/>
        </w:rPr>
        <w:t>ДРУЖБА?</w:t>
      </w:r>
    </w:p>
    <w:p>
      <w:pPr>
        <w:pStyle w:val="Style15"/>
        <w:spacing w:before="280" w:after="240"/>
        <w:jc w:val="both"/>
        <w:rPr/>
      </w:pPr>
      <w:r>
        <w:rPr>
          <w:sz w:val="28"/>
          <w:szCs w:val="28"/>
        </w:rPr>
        <w:t>Для начала поинтересуйтесь у своего ребенка, как он понимает слово «дружба». Скорее всего, он вам ответит, что дружить — это значит играть, веселиться, бегать, болтать, в общем, получать от общения сплошное удовольствие. А если у друга беда? Первоклассницы Аня и Оля считали себя лучшими подругами. Они вместе ходили в школу, вместе играли и гуляли, занимались в спортивной секци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днажды Оля упала и повредила ногу. Врачи предписали девочке постельный режим. Узнав о случившемся, Аня расстроиласъ за подругу, но ненадолго. Она решила, что на время Олиной болезни заведет себе новых приятельниц, а когда подруга поправится, они снова будут дружить. Но почему девочка повела себя подобным образом? Почему не наведает свою подругу, не звонит ей и не переживает за ее здоровье? Можно, конечно, предположить, что Оля бессердечная, но, скорее всего, ей попросту никто и никогда не объяснял, что дружить — это значит не только проводить вместе досуг, но и заботиться о друге, сочувствовать и помогать ему в беде. И если наши дети не догадываются об этом, то почему бы не рассказать им о важности и ценности дружеских отношений? Чтобы в будущем из них выросли верные и надежные друзья, а не эгоисты, которые ищут в общении лишь выгоду </w:t>
      </w:r>
    </w:p>
    <w:p>
      <w:pPr>
        <w:pStyle w:val="Style15"/>
        <w:spacing w:before="280" w:after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 меня нет друзей</w:t>
      </w:r>
    </w:p>
    <w:p>
      <w:pPr>
        <w:pStyle w:val="Style15"/>
        <w:spacing w:before="280" w:after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Есть две основные причины, по которым детям трудно устанавливать контакт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Чрезмерный эгоизм и стремление к лидерству. </w:t>
      </w:r>
      <w:r>
        <w:rPr>
          <w:sz w:val="28"/>
          <w:szCs w:val="28"/>
        </w:rPr>
        <w:t xml:space="preserve">Чаще всего с этой проблемой сталкиваются дети - «любимчики». Привыкнув, что в семье удовлетворяются все его прихоти, ребенок и в новом коллективе стремится занять центральное место, подчинить своей воле сверстников. Но товарищи по играм, как правило, не принимают таких детей компанию. Кому же хочется быть всегда ведомым (а зачастую и побиваемым)? Впрочем, если родители вовремя смогут усмирить свою безграничную любовь, то больших проблем с общением у таких детей в будущем не возникнет. Со временем потенциальный лидер так или иначе найдет свое место под солнцем, не приобретет друзей миром, так «завоюет» их. 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злишняя застенчивость. А </w:t>
      </w:r>
      <w:r>
        <w:rPr>
          <w:sz w:val="28"/>
          <w:szCs w:val="28"/>
        </w:rPr>
        <w:t xml:space="preserve">это уже серьезнее. Робкий ребенок вряд ли чего-то добьется в жизни, энергичные и контактные сверстники попросту опередят его и оставят на обочине жизненной гонки. Кстати, это может проявиться уже в начальной школе, где «тихони» обычно стесняются отвечать у доски, не проявляют инициативу и е результате редко становятся хорошими учениками даже при высоких способностях. Но в силах родителей помочь ребенку преодолеть застенчивость. </w:t>
        <w:br/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— вселить в малыша уверенность в себе. Отмечайте любой успех ребенка, а неудачи делайте незаметными и пустяковыми.</w:t>
      </w:r>
    </w:p>
    <w:p>
      <w:pPr>
        <w:pStyle w:val="Style15"/>
        <w:numPr>
          <w:ilvl w:val="0"/>
          <w:numId w:val="1"/>
        </w:numPr>
        <w:spacing w:before="0" w:after="0"/>
        <w:ind w:left="794" w:hanging="357"/>
        <w:jc w:val="both"/>
        <w:rPr/>
      </w:pPr>
      <w:r>
        <w:rPr>
          <w:sz w:val="28"/>
          <w:szCs w:val="28"/>
        </w:rPr>
        <w:t>Вместо того чтобы предлагать малышу «пойти» поиграть с кем-нибудь, приглашайте гостей к себе домой. Дома ребенок может похвастаться порядком в комнате, коллекцией вкладышей, многообразием игрушек. Это повышает авторитет малыша в глазах детей и способствует самоутверждению ребенка.</w:t>
      </w:r>
    </w:p>
    <w:p>
      <w:pPr>
        <w:pStyle w:val="Style15"/>
        <w:numPr>
          <w:ilvl w:val="0"/>
          <w:numId w:val="1"/>
        </w:numPr>
        <w:spacing w:before="0" w:after="0"/>
        <w:ind w:left="794" w:hanging="357"/>
        <w:jc w:val="both"/>
        <w:rPr/>
      </w:pPr>
      <w:r>
        <w:rPr>
          <w:sz w:val="28"/>
          <w:szCs w:val="28"/>
        </w:rPr>
        <w:t xml:space="preserve">Попробуйте пробудить в ребенке интерес к какому-либо увлечению, на фоне которого может развиться дружба. Запишите малыша в кружок— шахмат, пения, рисования, главное, чтобы это были занятия в группе. Там ребенок будет развивать не только свой интеллект, но и навыки сотрудничества. А выбирая тот или иной вид спорта, отдайте предпочтение командным играм, в которых даже застенчивые не остаются в стороне. </w:t>
      </w:r>
    </w:p>
    <w:p>
      <w:pPr>
        <w:pStyle w:val="Style15"/>
        <w:numPr>
          <w:ilvl w:val="0"/>
          <w:numId w:val="1"/>
        </w:numPr>
        <w:spacing w:before="0" w:after="0"/>
        <w:ind w:left="794" w:hanging="357"/>
        <w:jc w:val="both"/>
        <w:rPr/>
      </w:pPr>
      <w:r>
        <w:rPr>
          <w:sz w:val="28"/>
          <w:szCs w:val="28"/>
        </w:rPr>
        <w:t xml:space="preserve">Не ругайте ребенка за «трусость». Это вызовет лишь обратный эффект: он замкнется в себе. Лучше помогите малышу включиться в игру, приняв в ней участие. для начала можно подобрать для игр товарищей помладше, среди которых ребенок может стать лидером, несмотря на свою застенчивость. </w:t>
      </w:r>
    </w:p>
    <w:p>
      <w:pPr>
        <w:pStyle w:val="Style15"/>
        <w:spacing w:before="28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ГА К ОБЩЕСТВУ 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тобы ваш ребенок не испытывал трудностей с общением, научите его: </w:t>
      </w:r>
    </w:p>
    <w:p>
      <w:pPr>
        <w:pStyle w:val="Style15"/>
        <w:numPr>
          <w:ilvl w:val="0"/>
          <w:numId w:val="2"/>
        </w:numPr>
        <w:spacing w:before="280" w:after="260"/>
        <w:jc w:val="both"/>
        <w:rPr/>
      </w:pPr>
      <w:r>
        <w:rPr>
          <w:sz w:val="28"/>
          <w:szCs w:val="28"/>
        </w:rPr>
        <w:t>Поступать с другими так, как он хотел бы, чтобы поступали с ним. Возможно, пока для вашего ребенка это только слова. Но со временем он обязательно поймет их смысл. Для этого старайтесь почаще обсуждать различные ситуации, в которые попадает ваш малыш, общаясь с товарищами: «Сегодня ты ударил Петю. А если ударят тебя, тебе ведь тоже станет больно. Или: «Правда, приятно, что Полина помогла собрать тебе все игрушки? В следующий раз помоги ей ты»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литься своим имуществом. Щедрость — еще один шаг навстречу другим, но приучайте ребенка к щедрости грамотно. Не заставляйте делиться насильно, выхватывая из рук малыша игрушку с криком: «Теперь машинкой играет Вася!» — но всегда хвалите его за уступчивость и доброту, тогда во взрослой жизни у него не будет проблем с общением, ведь он с детства приучится искать компромисс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ТЛОЕ ЧУВСТВО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бенок вырос коммуникабельным, постарайтесь с раннего детства ориентировать его на общение с самыми разными людьми — с ровесниками, со старшими и младшими ребятами. И, конечно же, с детьми противоположного пола. Тем более что пока интересы малышей ограничиваются детской площадкой и песочницей, вопросы полов для них совершенно неактуальны. Мальчики и девочки играют друг с другом просто потому, что им интересно и весело вмест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-то, собираясь в детский сад, мой сын потребовал дать ему еще одну конфету. Спрашиваю: «Это еще зачем?». «Не зачем, — отвечает гордо, — а для кого. Для Кати». Кто бы мог подумать! Еще вчера и разговоров про Катю не было — все про машинки и про конструкторы. А тут конфету дай. А однажды «кавалер» пришел расстроенный: «Катя сказала, что больше со мной не дружит. И разразился слезами — отнюдь «не мужскими, скупыми». Но две красивые заколки, преподнесенные Кате в подарок поутру, сделали свое дело. Мир был восстановлен. С подобными историями сталкиваются почти все родители. И главное здесь — не давить на детей, не хихикать, не навешивать им тут же ярлыки «жениха» и «невесты». Не надо ни поощрять, ни запрещать этой «нежной» дружбы. Ваше дело — не спугнуть доверие малыша. Тогда, повзрослев, ваше сокровище обязательно поведает вам о своем уже серьезном романе. И вот тут потребуются ваши советы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соры и драки — частые явления е детских коллективах, однако далеко не каждый конфликт требует вмешательства родителей. Не кидайтесь наводить порядок при первых же признаках нарождающейся ссоры. Тем более с криками и угрозами: «Я вас всех сейчас накажу». В этом случае дети справедливо будут считать, что сила — единственный способ погасить ссору. Предоставьте детям возможность самостоятельно улаживать свои разногласия. В их жизни еще не раз будут возникать спорные ситуации, а мам рядом может и не оказаться. </w:t>
        <w:br/>
        <w:t xml:space="preserve">Если же вы все-таки решили вмешаться, дайте высказаться всем детям, а не только тому, кого считаете правым. Самая распространенная ошибка — встать на сторону одного из детей, не важно, своего ребенка или его друга. </w:t>
        <w:br/>
        <w:t>И еще: научите малышей мириться. Объясните ребенку, что в случае проступка человек должен извиниться и попросить прощения. Но! Никогда не заставляйте малыша извиняться, если он не знает и не понимает, за что именно. Проговаривайте, какие именно его действия вызвали обиду товарища: «Ты стукнул Машу, а ей больно». Или «Ты обозвал Витю, и он обиделся». Кстати, не стесняйтесь в случае необходимости и сами извиниться перед ребенком. Это вовсе не подорвет ваш авторитет, как считают многие родители. Наоборот, ребенок обязательно будет подражать вам и постепенно научится отвечать за свои поступки</w:t>
      </w:r>
    </w:p>
    <w:p>
      <w:pPr>
        <w:pStyle w:val="Style15"/>
        <w:spacing w:before="280" w:after="500"/>
        <w:jc w:val="center"/>
        <w:rPr>
          <w:sz w:val="18"/>
          <w:szCs w:val="18"/>
        </w:rPr>
      </w:pPr>
      <w:r>
        <w:rPr>
          <w:rFonts w:cs="Helvetica Narrow;Arial Narrow" w:ascii="Helvetica Narrow;Arial Narrow" w:hAnsi="Helvetica Narrow;Arial Narrow"/>
          <w:b/>
          <w:bCs/>
          <w:sz w:val="38"/>
          <w:szCs w:val="38"/>
        </w:rPr>
        <w:t>ПСИХОЛОГИ СЧИТАЮТ, ЧТО ОТНОШЕНИЯ, КОТОРЫЕ ЗАВЯЗАЛИСЬ В ШКОЛЬНЫЕ ГОДЫ, САМЫЕ ПРОЧНЫЕ.</w:t>
      </w:r>
    </w:p>
    <w:p>
      <w:pPr>
        <w:pStyle w:val="Style15"/>
        <w:spacing w:before="280" w:after="260"/>
        <w:rPr>
          <w:rFonts w:ascii="Helvetica, sans-serif;Times New Roman" w:hAnsi="Helvetica, sans-serif;Times New Roman" w:cs="Helvetica, sans-serif;Times New Roman"/>
          <w:b/>
          <w:b/>
          <w:bCs/>
          <w:sz w:val="26"/>
          <w:szCs w:val="26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</w:rPr>
      </w:r>
    </w:p>
    <w:p>
      <w:pPr>
        <w:pStyle w:val="Style15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i/>
          <w:i/>
          <w:iCs/>
          <w:sz w:val="26"/>
          <w:szCs w:val="26"/>
        </w:rPr>
      </w:pP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6"/>
          <w:szCs w:val="26"/>
        </w:rPr>
      </w:r>
    </w:p>
    <w:p>
      <w:pPr>
        <w:pStyle w:val="Style15"/>
        <w:spacing w:before="28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Times New Roman"/>
          <w:b/>
          <w:b/>
          <w:i/>
          <w:i/>
          <w:color w:val="336600"/>
          <w:spacing w:val="-13"/>
          <w:sz w:val="52"/>
          <w:szCs w:val="52"/>
        </w:rPr>
      </w:pPr>
      <w:r>
        <w:rPr>
          <w:rFonts w:cs="Times New Roman" w:ascii="Calibri" w:hAnsi="Calibri"/>
          <w:b/>
          <w:i/>
          <w:color w:val="336600"/>
          <w:spacing w:val="-13"/>
          <w:sz w:val="52"/>
          <w:szCs w:val="52"/>
        </w:rPr>
      </w:r>
    </w:p>
    <w:p>
      <w:pPr>
        <w:pStyle w:val="Normal"/>
        <w:shd w:fill="FFFFFF" w:val="clear"/>
        <w:spacing w:lineRule="exact" w:line="209"/>
        <w:jc w:val="both"/>
        <w:rPr>
          <w:rFonts w:ascii="Calibri" w:hAnsi="Calibri" w:cs="Times New Roman"/>
          <w:b/>
          <w:b/>
          <w:i/>
          <w:i/>
          <w:color w:val="336600"/>
          <w:spacing w:val="-13"/>
          <w:sz w:val="52"/>
          <w:szCs w:val="52"/>
        </w:rPr>
      </w:pPr>
      <w:r>
        <w:rPr>
          <w:rFonts w:cs="Times New Roman" w:ascii="Calibri" w:hAnsi="Calibri"/>
          <w:b/>
          <w:i/>
          <w:color w:val="336600"/>
          <w:spacing w:val="-13"/>
          <w:sz w:val="52"/>
          <w:szCs w:val="52"/>
        </w:rPr>
      </w:r>
    </w:p>
    <w:p>
      <w:pPr>
        <w:pStyle w:val="Normal"/>
        <w:shd w:fill="FFFFFF" w:val="clear"/>
        <w:ind w:left="142" w:right="139" w:firstLine="4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125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Helvetica Narrow">
    <w:altName w:val="Arial Narrow"/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36:00Z</dcterms:created>
  <dc:creator>Usr</dc:creator>
  <dc:description/>
  <cp:keywords/>
  <dc:language>en-US</dc:language>
  <cp:lastModifiedBy>natalek</cp:lastModifiedBy>
  <cp:lastPrinted>2008-12-11T17:01:00Z</cp:lastPrinted>
  <dcterms:modified xsi:type="dcterms:W3CDTF">2017-02-11T18:21:00Z</dcterms:modified>
  <cp:revision>33</cp:revision>
  <dc:subject/>
  <dc:title/>
</cp:coreProperties>
</file>