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МБОУ «Гимназия»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Лесосибирск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72"/>
        <w:gridCol w:w="33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Андреев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токол № ___ от «___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руководителя  по УВР МБОУ «Гимназия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Сидорова Е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уководитель МБОУ «Гимназия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</w:t>
            </w:r>
            <w:r>
              <w:rPr>
                <w:sz w:val="22"/>
                <w:szCs w:val="22"/>
                <w:u w:val="single"/>
              </w:rPr>
              <w:t>Кяулакене Г.В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  №  _______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____» _______ 2016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оровских Станислава Сергеевича, высшая квалификационная категори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физической культуре,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5 </w:t>
      </w:r>
      <w:r>
        <w:rPr>
          <w:sz w:val="28"/>
          <w:szCs w:val="28"/>
          <w:u w:val="single"/>
        </w:rPr>
        <w:t xml:space="preserve">класс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едагогического     совет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отокол    №   _____    о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___»     ________  2016г.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6 - 2017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04:00Z</dcterms:created>
  <dc:creator>Секретарь</dc:creator>
  <dc:description/>
  <cp:keywords/>
  <dc:language>en-US</dc:language>
  <cp:lastModifiedBy>Стас</cp:lastModifiedBy>
  <cp:lastPrinted>2010-09-23T11:16:00Z</cp:lastPrinted>
  <dcterms:modified xsi:type="dcterms:W3CDTF">2016-03-30T04:02:00Z</dcterms:modified>
  <cp:revision>19</cp:revision>
  <dc:subject/>
  <dc:title>МОУ «Средняя общеобразовательная школа №4» </dc:title>
</cp:coreProperties>
</file>