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Средняя общеобразовательная  школа п. Нивенское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мотрено                               Принято                                                 Утверждаю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  методическом совете               на педагогическом совете                     директор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токол №___                             протокол №____                      _________Г.Г.Граховская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_»____________201__г.      «___»___________201___г.             «___»______201___г.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hanging="92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360" w:hanging="927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Style17"/>
        <w:spacing w:before="0" w:after="0"/>
        <w:jc w:val="both"/>
        <w:rPr>
          <w:rFonts w:ascii="Candara" w:hAnsi="Candara" w:eastAsia="Times New Roman" w:cs="Candara"/>
          <w:b/>
          <w:b/>
          <w:sz w:val="28"/>
          <w:szCs w:val="28"/>
          <w:lang w:eastAsia="zh-CN"/>
        </w:rPr>
      </w:pPr>
      <w:r>
        <w:rPr>
          <w:rFonts w:eastAsia="Times New Roman" w:cs="Candara" w:ascii="Candara" w:hAnsi="Candara"/>
          <w:b/>
          <w:sz w:val="28"/>
          <w:szCs w:val="28"/>
          <w:lang w:eastAsia="zh-CN"/>
        </w:rPr>
      </w:r>
    </w:p>
    <w:p>
      <w:pPr>
        <w:pStyle w:val="Style17"/>
        <w:spacing w:before="0" w:after="0"/>
        <w:jc w:val="both"/>
        <w:rPr>
          <w:b/>
          <w:b/>
          <w:sz w:val="32"/>
          <w:szCs w:val="32"/>
        </w:rPr>
      </w:pPr>
      <w:r>
        <w:rPr>
          <w:rFonts w:eastAsia="Candara" w:cs="Candara" w:ascii="Candara" w:hAnsi="Candara"/>
          <w:b/>
          <w:sz w:val="28"/>
          <w:szCs w:val="28"/>
          <w:lang w:eastAsia="zh-CN"/>
        </w:rPr>
        <w:t xml:space="preserve">                                             </w:t>
      </w:r>
      <w:r>
        <w:rPr>
          <w:b/>
          <w:sz w:val="28"/>
          <w:szCs w:val="28"/>
          <w:lang w:eastAsia="zh-CN"/>
        </w:rPr>
        <w:t xml:space="preserve">Адаптированная </w:t>
      </w:r>
      <w:r>
        <w:rPr>
          <w:rFonts w:cs="Candara" w:ascii="Candara" w:hAnsi="Candara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рабочая программ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по математике</w:t>
      </w:r>
    </w:p>
    <w:p>
      <w:pPr>
        <w:pStyle w:val="Style17"/>
        <w:spacing w:before="0" w:after="0"/>
        <w:jc w:val="center"/>
        <w:rPr/>
      </w:pPr>
      <w:r>
        <w:rPr/>
        <w:t>для обучающихся с задержкой психического развития, обучающихся в общеобразовательном 9 а ,б классах на 2017-2018 учебный  год</w:t>
      </w:r>
    </w:p>
    <w:p>
      <w:pPr>
        <w:pStyle w:val="Style17"/>
        <w:spacing w:before="0" w:after="0"/>
        <w:jc w:val="center"/>
        <w:rPr/>
      </w:pPr>
      <w:r>
        <w:rPr/>
        <w:t>(210 часов )</w:t>
      </w:r>
    </w:p>
    <w:p>
      <w:pPr>
        <w:pStyle w:val="Style17"/>
        <w:spacing w:before="0" w:after="0"/>
        <w:jc w:val="center"/>
        <w:rPr/>
      </w:pPr>
      <w:r>
        <w:rPr/>
        <w:t>Составлена на основе программ общеобразовательных учреждений и рекомендована</w:t>
      </w:r>
    </w:p>
    <w:p>
      <w:pPr>
        <w:pStyle w:val="Style17"/>
        <w:spacing w:before="0" w:after="0"/>
        <w:jc w:val="center"/>
        <w:rPr/>
      </w:pPr>
      <w:r>
        <w:rPr/>
        <w:t>Министерством Образования и науки РФ</w:t>
      </w:r>
    </w:p>
    <w:p>
      <w:pPr>
        <w:pStyle w:val="Style17"/>
        <w:spacing w:before="0" w:after="0"/>
        <w:jc w:val="center"/>
        <w:rPr/>
      </w:pPr>
      <w:r>
        <w:rPr/>
        <w:t>Учебники:</w:t>
      </w:r>
    </w:p>
    <w:p>
      <w:pPr>
        <w:pStyle w:val="Style17"/>
        <w:spacing w:before="0" w:after="0"/>
        <w:jc w:val="center"/>
        <w:rPr/>
      </w:pPr>
      <w:r>
        <w:rPr/>
        <w:t>1.  Атанасян Л.С., Бутузов В.Ф., Кадомцев С.Б. и др.               Геометрия, 7-9: учеб.  изд. – М. : Просвещение, 2015 г</w:t>
      </w:r>
    </w:p>
    <w:p>
      <w:pPr>
        <w:pStyle w:val="Style17"/>
        <w:spacing w:before="0" w:after="0"/>
        <w:jc w:val="center"/>
        <w:rPr/>
      </w:pPr>
      <w:r>
        <w:rPr/>
        <w:t>2.Макарычев Ю.Н., Миндюк Н.Г.  Алгебра: Учеб. для 9 кл.  под ред. С.А. Теляковского. М.: Просвещение 2015г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</w:r>
    </w:p>
    <w:p>
      <w:pPr>
        <w:pStyle w:val="Style17"/>
        <w:spacing w:before="0" w:after="0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детализирует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скрывает базовое содержание станда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определяет общую стратегию обучения, коррекции, развития и воспитания учащихся средствами учебного предмета в соответствии с целями изучения  литературы, которые определены стандартом,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 учётом  индивидуальных психофизических особенностей и возможностей обучающихся в интегрированном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ind w:left="426" w:firstLine="283"/>
        <w:jc w:val="both"/>
        <w:rPr/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предусматривает реализацию личностно-ориентированного, когнитивно-коммуникативного, деятельностного подходов к   обучению учащихся с ЗПР. </w:t>
      </w:r>
    </w:p>
    <w:p>
      <w:pPr>
        <w:pStyle w:val="Normal"/>
        <w:suppressAutoHyphens w:val="false"/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даптация программы происходит за счет сокращения сложных понятий и терминов, упрощения заданий; основные сведения об авторах литературных произведений для учащихся с задержкой психического развития в программе даются дифференцированно. Программа учитывает следующие психические особенности детей: неустойчивое внимание, малый объём памяти, неточность и затруднение при воспроизведении материала, несформированность мыслительных операций анализа; синтеза, сравнения, обобщения, нарушения речи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ированная рабочая программа по математике 9 класса для обучающихся с ЗПР рассчитана на 210 часов(6 часов в неделю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ктуальность программы определяется прежде всего тем, что рассчит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учающихся, имеющих ограниченные возможности здоровья, связанных с задержкой психического развития, а также учитывает следующие психические особенности детей: неустойчивое внимание, малый объём памяти, неточность и затруднение при воспроизведении материала, несформированность мыслительных операций анализа; синтеза, сравнения, обобщения, нарушения речи. Для детей данной группы   характерны   слабость   нервных   процессов,   нарушения   внимания, быстрая утомляемость и сниженная работоспособ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правильного обучения эти дети постепенно преодолевают задержку общего психического развития, усваивая знания и навыки, необходимые для социальной адаптации. Этому способствует наличие ряда сохранных звеньев в структуре их психики, и прежде всего, потенциально сохранных возможностей развития высших психических функци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ая работа призвана создать образовательную среду и условия, позволяющие детям с ограниченными возможностями получить качественное образование по математике, подготовить разносторонне развитую личность, способную использовать полученные знания для успешной социализации, дальнейшего образования и трудовой деяте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программы происходит за счет сокращения сложных понятий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и терминов; основные сведения в программе даются дифференцированн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9-ых классах предусмотрена индивидуальная работа с учащимися с ОВЗ, включающая в себя индивидуально-дифференцированный подход при подготовке к уроку и в ходе его проведения: разноуровневые текущие задания, самостоятельные и контрольные работы, индивидуальные домашние задания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инципы, на которых базируется программ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ет индивидуальных особенностей и возможностей учащихся с ЗПР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ажение к результатам деятельности обучающихся в сочетании с разумной требовательность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комплексный подход при разработке занятий с учетом развития предметных, 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метапредметных и личностных результатов освоения обучающимися учеб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мета «Математика»;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тивность содержания и форм проведения занятий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учность, связь теории и практики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емственность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глядность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атичность и последовательность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чность полученных знаний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ность и сознательность обуч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Планируемые  результаты освоения курс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ученики научатся знать и поним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ить  на базовом уровне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 а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вх + с &gt; 0 или а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вх + с &lt; 0, где а є 0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выработать умение решать простейшие системы, содержащие уравнение      второй степени с двумя перемен</w:t>
        <w:softHyphen/>
        <w:t>ными, и текстовые задачи с помощью   составления таких сист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знакомиться с понятиями арифметической и гео</w:t>
        <w:softHyphen/>
        <w:t xml:space="preserve">метрической прогрессий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знакомиться с начальными сведения</w:t>
        <w:softHyphen/>
        <w:t>ми из теории вероят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логическое мышление и речь – умения логически обосновывать суждения  использовать различные языки математики (словесный, символический, графический) 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58" w:after="0"/>
        <w:ind w:left="70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учить представления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учиться проводить операции над векторами, научиться вычислять длину и координаты вектора, угол между векто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58" w:after="0"/>
        <w:ind w:left="70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учиться 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Style201"/>
        <w:widowControl/>
        <w:spacing w:lineRule="auto" w:line="240"/>
        <w:rPr>
          <w:rStyle w:val="FontStyle235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йства функции. Квадратичная функции </w:t>
      </w:r>
      <w:r>
        <w:rPr>
          <w:rFonts w:cs="Times New Roman" w:ascii="Times New Roman" w:hAnsi="Times New Roman"/>
          <w:sz w:val="28"/>
          <w:szCs w:val="28"/>
        </w:rPr>
        <w:t xml:space="preserve">.Функция. Свойства функций: возрастание и убывание функции, наибольшее и наименьшее значения функции, нули функции, участки знакопостоянства. Квадратный трехчлен.  Разложение квадратного трехчлена на множители. Функция у = ах + Ьх + с, е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йства и график: парабола, координаты вершины параболы, ось симметрии.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Степенные </w:t>
      </w:r>
      <w:r>
        <w:rPr>
          <w:rFonts w:cs="Times New Roman" w:ascii="Times New Roman" w:hAnsi="Times New Roman"/>
          <w:iCs/>
          <w:sz w:val="28"/>
          <w:szCs w:val="28"/>
        </w:rPr>
        <w:t>функции с натуральным показателем, их график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Уравнения и неравенства с одной переменной.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Целые уравнения. Примеры решения уравнения в целых числах. Дробные рациональные </w:t>
      </w:r>
      <w:r>
        <w:rPr>
          <w:rFonts w:cs="Times New Roman" w:ascii="Times New Roman" w:hAnsi="Times New Roman"/>
          <w:sz w:val="28"/>
          <w:szCs w:val="28"/>
        </w:rPr>
        <w:t xml:space="preserve">уравнения. Квадратные неравенства с одной переменной. Метод интервалов. </w:t>
      </w:r>
      <w:r>
        <w:rPr>
          <w:rFonts w:cs="Times New Roman" w:ascii="Times New Roman" w:hAnsi="Times New Roman"/>
          <w:iCs/>
          <w:sz w:val="28"/>
          <w:szCs w:val="28"/>
        </w:rPr>
        <w:t>Примеры решения дробно-линейных неравенств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Уравнения и неравенства с двумя переменными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менными и их системы. Графическая интерпретация уравнений с двумя переменными </w:t>
      </w:r>
      <w:r>
        <w:rPr>
          <w:rFonts w:cs="Times New Roman" w:ascii="Times New Roman" w:hAnsi="Times New Roman"/>
          <w:sz w:val="28"/>
          <w:szCs w:val="28"/>
        </w:rPr>
        <w:t>и их систем, неравенств с двумя переменными и их сист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46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Арифметическая и геометрическая прогрессии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нятие последовательности. Арифметическая и геометрическая прогрессии. Формулы п-</w:t>
      </w:r>
      <w:r>
        <w:rPr>
          <w:rFonts w:cs="Times New Roman" w:ascii="Times New Roman" w:hAnsi="Times New Roman"/>
          <w:sz w:val="28"/>
          <w:szCs w:val="28"/>
        </w:rPr>
        <w:t xml:space="preserve">го члена и суммы первых п- членов прогрессии. </w:t>
      </w:r>
      <w:r>
        <w:rPr>
          <w:rFonts w:cs="Times New Roman" w:ascii="Times New Roman" w:hAnsi="Times New Roman"/>
          <w:iCs/>
          <w:sz w:val="28"/>
          <w:szCs w:val="28"/>
        </w:rPr>
        <w:t>Бесконечно убывающая геометрическая прогресс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ые процен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ная функция. Коре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-й степен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ная и нечетная функция. Функция </w:t>
      </w:r>
      <w:r>
        <w:rPr>
          <w:rFonts w:cs="Times New Roman" w:ascii="Times New Roman" w:hAnsi="Times New Roman"/>
          <w:iCs/>
          <w:sz w:val="28"/>
          <w:szCs w:val="28"/>
        </w:rPr>
        <w:t>у = х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корн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й степени. Вычисление корн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й степ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46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Элементы комбинаторики и теории вероятностей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бинаторное правило умножения. Перестановки, размещения, сочетания. Примеры </w:t>
      </w:r>
      <w:r>
        <w:rPr>
          <w:rFonts w:cs="Times New Roman" w:ascii="Times New Roman" w:hAnsi="Times New Roman"/>
          <w:sz w:val="28"/>
          <w:szCs w:val="28"/>
        </w:rPr>
        <w:t>решения комбинаторных задач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и примеры случайных событий. Относительная частота и вероятно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чайного события. Равновозможные события и подсчет их вероятности. Представление </w:t>
      </w:r>
      <w:r>
        <w:rPr>
          <w:rFonts w:cs="Times New Roman" w:ascii="Times New Roman" w:hAnsi="Times New Roman"/>
          <w:sz w:val="28"/>
          <w:szCs w:val="28"/>
        </w:rPr>
        <w:t>о геометрической вероя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кторы. Метод координат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ношения между сторонами и углами треугольника. Скалярное произведение векторо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ина окружности и площадь круга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вижения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ые сведения из стереомет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объем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 аксиомах геомет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вторение. Решение задач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ерв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II. Тематическое планирование курса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669"/>
        <w:gridCol w:w="167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й материа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</w:t>
            </w:r>
          </w:p>
        </w:tc>
      </w:tr>
      <w:tr>
        <w:trPr>
          <w:trHeight w:val="35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курса 7-8 клас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дратичная фун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и их свой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трехчле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ичная функция и ее графи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ая функция. Корень п-й степен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ктор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кто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екто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внения и неравенства с одной переменн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одной переменн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а с одной переменн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координ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векто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задачи в координат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окружности и прямо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авнения и неравенства с двумя переменны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двумя переменными и их сис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а с двумя переменными и их сис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тношение между сторонами и углами треуголь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ус, косинус, тангенс уг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сторонами и углами треуголь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ярное произведение вектор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ая и геометрическая прогресс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ая прогре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ая прогре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окружности и площадь к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многоуголь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 и площадь к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комбинаторики и теории вероятнос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омбинатор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сведения из теории вероятнос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1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дви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й перенос и поворо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ые сведения из стереометр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 и поверхности вращ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сиомы планиметр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курс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     </w:t>
      </w:r>
      <w:r>
        <w:rPr>
          <w:rFonts w:cs="Times New Roman" w:ascii="Times New Roman" w:hAnsi="Times New Roman"/>
        </w:rPr>
        <w:t>*Резервные часы отведены на внешние и внутренние мониторинг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тический план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567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1"/>
    <w:qFormat/>
    <w:rPr/>
  </w:style>
  <w:style w:type="character" w:styleId="C14">
    <w:name w:val="c14"/>
    <w:basedOn w:val="1"/>
    <w:qFormat/>
    <w:rPr/>
  </w:style>
  <w:style w:type="character" w:styleId="C4">
    <w:name w:val="c4"/>
    <w:basedOn w:val="1"/>
    <w:qFormat/>
    <w:rPr/>
  </w:style>
  <w:style w:type="character" w:styleId="C12">
    <w:name w:val="c12"/>
    <w:basedOn w:val="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232">
    <w:name w:val="Font Style232"/>
    <w:qFormat/>
    <w:rPr>
      <w:rFonts w:ascii="Times New Roman" w:hAnsi="Times New Roman" w:cs="Times New Roman"/>
      <w:sz w:val="18"/>
      <w:szCs w:val="18"/>
    </w:rPr>
  </w:style>
  <w:style w:type="character" w:styleId="FontStyle233">
    <w:name w:val="Font Style233"/>
    <w:qFormat/>
    <w:rPr>
      <w:rFonts w:ascii="Times New Roman" w:hAnsi="Times New Roman" w:cs="Times New Roman"/>
      <w:sz w:val="26"/>
      <w:szCs w:val="26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4">
    <w:name w:val="Font Style23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1">
    <w:name w:val="Font Style241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5" w:before="0" w:after="0"/>
      <w:ind w:left="0" w:right="0"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4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230" w:before="0" w:after="0"/>
      <w:ind w:firstLine="72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485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648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39:00Z</dcterms:created>
  <dc:creator>Школа</dc:creator>
  <dc:description/>
  <dc:language>en-US</dc:language>
  <cp:lastModifiedBy>RePack by Diakov</cp:lastModifiedBy>
  <cp:lastPrinted>2014-08-17T22:25:00Z</cp:lastPrinted>
  <dcterms:modified xsi:type="dcterms:W3CDTF">2017-05-30T18:39:00Z</dcterms:modified>
  <cp:revision>3</cp:revision>
  <dc:subject/>
  <dc:title/>
</cp:coreProperties>
</file>