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Социально - педагогические основы этнокультурного образования и воспитания   детей в современных условиях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цева И.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хозская СОШ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нокультурное воспитание – это процесс, в котором цели, задачи, содержание, технологии  ориентированы на развитие  личности как субъекта этноса и как гражданина многонационального Российского государств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уществование в современном многонациональном обществе невозможно без принятия и понимания чужих традиций и обычаев, без уважения представителей других культур, их религии, языка, образа жизни. Очень важно, чтобы дети с младшего школьного возраста знали о существовании различных культур и понимали, что все они имеют право на существование, так как у разных народов мира свои индивидуальные особенности и традиции. В связи с этим, одной из важнейших задач современной образовательной системы является формирование у учащихся знаний о культуре народов мира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нокультурное образование – это образование, цели и задачи которого ориентированы на приобщение учащихся к культуре и традициям родного народа с одновременным освоением ценностей и культур народов мира. Основой такого образования является изучение родной и неродной этнической культуры, представление об их месте в культуре всего мира, овладение этнокультурными ценностями. Формирование ценностей учащихся на основе этнокультурных представлений, способствующих самоидентификации и уважению к культурам других народов, является целью этнокультурного образова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роки иностранного языка вносят существенный вклад в развитие этнокультуры учащихся, их толерантности. Республика Татарстан – регион, в котором два государственных языка – русский и татарский. На уроках татарского языка дети изучают не только грамматические, лексические и фонетические особенности языка, но и традиции и обычаи татарского народа. На уроках иностранного языка учителя знакомят обучающихся не только с традициями стран изучаемого языка, но и вносят региональный компонент на уроки, изучая в сравнении культуру, обычаи и традиции своей республики и другой страны. В программе по английскому языку достаточное количество уроков отводится изучению отечественной культуры и культуры стран изучаемого языка. В любом учебнике дается страноведческий материал. А так как современный урок английского языка строится с учетом современных требований образования, в рамках изучения каждой темы детьми проводится анализ, сопоставление и сравнение традиций и обычаев разных народов. Целью таких уроков становится не только расширение лингвистического кругозора, но и воспитание толерантного отношения к культуре разных народов. На уроках учащиеся знакомятся и с героями своей республики, что способствует не только развитию этнокультуры, но и воспитанию патриотизма, что особенно важно в наше время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нокультурное воспитание на современном этапе направлено на развитие этнокультурной компетентности детей школьного возраста, на воспитание культуры межнационального общения, на развитие их способности мыслить образами и выражать свое отношение к окружающему в разных видах художествен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ее ценной для воспитания и обучения ребенка становится духовная культура и особенно искусств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более доступные виды художествен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народные игры разных видов (подвижные игры и состязания, сюжетные, хороводные, словесные)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народные игрушк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родные праздник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народный теат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этим, в наше время необходимо помнить о народности и национальном характере образования, э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лавны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инцип 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развития.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sectPr>
      <w:type w:val="nextPage"/>
      <w:pgSz w:w="12240" w:h="15840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30:00Z</dcterms:created>
  <dc:creator>Comp</dc:creator>
  <dc:description/>
  <cp:keywords/>
  <dc:language>en-US</dc:language>
  <cp:lastModifiedBy>Comp</cp:lastModifiedBy>
  <cp:lastPrinted>2017-08-15T10:59:00Z</cp:lastPrinted>
  <dcterms:modified xsi:type="dcterms:W3CDTF">2017-08-15T10:51:00Z</dcterms:modified>
  <cp:revision>8</cp:revision>
  <dc:subject/>
  <dc:title/>
</cp:coreProperties>
</file>