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593471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бочая программа по  предмету « Индивидуальные и групповые  занятия»  в 1 классе разработана на основе</w:t>
      </w:r>
      <w:r>
        <w:rPr>
          <w:rFonts w:cs="Tempus Sans ITC" w:ascii="Tempus Sans ITC" w:hAnsi="Tempus Sans ITC"/>
          <w:sz w:val="28"/>
          <w:szCs w:val="28"/>
        </w:rPr>
        <w:t xml:space="preserve">  </w:t>
      </w:r>
      <w:r>
        <w:rPr>
          <w:sz w:val="28"/>
          <w:szCs w:val="28"/>
        </w:rPr>
        <w:t>Федерального</w:t>
      </w:r>
      <w:r>
        <w:rPr>
          <w:rFonts w:cs="Tempus Sans ITC" w:ascii="Tempus Sans ITC" w:hAnsi="Tempus Sans ITC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Tempus Sans ITC" w:ascii="Tempus Sans ITC" w:hAnsi="Tempus Sans ITC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rFonts w:cs="Tempus Sans ITC" w:ascii="Tempus Sans ITC" w:hAnsi="Tempus Sans ITC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является частью Основной общеобразовательной программы начального общего образования МБОУ СОШ №8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учебным планом школы на изучение курса «ИГЗ» в первом классе начальной школы отводится 33 часа в год (33 учебные недели), 1 час в недел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построена  по концентрическому принципу, </w:t>
      </w:r>
      <w:r>
        <w:rPr>
          <w:sz w:val="28"/>
          <w:szCs w:val="28"/>
        </w:rPr>
        <w:t>а также с учётом преемственности планирования на весь курс обучения. Такой принцип позволяет повторять и закреплять полученные знания в течение года, а далее дополнять их новыми све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ланируемые результаты освоения кур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узнавать предметы по заданным признака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равнивать предметы по внешним признака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предметы по форме, величине, цвету, функциональному назначению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ыделять признаки и свойства объектов и явлений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ть полное описание объектов и  явлений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тивоположно направленные действия и явления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идеть временные рамки своей деятельности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событий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выполнять действия по инструкции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амопроизвольно согласовывать свои движения и действия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осредовать свою деятельность речью;</w:t>
      </w:r>
    </w:p>
    <w:p>
      <w:pPr>
        <w:pStyle w:val="Style15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  <w:t>ЛИЧНОСТНЫЕ РЕЗУЛЬТАТЫ:</w:t>
      </w:r>
    </w:p>
    <w:p>
      <w:pPr>
        <w:pStyle w:val="Style15"/>
        <w:spacing w:lineRule="auto" w:line="360"/>
        <w:ind w:left="1080" w:hanging="0"/>
        <w:jc w:val="both"/>
        <w:rPr>
          <w:b/>
          <w:b/>
          <w:szCs w:val="28"/>
        </w:rPr>
      </w:pPr>
      <w:r>
        <w:rPr>
          <w:sz w:val="28"/>
          <w:szCs w:val="28"/>
        </w:rPr>
        <w:t>У учащегося будут сформированы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тношение к школе и учебной деятельности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 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первоначальное представление о бережном об окружающем мире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навыках адаптации в мире 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сотрудничества со взрослыми и сверстниками через знакомство с правилами поведения на уроке (для того, чтобы не мешать успешной работе товарищей), правилами работы в паре, группе, со взрослы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организации учеб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работа, работа в парах и группах, коллективная работа,  практическая рабо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1.Методы организации и осуществления учебно-воспитательной и познавательной деятельно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словесные методы: рассказ, беседа, объясн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практический метод: его особенностью является то, что он носит повторительный или обобщающий характер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глядные методы: иллюстрация,  демонстрация, наблюдения учащихс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работа с учебник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Методы стимулирования и мотивации учебной деятельно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методы стимулирования мотивов интереса к учению: познавательные игры, учебные дискуссии, занимательность, создание ситуации новизны, ситуации успех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методы стимулирования мотивов старательности: убеждение, приучение, поощрение, требова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Методы контроля и самоконтроля учебной деятельно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устные или письменные методы контро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фронтальные, групповые или индивидуальны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итоговые и текущ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учение в сотрудничеств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ого  и дифференцированного подх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оровьесберегающ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28"/>
        <w:gridCol w:w="2693"/>
        <w:gridCol w:w="2369"/>
      </w:tblGrid>
      <w:tr>
        <w:trPr>
          <w:trHeight w:val="19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е упражнения для губ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ртикуляционные упражнения для щёк, нёб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е упражнения для щёк, нёба. Раскрашивание по трафарету геометрических фигу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Составле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несложных орна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Составле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карти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9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цве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составных цветов. Радуга цв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моторики мелких мыш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азличении времени суток: утро-вечер, день-но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в различении времени суток: утро-вечер, день-ноч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онятий вверху-внизу, слева, спра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плоскости и ли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 словесной и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в помещении школ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 чтении слогов и слов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1, 2, 3, 5, 6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е в чтении слогов и сл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5-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предложений,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выч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слов. Состав чисел  5, 6, 7, 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четания ча-ща. Списывание слов с пропущенной гласной. Письмо под диктов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чтении предложений. Письмо под диктовку слогов, слов,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букв и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:  5-1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четания ча-ща, жи-ши.  Списывание слов с пропущенной гласной. Письмо под диктов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3:00Z</dcterms:created>
  <dc:creator>ASUS</dc:creator>
  <dc:description/>
  <cp:keywords/>
  <dc:language>en-US</dc:language>
  <cp:lastModifiedBy>User</cp:lastModifiedBy>
  <dcterms:modified xsi:type="dcterms:W3CDTF">2017-01-22T14:53:00Z</dcterms:modified>
  <cp:revision>12</cp:revision>
  <dc:subject/>
  <dc:title/>
</cp:coreProperties>
</file>