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6152515" cy="841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Программа по изобразительному искусству построена на основе требований Федерального государственного стандарта   начального общего  образования  по  образовательной  области «Искусство»,  авторской программы «ИЗО и художественный труд. 1-4 классы» - Б. М. Неменский, М.: «Просвещение», 2008г, концепции УМК «Школа России» 2011г, базисного учебного плана МБОУ СОШ №8 г. Приморска и является частью основной образовательной программы основного общего образования МОУ СОШ № 8, г. Приморска.</w:t>
      </w:r>
    </w:p>
    <w:p>
      <w:pPr>
        <w:pStyle w:val="Normal"/>
        <w:jc w:val="both"/>
        <w:rPr>
          <w:rFonts w:eastAsia="FreeSet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/>
        <w:t xml:space="preserve">     </w:t>
      </w:r>
      <w:r>
        <w:rPr>
          <w:rFonts w:eastAsia="FreeSetC"/>
          <w:sz w:val="28"/>
          <w:szCs w:val="28"/>
        </w:rPr>
        <w:t>Предмет «Изобразительное искусство»  входит в предметную область «Искусство» обязательной части учебного плана.</w:t>
      </w:r>
    </w:p>
    <w:p>
      <w:pPr>
        <w:pStyle w:val="Normal"/>
        <w:tabs>
          <w:tab w:val="clear" w:pos="708"/>
          <w:tab w:val="left" w:pos="3390" w:leader="none"/>
        </w:tabs>
        <w:suppressAutoHyphens w:val="true"/>
        <w:autoSpaceDE w:val="false"/>
        <w:ind w:left="720" w:hanging="0"/>
        <w:jc w:val="both"/>
        <w:rPr>
          <w:rFonts w:eastAsia="FreeSetC"/>
          <w:sz w:val="28"/>
          <w:szCs w:val="28"/>
        </w:rPr>
      </w:pPr>
      <w:r>
        <w:rPr>
          <w:rFonts w:eastAsia="FreeSetC"/>
          <w:sz w:val="28"/>
          <w:szCs w:val="28"/>
        </w:rPr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>Место учебного предмета в учебном плане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учебным планом школы н</w:t>
      </w:r>
      <w:r>
        <w:rPr>
          <w:sz w:val="28"/>
          <w:szCs w:val="28"/>
        </w:rPr>
        <w:t xml:space="preserve">а изучение данного  предмета  в  1  классе  отводится  27  часов в год (1 четверть-9 часов, 3 четверть-18 часов), из них 6 часов отведено на внутрипредметный модуль «Изобразительное искусство и художественный труд». Расхождений между учебным планом и рабочей программой нет                                    </w:t>
      </w:r>
      <w:r>
        <w:rPr>
          <w:b/>
          <w:bCs/>
          <w:color w:val="000000"/>
          <w:sz w:val="28"/>
          <w:szCs w:val="28"/>
        </w:rPr>
        <w:t xml:space="preserve"> Учебно-тематический план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-48260</wp:posOffset>
                </wp:positionV>
                <wp:extent cx="5559425" cy="434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701"/>
                              <w:gridCol w:w="993"/>
                              <w:gridCol w:w="141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0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 час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эк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у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став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в/п модул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ы изображаешь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комство с мастером Изображ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Ты  украшаешь.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накомство с Мастером Украш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Ты строишь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Знакомство с Мастером Постройк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зображение, украшение, по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ройка всегда помогают друг друг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42.1pt;mso-wrap-distance-left:9pt;mso-wrap-distance-right:9pt;mso-wrap-distance-top:0pt;mso-wrap-distance-bottom:0pt;margin-top:-3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701"/>
                        <w:gridCol w:w="993"/>
                        <w:gridCol w:w="141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0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 часов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к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став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в/п модул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ы изображаешь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комство с мастером Изображен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Ты  украшаешь.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акомство с Мастером Украшен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8"/>
                                <w:szCs w:val="28"/>
                              </w:rPr>
                              <w:t>Ты строишь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8"/>
                                <w:szCs w:val="28"/>
                              </w:rPr>
                              <w:t>Знакомство с Мастером Постройк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зображение, украшение, п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ройка всегда помогают друг друг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делы 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изображаешь, украшаешь, строи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и вида художественной деятельности представлены в игровой форме приобщения к искусству: три Брата – Мастера – Мастер изображения, Мастер Украшения, Мастер Постройки. Через работу каждого Мастера связывается детская художественная работа со взрослым искусство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изображаешь – знакомство с Мастером Изобра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стер Изображения учит видеть и изображать. Чтобы видеть, надо не только смотреть, но и рисовать самому. Мастер Изображения помогает увидеть, учит рассматривать. Можно изображать по – разному: пятном, в объеме, линией, красками, можно изображать то, что не видим (например, свое настроение). Мастер Изображения учит видеть прекрасное в произведениях искусств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украшаешь – знакомство с Мастером Украш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бота этого Мастера проявляется на балах, карнавалах, в театральных постановках. Да и в природе мы отличаем, например, одних птиц от других по украшениям. Развитие наблюдательности, приобретение опыта эстетических впечатлений. Украшение крыльев бабочки. Многообразие и красота узоров природы. Изображения сказочных героев и их украшений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троишь – знакомство с Мастером Построй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ображение разных домов сказочных персонажей. Развитие воображения. Создание на бумаге города для конкретной сказки. Игра в художников и зрителе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ение, украшение, постройка всегда помогают друг друг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темы – показать детям, что Мастера неразлучны. Мастера помогают увидеть мир сказки и нарисовать его. Наблюдение живой природы. Создание коллективной композиции «Здравствуй, лето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Художественно-графические материалы</w:t>
      </w:r>
      <w:r>
        <w:rPr>
          <w:sz w:val="28"/>
          <w:szCs w:val="28"/>
        </w:rPr>
        <w:t xml:space="preserve"> (рисовальная бумага, акварельные краски,          гуашь, мелки, пастель, графит), пластические материалы (глина, пластилин), их названия, свойства, назначение. Выявление эстетического в простом матери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о средствами графического рисунка: карандаш, уголь, сангина, тушь, мелки, пастель и техникой работы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использовать в рисунке линии разной толщины и характе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Организация рабочего места при работе с художественными материал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Виды художественных кистей и правила пользования ими</w:t>
      </w:r>
      <w:r>
        <w:rPr>
          <w:sz w:val="28"/>
          <w:szCs w:val="28"/>
        </w:rPr>
        <w:t>. Приемы работы кистью, карандашом, фломастер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 Основы композиции. Представление о композиции как части и целом. Мера. Тождество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ношение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ть предметы круглой, овальной, прямоугольной формы, составлять модели из 2–3-х частей разной форм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Компоненты изобрази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готовление и подготовка к работе палит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разведения и смешивания крас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несение точек, линий, маз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простейших узоров, орнаментальных рисун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ача в рисунках простейших форм предметов, общего пространственного положения и основного цвета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по мокрому ли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триховка (не выходя за контур, по контуру, изображая пушистую фактуру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6. Знакомство с творчеством живописцев и скульпторов </w:t>
      </w:r>
      <w:r>
        <w:rPr>
          <w:sz w:val="28"/>
          <w:szCs w:val="28"/>
        </w:rPr>
        <w:t>(И. Шишкин, К. Брюллов, А. Венецианов, В. Мухин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ка навыков рисования на разной бумаге (глянцевая, чертежная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ботка графических приемов (набросок, зарисовки, тушевка, шриховка) карандаш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орна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ка приемов работы углем и фломастером (работа по контуру, штриховка внутри контура, работа «клячкой», растуше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ирование интер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пастелью (нанесение, втир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сангиной. Гризай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бытная живо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гуашью (смешивание на палитре, с белилами, накладывать послой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пейзажем. Освоение работы гуашью: подготовка, смешивание красок, способы нанесения (от светлого к темному, по спектру, фоновое и главное изобра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ботой восковыми мелками (совместно с акварель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городским пейз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представлений о величине предметов, об их стро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с помощью цвета фактуры и формы предмета (шар, прямоуголь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эмоциональным назначением цвета в живо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сюжета. Нахождение словесного аналога. Реализация эстетического контекста (рисование на основе музыкального, литературного об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аика. Работа локальными м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опл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чностными результатами изучения курса «Изобразительное искусство» в 1-м классе</w:t>
      </w:r>
      <w:r>
        <w:rPr>
          <w:sz w:val="28"/>
          <w:szCs w:val="28"/>
        </w:rPr>
        <w:t xml:space="preserve"> 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>
          <w:rStyle w:val="Zag11"/>
          <w:rFonts w:eastAsia="@Arial Unicode M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етапредметными результатами изучения курса «Изобразительное искусство» в 1-м классе</w:t>
      </w:r>
      <w:r>
        <w:rPr>
          <w:sz w:val="28"/>
          <w:szCs w:val="28"/>
        </w:rPr>
        <w:t xml:space="preserve"> является формирование следующих универсальных учебных действий (УУД)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color w:val="000000"/>
          <w:sz w:val="28"/>
          <w:szCs w:val="28"/>
        </w:rPr>
      </w:pPr>
      <w:r>
        <w:rPr>
          <w:rStyle w:val="Zag11"/>
          <w:rFonts w:eastAsia="@Arial Unicode MS"/>
          <w:b/>
          <w:i/>
          <w:color w:val="000000"/>
          <w:sz w:val="28"/>
          <w:szCs w:val="28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color w:val="000000"/>
          <w:sz w:val="28"/>
          <w:szCs w:val="28"/>
        </w:rPr>
      </w:pPr>
      <w:r>
        <w:rPr>
          <w:rStyle w:val="Zag11"/>
          <w:rFonts w:eastAsia="@Arial Unicode MS"/>
          <w:b/>
          <w:i/>
          <w:color w:val="000000"/>
          <w:sz w:val="28"/>
          <w:szCs w:val="28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строить сообщения в устной и письменной форме;</w:t>
      </w:r>
    </w:p>
    <w:p>
      <w:pPr>
        <w:pStyle w:val="Normal"/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ориентироваться на разнообразие способов решения задач;</w:t>
      </w:r>
    </w:p>
    <w:p>
      <w:pPr>
        <w:pStyle w:val="Normal"/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color w:val="000000"/>
          <w:sz w:val="28"/>
          <w:szCs w:val="28"/>
        </w:rPr>
        <w:t>Коммуникативные УУД</w:t>
      </w:r>
      <w:r>
        <w:rPr>
          <w:rStyle w:val="Zag11"/>
          <w:rFonts w:eastAsia="@Arial Unicode MS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формулировать собственное мнение и позицию; ·задавать вопросы;</w:t>
      </w:r>
    </w:p>
    <w:p>
      <w:pPr>
        <w:pStyle w:val="Normal"/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>
          <w:rStyle w:val="Zag11"/>
          <w:rFonts w:eastAsia="@Arial Unicode M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едметными результатами изучения курса «Изобразительное искусство» в 1-м классе</w:t>
      </w:r>
      <w:r>
        <w:rPr>
          <w:sz w:val="28"/>
          <w:szCs w:val="28"/>
        </w:rPr>
        <w:t xml:space="preserve"> является сформированность следующих уме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йся  научится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left="720" w:firstLine="48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узнавать отдельные произведения выдающихся художников и народных мастеров;</w:t>
      </w:r>
    </w:p>
    <w:p>
      <w:pPr>
        <w:pStyle w:val="Normal"/>
        <w:ind w:left="720" w:firstLine="480"/>
        <w:rPr>
          <w:rStyle w:val="Zag11"/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Zag11"/>
          <w:rFonts w:eastAsia="@Arial Unicode MS"/>
          <w:color w:val="000000"/>
          <w:sz w:val="28"/>
          <w:szCs w:val="28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720" w:firstLine="480"/>
        <w:rPr/>
      </w:pPr>
      <w:r>
        <w:rPr>
          <w:sz w:val="28"/>
          <w:szCs w:val="28"/>
        </w:rPr>
        <w:t>основные и смешанные цвета, элементарные правила их смешивания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эмоциональное значение тёплых и холодных тонов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особенности построения орнамента и его значение в образе художественной вещи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знать правила техники безопасности при работе с режущими и колющими инструментами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 xml:space="preserve">-   способы и приёмы обработки различных материалов; 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организовывать своё рабочее место, пользоваться кистью, красками, палитрой; ножницами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передавать в рисунке простейшую форму, основной цвет предметов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составлять композиции с учётом замысла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конструировать из бумаги на основе техники оригами, гофрирования, сминания, сгибания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конструировать из ткани на основе скручивания и связывания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  конструировать из природных материалов;</w:t>
      </w:r>
    </w:p>
    <w:p>
      <w:pPr>
        <w:pStyle w:val="Normal"/>
        <w:ind w:left="720" w:firstLine="480"/>
        <w:rPr>
          <w:sz w:val="28"/>
          <w:szCs w:val="28"/>
        </w:rPr>
      </w:pPr>
      <w:r>
        <w:rPr>
          <w:sz w:val="28"/>
          <w:szCs w:val="28"/>
        </w:rPr>
        <w:t xml:space="preserve">-   пользоваться простейшими приёмами лепки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>
          <w:rStyle w:val="Zag11"/>
          <w:rFonts w:eastAsia="@Arial Unicode MS"/>
          <w:color w:val="000000"/>
          <w:sz w:val="28"/>
          <w:szCs w:val="28"/>
        </w:rPr>
      </w:pPr>
      <w:r>
        <w:rPr>
          <w:sz w:val="28"/>
          <w:szCs w:val="28"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rPr/>
      </w:pPr>
      <w:r>
        <w:rPr>
          <w:rStyle w:val="Zag11"/>
          <w:rFonts w:eastAsia="@Arial Unicode MS"/>
          <w:color w:val="000000"/>
          <w:sz w:val="28"/>
          <w:szCs w:val="28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ind w:left="720" w:firstLine="480"/>
        <w:rPr/>
      </w:pPr>
      <w:r>
        <w:rPr>
          <w:sz w:val="28"/>
          <w:szCs w:val="28"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развивать фантазию, воображение;</w:t>
      </w:r>
    </w:p>
    <w:p>
      <w:pPr>
        <w:pStyle w:val="Normal"/>
        <w:autoSpaceDE w:val="false"/>
        <w:ind w:left="720" w:firstLine="480"/>
        <w:rPr>
          <w:sz w:val="28"/>
          <w:szCs w:val="28"/>
        </w:rPr>
      </w:pPr>
      <w:r>
        <w:rPr>
          <w:sz w:val="28"/>
          <w:szCs w:val="28"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научиться анализировать произведения искусства;</w:t>
      </w:r>
    </w:p>
    <w:p>
      <w:pPr>
        <w:pStyle w:val="Normal"/>
        <w:autoSpaceDE w:val="false"/>
        <w:ind w:left="720" w:firstLine="480"/>
        <w:rPr>
          <w:sz w:val="28"/>
          <w:szCs w:val="28"/>
        </w:rPr>
      </w:pPr>
      <w:r>
        <w:rPr>
          <w:sz w:val="28"/>
          <w:szCs w:val="28"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ind w:left="720" w:firstLine="480"/>
        <w:rPr>
          <w:sz w:val="28"/>
          <w:szCs w:val="28"/>
        </w:rPr>
      </w:pPr>
      <w:r>
        <w:rPr>
          <w:sz w:val="28"/>
          <w:szCs w:val="28"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учебного года учащиеся по художественно-творческой изобразительной деятельности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я основных цветов и элементарные правила их см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материалов (изобразительных и графических), используемых учащимися в своей деятельности, и их возможности для создания образа; линия, мазок, пятно, цвет, симметрия, рисунок, узор, орнамент, плоскостное и объемное изображение, рельеф, моза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>под контролем учителя организовывать рабочее место и поддерживать порядок на нем во время работы, правильно пользоваться средствами художе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аккуратно выполнять графические приемы, работать с акварелью, гуаш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6" w:leader="none"/>
        </w:tabs>
        <w:overflowPunct w:val="false"/>
        <w:autoSpaceDE w:val="false"/>
        <w:rPr/>
      </w:pPr>
      <w:r>
        <w:rPr>
          <w:b/>
          <w:color w:val="000000"/>
          <w:sz w:val="28"/>
          <w:szCs w:val="28"/>
        </w:rPr>
        <w:t>Итоговый контроль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bCs/>
          <w:sz w:val="28"/>
          <w:szCs w:val="28"/>
        </w:rPr>
        <w:t xml:space="preserve">Организация выставок </w:t>
      </w:r>
      <w:r>
        <w:rPr>
          <w:sz w:val="28"/>
          <w:szCs w:val="28"/>
        </w:rPr>
        <w:t xml:space="preserve">дает детям возможность заново увидеть и оценить свои работы, ощутить радость успеха. </w:t>
      </w:r>
    </w:p>
    <w:p>
      <w:pPr>
        <w:pStyle w:val="Normal"/>
        <w:shd w:fill="FFFFFF" w:val="clear"/>
        <w:ind w:left="10" w:right="14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ТЕМАТИЧЕСКОЕ ПЛАНИРОВАНИЕ ПО ИЗОБРАЗИТЕЛЬНОМУ ИСКУССТВУ </w:t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27ч год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4"/>
        <w:gridCol w:w="1984"/>
      </w:tblGrid>
      <w:tr>
        <w:trPr>
          <w:trHeight w:val="17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ы изображаешь. Знакомство с Мастером Изображения</w:t>
            </w:r>
            <w:r>
              <w:rPr/>
              <w:t xml:space="preserve">  </w:t>
            </w:r>
            <w:r>
              <w:rPr>
                <w:b/>
              </w:rPr>
              <w:t>(8 ч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ПМ И/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жения всюду вокруг н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Изображения учит виде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жать можно пятно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ПМ И/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ать можно в объеме.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ать можно линие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цветные кра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жать можно и то, что невидимо (настро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зить радость и гр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ПМ И/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ники и зрители (обобщение тем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ы  украшаешь. Знакомство с Мастером Украшения.</w:t>
            </w:r>
            <w:r>
              <w:rPr>
                <w:b/>
                <w:szCs w:val="28"/>
              </w:rPr>
              <w:t xml:space="preserve"> ( 7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 полон укра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оту надо уметь замеч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оры на крыль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Украшение крыльев бабоч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ивые рыб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шение птиц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ПМ И/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Украшения помогает сделать праздник (обобщение те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ПМ И/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Украшения помогает сделать праздник (обобщение те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pacing w:val="-1"/>
                <w:szCs w:val="28"/>
              </w:rPr>
              <w:t>Ты строишь. Знакомство с Мастером Постройки. (7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стройки в нашей жизни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ики, которые построила приро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можно придумать д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оим гор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 имеет свое стро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ПМ И/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оим вещ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ПМ И/и Город, в котором мы живем (обобщение темы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Изображение, украшение, по</w:t>
            </w:r>
            <w:r>
              <w:rPr>
                <w:b/>
                <w:bCs/>
                <w:color w:val="000000"/>
                <w:szCs w:val="28"/>
              </w:rPr>
              <w:t>с</w:t>
            </w:r>
            <w:r>
              <w:rPr>
                <w:b/>
                <w:szCs w:val="28"/>
              </w:rPr>
              <w:t>тройка всегда помогают друг другу. ( 5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и Брата-Мастера всегда трудятся вместе Праздник весны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зображение. Украшение. Постро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казочная страна». Создание пан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цветные ж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Времена года. Весенний пейзаж. </w:t>
            </w:r>
            <w:r>
              <w:rPr>
                <w:b/>
                <w:bCs/>
                <w:i/>
              </w:rPr>
              <w:t xml:space="preserve"> Экскурсия « Настроение в рисун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ствуй, лето! (обобщение тем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5" w:after="0"/>
        <w:jc w:val="both"/>
        <w:rPr>
          <w:sz w:val="28"/>
          <w:szCs w:val="28"/>
          <w:lang w:bidi="ne-NP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15" w:after="0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</w:r>
    </w:p>
    <w:p>
      <w:pPr>
        <w:pStyle w:val="Normal"/>
        <w:autoSpaceDE w:val="false"/>
        <w:spacing w:before="15" w:after="0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2:00Z</dcterms:created>
  <dc:creator>SamLab.ws</dc:creator>
  <dc:description/>
  <cp:keywords/>
  <dc:language>en-US</dc:language>
  <cp:lastModifiedBy>User</cp:lastModifiedBy>
  <cp:lastPrinted>2013-11-17T13:46:00Z</cp:lastPrinted>
  <dcterms:modified xsi:type="dcterms:W3CDTF">2017-01-23T11:39:00Z</dcterms:modified>
  <cp:revision>20</cp:revision>
  <dc:subject/>
  <dc:title>Календарно-тематическое планирование</dc:title>
</cp:coreProperties>
</file>