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0"/>
        <w:jc w:val="both"/>
        <w:rPr>
          <w:rFonts w:ascii="Trebuchet MS" w:hAnsi="Trebuchet MS" w:cs="Trebuchet MS"/>
          <w:b/>
          <w:b/>
          <w:bCs/>
          <w:color w:val="CC0066"/>
          <w:sz w:val="21"/>
          <w:szCs w:val="21"/>
        </w:rPr>
      </w:pPr>
      <w:r>
        <w:rPr>
          <w:rFonts w:cs="Trebuchet MS" w:ascii="Trebuchet MS" w:hAnsi="Trebuchet MS"/>
          <w:b/>
          <w:bCs/>
          <w:color w:val="CC0066"/>
          <w:sz w:val="21"/>
          <w:szCs w:val="21"/>
        </w:rPr>
        <w:t>КОНСПЕКТ МУЗЫКАЛЬНОГО ЗАНЯТИЯ «МЫ ДРУЖИМ С МУЗЫКОЙ» для детей старшей группы детского сада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15"/>
          <w:szCs w:val="15"/>
          <w:shd w:fill="FFFFFF" w:val="clear"/>
        </w:rPr>
        <w:t>Представленный мною конспект музыкального занятия для детей старшего дошкольного возраста "Мы дружим с музыкой", позволяет выявить у детей данного возраста уровень развития у них музыкальных способностей через совместную музыкально-игровую и коммуникативную деятельность.</w:t>
        <w:br/>
        <w:t>занятие рекомендуется проводить в конце учебного года как итоговое.</w:t>
        <w:br/>
        <w:t>Данный материал будет полезен музыкальным руководителям и воспитателям ДОУ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Style w:val="StrongEmphasis"/>
          <w:rFonts w:cs="Arial" w:ascii="Arial" w:hAnsi="Arial"/>
          <w:color w:val="000000"/>
          <w:sz w:val="15"/>
          <w:szCs w:val="15"/>
          <w:shd w:fill="FFFFFF" w:val="clear"/>
        </w:rPr>
        <w:t>Цель: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 выявить уровень развития музыкальных способностей детей через совместную музыкально- игровую и коммуникативную деятельность с использованием музыкально-игровых движений, музыкально-дидактических игр и игре на детских музыкальных инструментах; вызвать у детей положительные эмоции от встречи с музыкой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Style w:val="StrongEmphasis"/>
          <w:rFonts w:cs="Arial" w:ascii="Arial" w:hAnsi="Arial"/>
          <w:color w:val="000000"/>
          <w:sz w:val="15"/>
          <w:szCs w:val="15"/>
          <w:shd w:fill="FFFFFF" w:val="clear"/>
        </w:rPr>
        <w:t>Задачи: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- формировать у детей певческие навыки: соблюдать точность интонирования поступенного и скачкообразного движения мелодии; в четкой дикции; в ритмических особенностях песни;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- формировать понятие о музыкальном термине «трио» (авторская разработка);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- развивать тембровый и динамический слух; умение слышать изменения характера и темпа в музыке;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- развивать умение самостоятельно подбирать музыкальные инструменты и соотносить их с характером музыки;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- развивать внимание в процессе слушания музыки;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- развивать стремление самостоятельно выполнять музыкально- ритмические движения;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- воспитывать внимание, быстроту реакции, выдержку;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- воспитывать в детях активность, инициативность, самостоятельность;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- воспитывать любовь и интерес к музыкальному искусству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Style w:val="StrongEmphasis"/>
          <w:rFonts w:cs="Arial" w:ascii="Arial" w:hAnsi="Arial"/>
          <w:color w:val="000000"/>
          <w:sz w:val="15"/>
          <w:szCs w:val="15"/>
          <w:shd w:fill="FFFFFF" w:val="clear"/>
        </w:rPr>
        <w:t>Материалы и оборудование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: музыкальные инструменты (бубен, барабан, ложки, ксилофон, колокольчик, бубенцы); «волшебные башмачки»; «волшебный металлофон»; атрибуты к костюму Феи Музыки; иллюстрации к « Сказке о трёх девочках О»; магнитная доска; подарок - сюрприз; музыкальный центр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39306F"/>
          <w:sz w:val="19"/>
          <w:szCs w:val="19"/>
        </w:rPr>
      </w:pPr>
      <w:r>
        <w:rPr>
          <w:rFonts w:cs="Trebuchet MS" w:ascii="Trebuchet MS" w:hAnsi="Trebuchet MS"/>
          <w:b/>
          <w:bCs/>
          <w:color w:val="39306F"/>
          <w:sz w:val="19"/>
          <w:szCs w:val="19"/>
        </w:rPr>
        <w:t>ХОД ЗАНЯТИЯ</w:t>
      </w:r>
    </w:p>
    <w:p>
      <w:pPr>
        <w:pStyle w:val="Normal"/>
        <w:rPr/>
      </w:pPr>
      <w:r>
        <w:rPr>
          <w:rFonts w:cs="Arial" w:ascii="Arial" w:hAnsi="Arial"/>
          <w:color w:val="000000"/>
          <w:sz w:val="15"/>
          <w:szCs w:val="15"/>
          <w:shd w:fill="FFFFFF" w:val="clear"/>
        </w:rPr>
        <w:t>Дети заходят в зал, где их встречает музыкальный руководитель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Style w:val="StrongEmphasis"/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: Дорогие ребята! Я рада вас видеть. Давайте поздороваемся друг с другом песенкой ( поёт, дети подпевают, выполняя движения по тексту):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Заглянуло солнышко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Прямо к нам в окошко,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И упало солнышко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Нам с тобой в ладошку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Здравствуйте! Здравствуйте! Добрый день!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А сейчас предлагаю вам поздороваться этой песенкой с гостями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Дети пропевают последние слова приветствия: - Здравствуйте! Здравствуйте! Добрый день!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Style w:val="StrongEmphasis"/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: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 Как сразу стало светло в зале от ваших улыбок и от солнышка, которое заглянуло к нам в окошко и зовёт нас с собой на прогулку. Пойдёмте, погуляем. Но ходить по дорожке мы будем не простым шагом, а хороводным: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Дети по дорожке гуляют,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Хороводный шаг выполняют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Носочки тянут, мягко ступают,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Друг другу на пятки не наступают. (авторская разработка)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Дети, свободно ходят по залу и выполняют хороводный шаг вместе с педагогом, а затем самостоятельно под р.н.м. ( по выбору педагога)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Style w:val="StrongEmphasis"/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: А теперь мы будем так гулять: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Шаг с поскоком выполнять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Будем на каждой ножке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Прыгать понемножку. ( авторская разработка)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Дети выполняют поскоки под весёлую польку ( по выбору педагога)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Style w:val="StrongEmphasis"/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: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 А сейчас поучимся держать равновесие. Посмотрите ( говорит слова, одновременно выполняя движение):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Камень дети положили ( русский поклон),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Ножкой сильно придавили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Нужно камень приподнять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И немножко подержать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Ах, какой тяжёлый камень: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Еле-еле поднимаем ( медленно поднимают ногу):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1,2,3,4… ( держит ногу на весу),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На дорожку положили ( опускает ногу)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Дети выполняют это упражнение 2 раза попеременно каждой ногой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: Нужно ножкам отдохнуть-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Мы послушаем чуть-чуть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i/>
          <w:iCs/>
          <w:color w:val="000000"/>
          <w:sz w:val="15"/>
          <w:szCs w:val="15"/>
          <w:shd w:fill="FFFFFF" w:val="clear"/>
        </w:rPr>
        <w:t>Дети проходят на стульчики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Style w:val="StrongEmphasis"/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: Ребята! Весеннему солнышку и теплу рады не только люди, но и лесные жители: мишка, зайка и мышонок. Собрались они на лесной полянке и решили поиграть на музыкальных инструментах. Как вы думаете, на каком музыкальном инструменте будет играть мишка? (на бубне и барабане); зайчик? (на ложках и ксилофоне); мышонок? (на колокольчике)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(после каждого ответа, дети играют каждый на своём инструменте)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С детьми проводится музыкально- дидактическая игра «Зверюшки-музыканты»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(музыкальный руководитель играет мелодию в разных регистрах сначала отдельно, а затем совмещая их: низкий-высокий, а дети отбивают ритм на тех инструментах, в каком регистре звучит данная мелодия)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i/>
          <w:iCs/>
          <w:color w:val="000000"/>
          <w:sz w:val="15"/>
          <w:szCs w:val="15"/>
          <w:shd w:fill="FFFFFF" w:val="clear"/>
        </w:rPr>
        <w:t>Затем с детьми проводится музыкально-дидактическая игра «Будь внимательным»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( дети движениями показывают темп, настроение, динамику мелодии):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А) темп : медленный- «рыба плавает»;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быстрый - «рыба прячется» ( за стульчик)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Б) настроение : весело- притопывают, руки «полочкой»;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грустно- гладят свою шею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В) динамика : громко- хлопают;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тихо- «щёлкают» пальцами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 хвалит того ребёнка, который был самым внимательным и награждает его « волшебными башмачками»: предлагает ребёнку надеть их себе на руки и исполнить различные танцевальные движения руками у себя на коленях. Остальные дети руками повторяют движения за этим ребёнком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Style w:val="StrongEmphasis"/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: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 А сейчас я хочу рассказать вам о волшебном сне, который недавно мне приснился… Иду я с работы и так сильно устала, что решила сесть на скамеечку-отдохнуть, да и заснула. И снится мне, что подходит ко мне добрая Фея… (воспитатель в шляпке, шарфе, с «волшебной» палочкой)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Style w:val="StrongEmphasis"/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 (просыпаясь): Ой, а Вы кто?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Фея (воспитатель): Я- добрая Фея Музыки. Своими волшебными музыкальными звуками я делаю нашу Землю сказочно- красивой, наполняю её светом и теплотой…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Style w:val="StrongEmphasis"/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: Добрая Фея, а не могли бы Вы мне помочь и сделать так, чтобы мои дети хорошо пели?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Фея: Но ваши ребята и так умеют неплохо петь. Но чтобы их голосочки звенели ещё звонче и веселее, им поможет в этом вот этот музыкальный инструмент, а мелодия, сыгранная на нём, будет ключиком к тем песням, которые они будут петь (отдаёт металлофон музыкальному руководителю; музыкальный руководитель «просыпается»)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Style w:val="StrongEmphasis"/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: Вот такой сон мне приснился. А вот и «волшебный» музыкальный инструмент, который должен помочь вашим голосочкам петь так, как будто звенят хрустальные бубенчики. Но прежде, я должна вам напомнить, что наш язычок должен быть остреньким, как карандашик, чтобы мы могли чётко пропевать слова ( обводит пальцем свой язык), а также ваш ротик должен быть круглым, чтобы петь культурным красивым звуком ( обводит круглый рот пальцем)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Дети повторяют за педагогом движения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Style w:val="StrongEmphasis"/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: А теперь можно распеть наши голосочки: какой песенкой- отгадайте.( играет на металлофоне песенку «Бубенчики» Е. Тиличеевой. Дети отгадывают)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Жили-были три весёлых бубенчика: Динь, Дан, Дон. И у каждого из них была своя песенка. Бубенчик Динь пел самым тоненьким, высоким голоском. «Динь-динь» звенела его песенка (играет «си 1» на металлофоне). Средний бубенчик Дан тоже пел свою песенку средним голоском ( играет «соль 1» на металлофоне). А у бубенчика Дон голосок был потолще, пониже, чем у его друзей и его песенка «Дон-дон» звучала по-другому ( играет «ми 1» на металлофоне)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Дети исполняют распевку «Бубенчики» Е. Тиличеевой всей группой, показывая рукой высоту звука (Н. Ветлугина, Музыкальный букварь, М.: Музыка, 1985 )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: А сейчас, с помощью нашего «волшебного» металлофона, я вам буду загадывать музыкальные загадки. Кто песенку отгадает- тот её и исполняет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i/>
          <w:iCs/>
          <w:color w:val="000000"/>
          <w:sz w:val="15"/>
          <w:szCs w:val="15"/>
          <w:shd w:fill="FFFFFF" w:val="clear"/>
        </w:rPr>
        <w:t>Проводится музыкально-дидактическая игра «Музыкальные загадки»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(музыкальный руководитель наигрывает на металлофоне мелодии знакомых детям песен; дети их отгадывают и исполняют сольно, дуэтом, группами по одному куплету)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Style w:val="StrongEmphasis"/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: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 А теперь у нас небольшая музыкальная пауза. Пусть наши голосочки пока отдохнут, а я вам расскажу одну историю о трёх сестрёнках каждую из которых звали «О» (свой рассказ педагог сопровождает показом иллюстраций) Авторская разработка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В волшебной музыкальной стране жили три девочки, три сестрёнки, очень похожие друг на друга и звали их: маленькая О, средняя О и старшая О. Они очень любили петь и каждый новый день у них всегда начинался с песенки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Вот и сегодня первый солнечный лучик заглянул в спаленку маленькой О и, согревая её своим теплом, замер на её щёчке. Маленькая О открыла глазки, улыбнулась лучику, спрыгнула с кроватки, надев башмачки, выбежала на крылечко. О-о-о.! Как хорошо было кругом, что она сразу запела песенку своим высоким голосочком. 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А в это время солнечный лучик уже заглянул в спаленку к средней девочке О. Она сладко потянулась, но, услышав знакомую песенку, надела туфельки и быстро побежала на голосок своей младшей сестрички. Ох,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Как красиво было кругом! И они вдвоём стали петь свою весёлую песенку . 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Лучик в это время заглянул в окошечко к старшей О, пощекотал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её носик. Она чихнула и проснулась: «Ох, как долго я спала .А ведь мои сестрички уже ждут меня. Я слышу их весёлую песенку!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Спрыгнув с кроватки, она побежала к своим сестрёнкам. Ох!!! Кругом летали бабочки, а в листве деревьев весело щебетали птички. И три сестрёнки, три О, взявшись за ручки, напевая свою любимую песенку, побежали купаться к весёлому звонкому ручейку. И их песенку было слышно далеко-далеко-о-о-о-…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Когда песню исполняют три человека, то такое исполнение называется «трио».Кто хочет втроём спеть один куплет песенки о весне?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i/>
          <w:iCs/>
          <w:color w:val="000000"/>
          <w:sz w:val="15"/>
          <w:szCs w:val="15"/>
          <w:shd w:fill="FFFFFF" w:val="clear"/>
        </w:rPr>
        <w:t>Трое детей исполняют 1 куплет песни «Пришла весна» Е. Тиличеевой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Далее разучивается следующий куплет этой же песни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Style w:val="StrongEmphasis"/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: А теперь я всех ребяток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Попрошу в кружочек встать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И весёлый, быстрый танец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Приглашаю станцевать!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Дети исполняют танец «Весёлые дети»( С.И. Бекина ;Музыка и движение.; М.: Просвещение, 1983)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Style w:val="StrongEmphasis"/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: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 Приглашаю детвору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На весёлую игру: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Я за всеми наблюдаю-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Самых ловких выбираю !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С детьми проводится игра « Чей кружок быстрее соберётся?» ( С.И. Бекина; Музыка и движение.; М.: Просвещение, 1983)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Style w:val="StrongEmphasis"/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: Ребята! Наше занятие подошло к концу. Сегодня мы с вами снова побывали в мире волшебных звуков. Музыка помогала нам петь, танцевать, играть. От этого наши движения становились более красивыми, изящными, грациозными, а голосочки звонкими и чистыми, такими же прекрасными, как и волшебные музыкальные звуки вот этого музыкального инструмента. И мне бы хотелось, чтобы вы всегда дружили с музыкой, потому что « если дружат музыка и дети, ничего прекрасней нет на свете!».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Музыкальный руководитель дарит детям на группу набор музыкальных инструментов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Дети прощаются и под музыку «Вальса»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40:00Z</dcterms:created>
  <dc:creator>коля</dc:creator>
  <dc:description/>
  <cp:keywords/>
  <dc:language>en-US</dc:language>
  <cp:lastModifiedBy>коля</cp:lastModifiedBy>
  <dcterms:modified xsi:type="dcterms:W3CDTF">2017-08-18T09:40:00Z</dcterms:modified>
  <cp:revision>1</cp:revision>
  <dc:subject/>
  <dc:title>КОНСПЕКТ МУЗЫКАЛЬНОГО ЗАНЯТИЯ «МЫ ДРУЖИМ С МУЗЫКОЙ» для детей старшей группы детского сада</dc:title>
</cp:coreProperties>
</file>