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нсультация для родителей:</w:t>
      </w:r>
    </w:p>
    <w:p>
      <w:pPr>
        <w:pStyle w:val="Heading1"/>
        <w:spacing w:before="0" w:after="0"/>
        <w:rPr>
          <w:rFonts w:ascii="Georgia" w:hAnsi="Georgia" w:cs="Georgia"/>
          <w:b w:val="false"/>
          <w:b w:val="false"/>
          <w:bCs w:val="false"/>
          <w:color w:val="000000"/>
          <w:sz w:val="45"/>
          <w:szCs w:val="45"/>
        </w:rPr>
      </w:pPr>
      <w:r>
        <w:rPr>
          <w:rFonts w:cs="Georgia" w:ascii="Georgia" w:hAnsi="Georgia"/>
          <w:b w:val="false"/>
          <w:bCs w:val="false"/>
          <w:color w:val="000000"/>
          <w:sz w:val="45"/>
          <w:szCs w:val="45"/>
        </w:rPr>
      </w:r>
    </w:p>
    <w:p>
      <w:pPr>
        <w:pStyle w:val="Heading1"/>
        <w:spacing w:before="0" w:after="0"/>
        <w:rPr>
          <w:rFonts w:ascii="Georgia" w:hAnsi="Georgia" w:cs="Georgia"/>
          <w:b w:val="false"/>
          <w:b w:val="false"/>
          <w:bCs w:val="false"/>
          <w:color w:val="000000"/>
          <w:sz w:val="45"/>
          <w:szCs w:val="45"/>
        </w:rPr>
      </w:pPr>
      <w:r>
        <w:rPr>
          <w:rFonts w:cs="Georgia" w:ascii="Georgia" w:hAnsi="Georgia"/>
          <w:b w:val="false"/>
          <w:bCs w:val="false"/>
          <w:color w:val="000000"/>
          <w:sz w:val="45"/>
          <w:szCs w:val="45"/>
        </w:rPr>
        <w:t>Как воспитать ребенка правильно?</w:t>
      </w:r>
    </w:p>
    <w:p>
      <w:pPr>
        <w:pStyle w:val="Normal"/>
        <w:rPr>
          <w:sz w:val="28"/>
          <w:szCs w:val="28"/>
        </w:rPr>
      </w:pPr>
      <w:r>
        <w:rPr>
          <w:sz w:val="28"/>
          <w:szCs w:val="28"/>
        </w:rPr>
        <w:t>Заниматься воспитанием детей - дело сложное, требующее много премного терпения. Делать это дело надо от души, изо дня в день, следуя одним и тем же принципам, иначе у Вас ничего не получится. Маленький ребенок, как и все живые существа, на начальной стадии своего развития особенно склонен к восприятию визуальных явлений. Многократное повторение одного и того же действия стимулирует сознание ребенка на копирование этой ситуации, а проще говоря - подражанию взрослым. Недаром малыши так любят повторять родителей, «грозя» пальчиком плюшевому мишке, который «не хочет есть кашу» или например, хлопая себя по животу при наступлении чувства сытости. Именно поэтому очень важно на самых ранних стадиях развития ребенка (примерно от 1,5 года жизни) начинать постепенно вводить в его жизнь маленькие, но очень необходимые правила.</w:t>
        <w:br/>
        <w:br/>
        <w:t>Соблюдение этих правил поможет Вам и Вашему малышу побыстрее найти общий ритм жизни, тем не менее, не нарушая личного пространства друг друга. Вспомните свое негодование, когда Вам необходимо срочно ехать на работу, а ребенок совсем неторопливо завязывает шнурки. Или например, когда ребенок неохотно ходит в детский сад, сопровождая прощание слезами и попытками пойти вслед за Вами. Все эти примеры говорят в первую очередь о несвоевременном приучении ребенка к общепринятым правилам. Давайте рассмотрим, какие же самые важные ритуалы должен пораньше заучить любой малыш.</w:t>
      </w:r>
    </w:p>
    <w:p>
      <w:pPr>
        <w:pStyle w:val="Style14"/>
        <w:spacing w:lineRule="atLeast" w:line="360" w:before="0" w:after="150"/>
        <w:rPr>
          <w:rFonts w:ascii="Arial" w:hAnsi="Arial" w:eastAsia="Arial" w:cs="Arial"/>
          <w:color w:val="383B43"/>
          <w:sz w:val="28"/>
          <w:szCs w:val="28"/>
        </w:rPr>
      </w:pPr>
      <w:r>
        <w:rPr>
          <w:rFonts w:eastAsia="Arial" w:cs="Arial" w:ascii="Arial" w:hAnsi="Arial"/>
          <w:color w:val="383B43"/>
          <w:sz w:val="28"/>
          <w:szCs w:val="28"/>
        </w:rPr>
        <w:t xml:space="preserve"> </w:t>
      </w:r>
    </w:p>
    <w:p>
      <w:pPr>
        <w:pStyle w:val="Normal"/>
        <w:rPr/>
      </w:pPr>
      <w:r>
        <w:rPr>
          <w:b/>
          <w:bCs/>
          <w:sz w:val="28"/>
          <w:szCs w:val="28"/>
        </w:rPr>
        <w:t>1. Вовремя ложиться спать</w:t>
      </w:r>
      <w:r>
        <w:rPr>
          <w:sz w:val="28"/>
          <w:szCs w:val="28"/>
        </w:rPr>
        <w:br/>
        <w:t>Это правило превращается у многих почти в вечную проблему, тем более, когда в квартире постоянно царит веселье и шумные разговоры до утра. Помните, что маленький ребенок нуждается в полноценном сне до 9 часов в сутки, и именно ночью. Иначе на следующий день он будет капризничать, плохо есть, а то и вообще не захочет вставать утром. В 18 часов вечера ребенок должен быть уже переодет в спальный костюм и почистить зубы. В 20 часов вечера его пребывание соответственно перемещаться в детскую комнату, где рекомендуется заняться легкими, не активными играми,</w:t>
      </w:r>
      <w:r>
        <w:rPr>
          <w:sz w:val="28"/>
          <w:szCs w:val="28"/>
          <w:shd w:fill="DFDFDF" w:val="clear"/>
        </w:rPr>
        <w:t xml:space="preserve"> </w:t>
      </w:r>
      <w:r>
        <w:rPr>
          <w:sz w:val="28"/>
          <w:szCs w:val="28"/>
        </w:rPr>
        <w:t xml:space="preserve">например, считать кубики или рассматривать книжку с картинками. Таким образом, Ваш малыш привыкнет соблюдать тишину в вечернее время. Что соответственно поможет ему быстрее заснуть, не реагируя на посторонние шумы. Не давайте на ночь тяжелых продуктов питания, как старый кефир, сырые овощи, фрукты, шоколад, бобы и т.д. Причиной бессонницы вполне может стать неправильное питание, которое вызывает у малышей брожение в живо </w:t>
      </w:r>
    </w:p>
    <w:p>
      <w:pPr>
        <w:pStyle w:val="Normal"/>
        <w:shd w:fill="FFFFFF" w:val="clear"/>
        <w:rPr/>
      </w:pPr>
      <w:r>
        <w:rPr>
          <w:b/>
          <w:bCs/>
          <w:sz w:val="28"/>
          <w:szCs w:val="28"/>
        </w:rPr>
        <w:t>2. Мыть руки</w:t>
      </w:r>
      <w:r>
        <w:rPr>
          <w:sz w:val="28"/>
          <w:szCs w:val="28"/>
        </w:rPr>
        <w:br/>
        <w:t>Кроме пользы гигиены, эта привычка формирует у ребенка чувство чистоплотного отношения к себе. Что конечно, скажется впоследствии на его</w:t>
      </w:r>
      <w:r>
        <w:rPr>
          <w:sz w:val="28"/>
          <w:szCs w:val="28"/>
          <w:shd w:fill="DFDFDF" w:val="clear"/>
        </w:rPr>
        <w:t xml:space="preserve"> </w:t>
      </w:r>
      <w:r>
        <w:rPr>
          <w:sz w:val="28"/>
          <w:szCs w:val="28"/>
        </w:rPr>
        <w:t>внешнем и внутреннем развитии. Траурные «каемочки» под ногтями могут стать также причиной появления глистов, от которых будет впоследствии очень нелегко избавляться. Кроме этого, такой вид не делает ребенка привлекательным на фоне его более ухоженных сверстников, что уже изначально влияет на его положение в самом обществе. Приучите ребенка непременно мыть руки перед едой или после посещения туалета. Приобретите для него полотенце веселой расцветки, мыло в виде фигурок</w:t>
      </w:r>
      <w:r>
        <w:rPr>
          <w:sz w:val="28"/>
          <w:szCs w:val="28"/>
          <w:shd w:fill="DFDFDF" w:val="clear"/>
        </w:rPr>
        <w:t xml:space="preserve"> </w:t>
      </w:r>
      <w:r>
        <w:rPr>
          <w:sz w:val="28"/>
          <w:szCs w:val="28"/>
        </w:rPr>
        <w:t>зайчиков или сердечек, а также купите маленький тазик только для его пользования, на котором Вы можете наклеить смешные фигурки, чтобы ребенок понимал, где только «его» вещи. Мытье рук по утрам и вечером считается абсолютно необходимой минимальной нормой каждодневной гигиены малыша. Многие маленькие дети также часто берут руки в рот, чем провоцируют у себя появление разнообразных неприятных инфекций.</w:t>
        <w:br/>
        <w:br/>
      </w:r>
      <w:r>
        <w:rPr>
          <w:b/>
          <w:bCs/>
          <w:sz w:val="28"/>
          <w:szCs w:val="28"/>
        </w:rPr>
        <w:t>3. Регулярно чистить зубы</w:t>
      </w:r>
      <w:r>
        <w:rPr>
          <w:sz w:val="28"/>
          <w:szCs w:val="28"/>
        </w:rPr>
        <w:br/>
        <w:t>Начиная с появления почти всех молочных зубов - необходимо настойчиво заняться введением привычки за ними ухаживать. Конечно, очень сложно объяснить малышу, что такое зубной врач и почему болят зубы. Однако в данном случае будет нелишним даже пойти на безобидный обман.</w:t>
      </w:r>
      <w:r>
        <w:rPr>
          <w:sz w:val="28"/>
          <w:szCs w:val="28"/>
          <w:shd w:fill="DFDFDF" w:val="clear"/>
        </w:rPr>
        <w:t xml:space="preserve"> </w:t>
      </w:r>
      <w:r>
        <w:rPr>
          <w:sz w:val="28"/>
          <w:szCs w:val="28"/>
        </w:rPr>
        <w:t>Приобретите ребенку такую игру, в которую ему можно было бы играть, только если он почистит зубы. Покажите игру и скажите, что он может играть с ней, когда у него будет пахнуть изо рта зубной пастой. Почистите зубы сами и подуйте на малыша. Скажите при этом так: «мм.. свежее дыхание!!»... Когда малыш почувствует, как приятен запах зубной пасты, предложите ему также почистить зубы, после чего уже он должен «подуть» на Вас. Здесь конечно надо тоже «восхититься» тем, что у ребенка свежее дыхание.</w:t>
        <w:br/>
        <w:br/>
      </w:r>
      <w:r>
        <w:rPr>
          <w:b/>
          <w:bCs/>
          <w:sz w:val="28"/>
          <w:szCs w:val="28"/>
        </w:rPr>
        <w:t>4. Класть все на свои места</w:t>
      </w:r>
      <w:r>
        <w:rPr>
          <w:sz w:val="28"/>
          <w:szCs w:val="28"/>
        </w:rPr>
        <w:br/>
        <w:t xml:space="preserve">Очень трудно вырабатываемая, но совершенно необходимая для Вас привычка. Во-первых, ребенок развивает чувство организованности, что скажется позитивно на протяжении всей его жизни. Как ее выработать? - Постепенно. Ребенка невозможно заставить делать то, что он не хочет. Но его можно мотивировать. Например, тем, что ему нельзя смотреть мультфильм или читать именно «эту» книжку, пока он соберет все кубики именно в «эту» коробку. Дети могут понимать не все слова, но они отнюдь не глупы. Ребенок сразу поймет, что его лишают удовольствия, если кубики останутся лежать на полу. Таким образом, в будущем он будет безо всяких напоминаний сам наводить порядок в своих игрушках, вещах и комнате. Напомним, что очень важно усилить эмоции при поощрении или наказании, чтобы ребенок понял их истинный смысл. Так как в отличие от взрослого малыш не в состоянии задумываться над словами. </w:t>
      </w:r>
    </w:p>
    <w:p>
      <w:pPr>
        <w:pStyle w:val="Normal"/>
        <w:rPr/>
      </w:pPr>
      <w:r>
        <w:rPr>
          <w:sz w:val="28"/>
          <w:szCs w:val="28"/>
        </w:rPr>
        <w:br/>
        <w:br/>
      </w:r>
      <w:r>
        <w:rPr>
          <w:b/>
          <w:bCs/>
          <w:sz w:val="28"/>
          <w:szCs w:val="28"/>
        </w:rPr>
        <w:t>5. Не брать вещи родителей</w:t>
      </w:r>
      <w:r>
        <w:rPr>
          <w:sz w:val="28"/>
          <w:szCs w:val="28"/>
        </w:rPr>
        <w:br/>
        <w:t xml:space="preserve">Чтобы это действительно стало реальностью, не достаточно убрать все с глаз долой. Здесь, кроме поощрений, к сожалению, надо применить и маленькие безобидные наказания. Например, не только убрать кубики в коробку, но и сложить все игрушки или постоять в углу. Почему поощрения здесь не уместны? Все очень просто. Привыкнув получать конфету за такое «хорошее» поведение, ребенок будет наоборот специально брать и прятать пудреницы, ключи, спички в самые необычные места с целью заработать лакомство. Развивайте с малых лет уважение к Вашей частной сфере родителя, чтобы и в будущем за собой его сохранить. Сделайте ребенку с помощью картона, ножниц и клея маленький шкафчик с дверкой. Разрисуйте его цветными фломастерами, подпишите кому он принадлежит. Предложите самому малышу класть туда любимые вещи и никогда не доставайте их оттуда лично. Сымитируйте ситуацию, как будто бы Вам понадобился плюшевый мишка из шкафчика, чтобы его «покормить». Попросите ребенка достать мишку из шкафчика и также положить его обратно. Со временем у него обязательство выработается чувство собственности, и он будет с удовольствием этим пользоваться.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14:00Z</dcterms:created>
  <dc:creator>Роман</dc:creator>
  <dc:description/>
  <cp:keywords/>
  <dc:language>en-US</dc:language>
  <cp:lastModifiedBy>Роман</cp:lastModifiedBy>
  <dcterms:modified xsi:type="dcterms:W3CDTF">2017-08-18T11:49:00Z</dcterms:modified>
  <cp:revision>4</cp:revision>
  <dc:subject/>
  <dc:title/>
</cp:coreProperties>
</file>