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</w:r>
    </w:p>
    <w:p>
      <w:pPr>
        <w:pStyle w:val="Style17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>Муниципальное     казенное   образовательное    учреждение</w:t>
      </w:r>
    </w:p>
    <w:p>
      <w:pPr>
        <w:pStyle w:val="Style17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>Горная   средняя  общеобразовательная  школа</w:t>
      </w:r>
    </w:p>
    <w:p>
      <w:pPr>
        <w:pStyle w:val="Style17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u w:val="double"/>
          <w:vertAlign w:val="superscrip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662173, Красноярский край, Ачинский район, п.Горный, ул.Новая, 18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л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. 94-2-71, 94-3-43. Email: NIL2008@yandex.ru</w:t>
      </w:r>
    </w:p>
    <w:p>
      <w:pPr>
        <w:pStyle w:val="Style19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680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395"/>
        <w:gridCol w:w="3397"/>
      </w:tblGrid>
      <w:tr>
        <w:trPr>
          <w:trHeight w:val="1924" w:hRule="atLeast"/>
        </w:trPr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отокол № ___ от 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680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Заместитель директора по У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680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Директор МКОУ Горной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иказ № ___ от «__»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680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/>
        <w:ind w:left="680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680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РАБОЧАЯ 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680" w:hanging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ЛИТЕРА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5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Шарафиевой Оксаны Евгеньев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п. Горный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68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2016 - 2017 учебный год</w:t>
      </w:r>
    </w:p>
    <w:p>
      <w:pPr>
        <w:pStyle w:val="Style12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1. Пояснительная записка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Рабочая программа по литературе для 5 класса составлена на базе примерной программы основного общего образования в соответствии с основными по</w:t>
        <w:softHyphen/>
        <w:t xml:space="preserve">ложениями ФГОС нового поколения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Данная рабочая программа ориентирована на со</w:t>
        <w:softHyphen/>
        <w:t>держание авторской программы и</w:t>
      </w:r>
      <w:r>
        <w:rPr>
          <w:rFonts w:cs="Times New Roman" w:ascii="Times New Roman" w:hAnsi="Times New Roman"/>
          <w:w w:val="128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на учебник-хресто</w:t>
        <w:softHyphen/>
        <w:t>матию В.Я. Коровиной, В.П.</w:t>
      </w:r>
      <w:r>
        <w:rPr>
          <w:rFonts w:cs="Times New Roman" w:ascii="Times New Roman" w:hAnsi="Times New Roman"/>
          <w:w w:val="82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Журавлева, В.И. Корови</w:t>
        <w:softHyphen/>
        <w:t xml:space="preserve">на (М.: Просвещение, 2014 г.). 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боснованием выбора авторской программы является соответствие содержания программы, целей и задач обучения требованиям федерального государственного образовательного стандарта, определяет стратегию обучения, воспитания и развития обучающихся средствами учебного предмета в соответствии с целями изучения литературы, которые определены стандартом. Изменения, внесённые в авторскую программу, не затрагивают изучаемые дидактические единицы (содержание предмета) и распределение количества часов на изучаемые разделы, а также порядок изучения материала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литературы, которые определены стандартом, что нашло отражение в выборе технологий, используемых в обучении, основных видов деятельности, методов и форм обучения, основных форм и видов контроля знаний, умений и навыков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ограмма разработана в соответствии с требованиями ФГОС основного общего образования, признающего приоритетной духовно-нравственную ценность литературы для школьника – будущего гражданина своей страны, любящего свой народ, язык и культуру и уважающего традиции и культуру других народов. Главная отличительная особенность  программы в том, что изучение литературы как эстетического и национально-исторического явления рассматривается не столько как цель преподавания, сколько как средство  развития личности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 рабочей программе  учтены основные положения Программы развития и формирования универсальных учебных действий для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Рабочая программа включает разделы: «Пояснительная записка» с требованиями ФГОС к результатам обучения, «Содержание курса», «Требования к  уровню подготовки учащихся за курс литературы 5 класса», «Тематическое планирование» с определением основных видов учебной деятельности школьников, «Учебное и учебно-методическое обеспечение по литературе» (5 класс)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одержание литературного образования разбито на разделы согласно этапам развития русской литературы, что соотносится с задачей формирования у учащихся представления о логике развития литературного процесса. Программа включает в себя перечень выдающихся произведений художественной литературы с аннотациями к ним. Таким образом, детализируется обязательный минимум содержания литературного образования: указываются направления изучения творчества писателя, важнейшие аспекты анализа конкретного произведения  (раскрывается идейно-художественная доминанта произведения); включаются историко-литературные сведения и теоретико-литературные понятия, помогающие освоению литературного материала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етико-литературные понятия предложены в программе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Данн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ажнейшее значение в формировании духовно бо</w:t>
        <w:softHyphen/>
        <w:t>гатой, гармонически развитой личности с высокими нравственными идеалами и эстетическими потребно</w:t>
        <w:softHyphen/>
        <w:t>стями имеет художественная литература. В основу кур</w:t>
        <w:softHyphen/>
        <w:t xml:space="preserve">са школьной литературы положены </w:t>
      </w:r>
      <w:r>
        <w:rPr>
          <w:rFonts w:cs="Times New Roman" w:ascii="Times New Roman" w:hAnsi="Times New Roman"/>
          <w:w w:val="108"/>
          <w:sz w:val="20"/>
          <w:szCs w:val="20"/>
          <w:vertAlign w:val="superscript"/>
        </w:rPr>
        <w:t xml:space="preserve">принципы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связи искусства с жизнью, единства формы и содержания, а также историзма, традиций новаторства. Задачей кур</w:t>
        <w:softHyphen/>
        <w:t>са является осмысление историко-культурных сведе</w:t>
        <w:softHyphen/>
        <w:t>ний, нравственно-эстетических представлений, усвое</w:t>
        <w:softHyphen/>
        <w:t>ние основных понятий теории и истории литературы, формирование умений оценивать и анализировать ху</w:t>
        <w:softHyphen/>
        <w:t xml:space="preserve">дожественные произведения, овладение богатейшими выразительными средствами русского литературного языка. 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Цели обучения </w:t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rPr>
          <w:rFonts w:ascii="Times New Roman" w:hAnsi="Times New Roman" w:cs="Times New Roman"/>
          <w:i/>
          <w:i/>
          <w:iCs/>
          <w:w w:val="91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Изучение литературы в основной школе направле</w:t>
        <w:softHyphen/>
        <w:t xml:space="preserve">но на достижение следующих </w:t>
      </w:r>
      <w:r>
        <w:rPr>
          <w:rFonts w:cs="Times New Roman" w:ascii="Times New Roman" w:hAnsi="Times New Roman"/>
          <w:b/>
          <w:i/>
          <w:iCs/>
          <w:sz w:val="20"/>
          <w:szCs w:val="20"/>
          <w:vertAlign w:val="superscript"/>
        </w:rPr>
        <w:t>целей:</w:t>
      </w:r>
      <w:r>
        <w:rPr>
          <w:rFonts w:cs="Times New Roman" w:ascii="Times New Roman" w:hAnsi="Times New Roman"/>
          <w:b/>
          <w:i/>
          <w:iCs/>
          <w:w w:val="91"/>
          <w:sz w:val="20"/>
          <w:szCs w:val="20"/>
          <w:vertAlign w:val="superscript"/>
        </w:rPr>
        <w:t xml:space="preserve">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оспитание духовно развитой личности, фор</w:t>
        <w:softHyphen/>
        <w:t>мирование гуманистического мировоззрения, гражданского сознания, чувства патриотизма, любви и уважения к литературе и ценностям оте</w:t>
        <w:softHyphen/>
        <w:t xml:space="preserve">чественной культуры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развитие эмоционального восприятия худо</w:t>
        <w:softHyphen/>
        <w:t>жественного текста, образного и аналитиче</w:t>
        <w:softHyphen/>
        <w:t>ского мышления, творческого воображения, читательской культуры и понимания авторской позиции: формирование начальных представле</w:t>
        <w:softHyphen/>
        <w:t>ний о специфике литературы в ряду других ис</w:t>
        <w:softHyphen/>
        <w:t xml:space="preserve">кусств, потребности в самостоятельном чтении художественных произведений; развитие устной и письменной речи учащихс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освоение текстов художественных произведе</w:t>
        <w:softHyphen/>
        <w:t>ний в единстве формы и содержания, основных историко-литературных сведений и теоретико</w:t>
        <w:softHyphen/>
        <w:t xml:space="preserve">-литературных понятий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владение умениями: чтения и анализа худо</w:t>
        <w:softHyphen/>
        <w:t>жественных произведений с привлечением базовых литературоведческих понятий и не</w:t>
        <w:softHyphen/>
        <w:t>обходимых сведений по истории литературы; выявления в произведениях конкретно-исто</w:t>
        <w:softHyphen/>
        <w:t>рического и общечеловеческого содержания; грамотного использования русского литератур</w:t>
        <w:softHyphen/>
        <w:t xml:space="preserve">ного языка при формулировании собственных устных и письменных высказываний. </w:t>
      </w:r>
    </w:p>
    <w:p>
      <w:pPr>
        <w:pStyle w:val="Style12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Данные цели обусловливают решение следующих задач:</w:t>
      </w:r>
    </w:p>
    <w:p>
      <w:pPr>
        <w:pStyle w:val="Style12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</w:t>
        <w:softHyphen/>
        <w:t xml:space="preserve">ния предусматривает </w:t>
      </w:r>
      <w:r>
        <w:rPr>
          <w:rFonts w:cs="Times New Roman" w:ascii="Times New Roman" w:hAnsi="Times New Roman"/>
          <w:b/>
          <w:i/>
          <w:iCs/>
          <w:sz w:val="20"/>
          <w:szCs w:val="20"/>
          <w:vertAlign w:val="superscript"/>
        </w:rPr>
        <w:t>решение следующих основных задач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:</w:t>
      </w:r>
      <w:r>
        <w:rPr>
          <w:rFonts w:cs="Times New Roman" w:ascii="Times New Roman" w:hAnsi="Times New Roman"/>
          <w:i/>
          <w:iCs/>
          <w:w w:val="91"/>
          <w:sz w:val="20"/>
          <w:szCs w:val="20"/>
          <w:vertAlign w:val="superscript"/>
        </w:rPr>
        <w:t xml:space="preserve">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беспечение соответствия основной образова</w:t>
        <w:softHyphen/>
        <w:t xml:space="preserve">тельной программы требованиям ФГОС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беспечение преемственности начального об</w:t>
        <w:softHyphen/>
        <w:t xml:space="preserve">щего. основного общего, среднего (полного) общего образовани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беспечение доступности получения качест</w:t>
        <w:softHyphen/>
        <w:t>венного основного общего образования, дости</w:t>
        <w:softHyphen/>
        <w:t>жение планируемых результатов освоения про</w:t>
        <w:softHyphen/>
        <w:t>граммы основного общего образования всеми обучающимися, в том числе детьми-инвалидами и детьми с ограниченными возможностями здо</w:t>
        <w:softHyphen/>
        <w:t xml:space="preserve">ровь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становление требований: к воспитанию и со</w:t>
        <w:softHyphen/>
        <w:t>циализации обучающихся как части образо</w:t>
        <w:softHyphen/>
        <w:t>вательной программы, к соответствующему усилению воспитательного потенциала шко</w:t>
        <w:softHyphen/>
        <w:t>лы, к обеспечению индивидуального психоло</w:t>
        <w:softHyphen/>
        <w:t>го-педагогического сопровождения каждого обучающегося, к формированию образователь</w:t>
        <w:softHyphen/>
        <w:t xml:space="preserve">ного базиса с учетом не только знаний, но </w:t>
      </w:r>
      <w:r>
        <w:rPr>
          <w:rFonts w:cs="Times New Roman" w:ascii="Times New Roman" w:hAnsi="Times New Roman"/>
          <w:w w:val="134"/>
          <w:sz w:val="20"/>
          <w:szCs w:val="20"/>
          <w:vertAlign w:val="superscript"/>
        </w:rPr>
        <w:t xml:space="preserve">и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со</w:t>
        <w:softHyphen/>
        <w:t xml:space="preserve">ответствующего культурного уровня развития личности, созданию необходимых условий для ее самореализации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беспечение эффективного сочетания урочных и внеурочных форм организации образователь</w:t>
        <w:softHyphen/>
        <w:t>ного процесса, в:заимодействия всех его участ</w:t>
        <w:softHyphen/>
        <w:t xml:space="preserve">ников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заимодействие образовательного учреждения при реализации основной образовательной про</w:t>
        <w:softHyphen/>
        <w:t>граммы с социальными партнерами; 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ной деятельности, в том числе социальной практи</w:t>
        <w:softHyphen/>
        <w:t xml:space="preserve">ки, с использованием учреждений дополнительного образования детей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рганизация интеллектуальных и творческих со</w:t>
        <w:softHyphen/>
        <w:t>ревнований, научно-технического творчества, проектной и учебно-исследовательской деятель</w:t>
        <w:softHyphen/>
        <w:t xml:space="preserve">ности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частие обучающихся, их родителей (законных представителей), педагогических работников и общественности в создании и развитии вну</w:t>
        <w:softHyphen/>
        <w:t xml:space="preserve">тришкольной социальной среды, школьного уклада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ключение обучающихся в процессы познания и преобразования внешкольной социальной среды (населенного пункта, района, города) дня приоб</w:t>
        <w:softHyphen/>
        <w:t>ретения опыта реального управления и действия; социальное и учебно-исследовательское про</w:t>
        <w:softHyphen/>
        <w:t>ектирование, профессиональная ориентация обучающихся при поддержке педагогов, психо</w:t>
        <w:softHyphen/>
        <w:t>логов, социальных педагогов в сотрудничестве с базовыми предприятиями, учреждениями про</w:t>
        <w:softHyphen/>
        <w:t>фессионального образования, центрами профес</w:t>
        <w:softHyphen/>
        <w:t xml:space="preserve">сиональной работы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охранение и укрепление физического, психоло</w:t>
        <w:softHyphen/>
        <w:t xml:space="preserve">гического и социального здоровья обучающихся, обеспечение их безопасности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 основе реализации основной образовательной программы лежит системно-деятельностный подход, который предполагает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оспитание и развитие личности, отвечающей требованиям современного общества, иннова</w:t>
        <w:softHyphen/>
        <w:t xml:space="preserve">ционной экономики, способной решать задачи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формирование соответствующей целям обще</w:t>
        <w:softHyphen/>
        <w:t>го образования социальной среды развития обучающихся, переход к стратегии социального проектирования и конструирования на основе разработки содержания и технологий образова</w:t>
        <w:softHyphen/>
        <w:t xml:space="preserve">ния. определяющих пути и способы достижения желаемого уровня (результата) личностного и познавательного развития обучающихс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ориентацию на достижение основного результа</w:t>
        <w:softHyphen/>
        <w:t xml:space="preserve">та образования –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изнание решающей роли содержания образо</w:t>
        <w:softHyphen/>
        <w:t>вания, способов организации образовательной деятельности и учебного сотрудничества в до</w:t>
        <w:softHyphen/>
        <w:t xml:space="preserve">стижении целей ЛИЧНОСТНОГО и социального развития обучающихс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ра</w:t>
        <w:softHyphen/>
        <w:t>зовательного процесса и определении обра</w:t>
        <w:softHyphen/>
        <w:t xml:space="preserve">зовательно-воспитательных целей и путей их достижени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разнообразие индивидуальных образовательных траекторий и индивидуальное развитие каждо</w:t>
        <w:softHyphen/>
        <w:t>го обучающегося, в том числе одаренных детей, детей-инвалидов и детей с ограниченными воз</w:t>
        <w:softHyphen/>
        <w:t xml:space="preserve">можностями здоровья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</w:t>
        <w:softHyphen/>
        <w:t>скими и стали достоянием отечественной и мировой литературы. Следовательно, цель литературного обра</w:t>
        <w:softHyphen/>
        <w:t>зования в школе состоит и в том, чтобы познакомить учащихся с классическими образцами мировой сло</w:t>
        <w:softHyphen/>
        <w:t>весной культуры, обладающими высокими художест</w:t>
        <w:softHyphen/>
        <w:t>венными достоинствами, выражающими жизненную правду, обще гуманистические идеалы и воспитываю</w:t>
        <w:softHyphen/>
        <w:t>щими высокие нравственные чувства у человека чи</w:t>
        <w:softHyphen/>
        <w:t xml:space="preserve">тающего. </w:t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Общая характеристика программы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Курс литературы опирается на следующие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perscript"/>
        </w:rPr>
        <w:t>виды деятельности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по</w:t>
      </w:r>
      <w:r>
        <w:rPr>
          <w:rFonts w:cs="Times New Roman" w:ascii="Times New Roman" w:hAnsi="Times New Roman"/>
          <w:b/>
          <w:bCs/>
          <w:i/>
          <w:iCs/>
          <w:w w:val="92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освоению содержания художествен</w:t>
        <w:softHyphen/>
        <w:t xml:space="preserve">ных произведений и теоретико-литературных понятий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осознанное, творческое чтение художественных произведений разных жанров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выразительное чтение художественного текста; различные виды пересказа (подробный, крат</w:t>
        <w:softHyphen/>
        <w:t xml:space="preserve">кий, выборочный, с элементами комментария, с творческим заданием)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тветы на вопросы, раскрывающие знание и по</w:t>
        <w:softHyphen/>
        <w:t xml:space="preserve">нимание текста произведени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заучивание наизусть стихотворных и прозаиче</w:t>
        <w:softHyphen/>
        <w:t xml:space="preserve">ских текстов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анализ и интерпретацию произведени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оставление планов и написание отзывов о про</w:t>
        <w:softHyphen/>
        <w:t xml:space="preserve">изведениях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написание сочинений по литературным произ</w:t>
        <w:softHyphen/>
        <w:t xml:space="preserve">ведениям и на основе жизненных впечатлений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целенаправленный поиск информации на основе знания ее источников и умения работать с ними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индивидуальную и коллективную проектную деятельность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 xml:space="preserve">Содержание деятельности по предмету в 5 классе </w:t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w w:val="9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w w:val="90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 этой возрастной группе формируются представ</w:t>
        <w:softHyphen/>
        <w:t>ления о специфике литературы как искусства слова, развивается умение осознанного чтения, способность общения с художественным миром произведений раз</w:t>
        <w:softHyphen/>
        <w:t>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</w:t>
        <w:softHyphen/>
        <w:t xml:space="preserve">ны с анализом внутренней структуры художественного произведения – от метафоры до композиции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</w:t>
        <w:softHyphen/>
        <w:t>мание чтению вслух, развивать и укреплять стремление к чтению художественной литературы, проектной дея</w:t>
        <w:softHyphen/>
        <w:t xml:space="preserve">тельности учащихся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Курс литературы строится с опорой на текстуаль</w:t>
        <w:softHyphen/>
        <w:t xml:space="preserve">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vertAlign w:val="superscript"/>
          <w:lang w:val="en-US"/>
        </w:rPr>
        <w:t>Содержание стандарта будет реализовано следующими видами усложняющейся учебн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en-US"/>
        </w:rPr>
        <w:t>- рецептивная деятельность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>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en-US"/>
        </w:rPr>
        <w:t>репродуктивная деятельность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>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 лексико - 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en-US"/>
        </w:rPr>
        <w:t>продуктивная творческая деятельность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>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en-US"/>
        </w:rPr>
        <w:t>поисковая деятельность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>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en-US"/>
        </w:rPr>
        <w:t>исследовательская деятельность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>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Style12"/>
        <w:tabs>
          <w:tab w:val="clear" w:pos="708"/>
          <w:tab w:val="left" w:pos="4485" w:leader="none"/>
        </w:tabs>
        <w:ind w:firstLine="567"/>
        <w:rPr>
          <w:rFonts w:ascii="Times New Roman" w:hAnsi="Times New Roman" w:cs="Times New Roman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val="en-US"/>
        </w:rPr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Основные виды устных и письменных работ, предусмотренные рабочей программой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>Устно: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правильное, беглое выразительное чтение вслух художественных и учебных текстов, в том числе и чтение наизусть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устный пересказ - подробный, выборочный, сжатый ( или краткий ) от другого лица, художественный ( с использованием художественных особенностей текста ) - небольшого отрывка, главы повести, рассказа, сказки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развернутый ответ на вопрос, рассказ о литературном герое, характеристика героя ( в том числе групповая, сравнительная )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тзыв на самостоятельно прочитанное произведение, звукозапись, актерское чтение, просмотренный фильм, телепередачу, спектакль, иллюстрацию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подготовка сообщения, доклада, эссе, интервью на литературную тему, диалог литературных героев ( воображаемый, на основе прочитанного ); создание собственного текста (сказки, частушки, рассказа, сценки и т.д)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свободное владение монологической и диалогической речью в объеме изучаемых произведений ( в процессе беседы, интервью, сообщений, докладов и т.д. )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использование словарей ( орфографических, орфоэпических, литературных, энциклопедических, мифологических, словарей имен и т.д., каталогов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>Письменно: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письменный развернутый  и точный ответ на вопрос в связи с изучаемым художественным произведением, сочинение-миниатюра, сочинение на литературную и свободную тему небольшого объема в соответствии с чтением и изучением литературы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создание письменного рассказа-характеристики одного из героев или группы героев ( групповая характеристика ), двух герое ( сравнительная характеристика )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создание небольшого письменного отзыва на самостоятельно прочитанную книгу, картину, фильм, спектакль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оздание письменного плана будущего сочинения, доклада ( простого и сложного )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создание письменного оригинального произведения ( сказки, частушки, рассказа )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свободное владение письменной речью в объеме курса литературы, изучаемого школьниками в 5 классе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Вклад предмета «Литература» в достижение целей основного общего образования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Литература как искусство словесного образа –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–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2. Общая характеристика учебного предмета</w:t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Литература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Программа выстроена с учётом специфики класса. Её реализация обеспечивает освоение общеучебных умений и компетенций в рамках информационно-коммуникативной деятельности, в том числе, способностей передавать содержание текста в сжатом или развёрнутом виде в соответствии с целью учебного задания, использовать различные виды чтения (ознакомительное, просмотровое, поисковое и др.), создавать письменные высказывания, пересказывать кратко, выборочно, полно. На уроках учащиеся могут более уверенно овладеть монологической и диалогической речью. Для решения познавательных и коммуникативных задач учащимся предлагается использовать различные источники информации, включая энциклопедии, справочники, Интернет, слова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Точки зрения развития умений и навыков рефлексивной деятельности,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ё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Содержание литературного образования разбито на разделы, согласно основным вехам развития русской литературы. Главной идеей программы является изучение литературы от мифов к фольклору, от фольклора к древнерусской литературе, а от нее к русской литературе XVIII , XIX и XX ве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vertAlign w:val="superscript"/>
        </w:rPr>
        <w:t>5-6 класс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На этом этапе происходит формирование представления о специфике литературы как искусства слова, умения осознанного чтения, способности общения с художественным миром произведений разных жанров (в первую очередь лирики и эпоса). Сопоставительный анализ произведений близких по теме, сюжету, образам, приучает школьников видеть своеобразие авторской позиции. Теоретико-литературные понятия, изучаемые в 5-6 классах, в основном охватывают внутреннюю структуру произведения от тропов до композиции. Творческие работы учащихся должны включать сочинения разных типов (характеристика литературного героя, сопоставление эпизодов, отзыв о прочитанной книге), а также могут включать сочинение загадок, сказок, басен, киносценариев, рассказов, стихотворений, баллад и др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 программе соблюдена системная направ</w:t>
        <w:softHyphen/>
        <w:t>ленность: в 5 классе это освоение различных жанров фольклора, сказок, стихотворных и прозаических произведений, знакомство с отдельными сведения</w:t>
        <w:softHyphen/>
        <w:t>ми по истории их создания, а также с фактами био</w:t>
        <w:softHyphen/>
        <w:t xml:space="preserve">графий писателей (вертикаль). Существует система ознакомления с литературой разных веков в каждом классе (горизонталь)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Как часть образовательной области «Филология» учебный предмет «Литература» тесно связан с предметами «Русский язык», «Мировая художественная культура», «Музыка», «Изобразительное искусство», «История». 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</w:t>
      </w:r>
    </w:p>
    <w:p>
      <w:pPr>
        <w:pStyle w:val="Style12"/>
        <w:spacing w:lineRule="auto" w:line="276"/>
        <w:ind w:firstLine="567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едущая проблема изучения литературы в 5 клас</w:t>
        <w:softHyphen/>
        <w:t xml:space="preserve">се – внимание к книге. 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Чтение произведений зарубежной литературы про</w:t>
        <w:softHyphen/>
        <w:t xml:space="preserve">водится в конце курса литературы за 5 класс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дним из признаков правильного понимания тек</w:t>
        <w:softHyphen/>
        <w:t>ста является выразительность чтения. Именно эти на</w:t>
        <w:softHyphen/>
        <w:t xml:space="preserve">выки формирует преподавание литературы в </w:t>
      </w:r>
      <w:r>
        <w:rPr>
          <w:rFonts w:cs="Times New Roman" w:ascii="Times New Roman" w:hAnsi="Times New Roman"/>
          <w:w w:val="90"/>
          <w:sz w:val="20"/>
          <w:szCs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классе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читывая рекомендации, изложенные в «Мето</w:t>
        <w:softHyphen/>
        <w:t>дическом письме о преподавании учебного предмета "Литература" в условиях введения Федерального  государственного образовательного стандарта основного общего образова</w:t>
        <w:softHyphen/>
        <w:t xml:space="preserve">ния», в рабочей программе выделены часы на развитие речи (далее 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 xml:space="preserve">Р.Р.),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на уроки внеклассного чтения (да</w:t>
        <w:softHyphen/>
        <w:t xml:space="preserve">лее -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Вн. чт.),</w:t>
      </w:r>
      <w:r>
        <w:rPr>
          <w:rFonts w:cs="Times New Roman" w:ascii="Times New Roman" w:hAnsi="Times New Roman"/>
          <w:i/>
          <w:iCs/>
          <w:w w:val="114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проектную деятельность учащихся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ок произведений для самостоятельного чтения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>Формы и методы преподавания: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1. Работа с учебной, художественной, научно-популярной литературой – технология смыслового чтения; 2. Проблемный диалог, беседа; 3. Элементы анализа текста; 4. Лингвистический эксперимент; 5. Редактирование. 6. Объяснительно-иллюстративный.7. Проектная деятельность; 8. Творческая мастерская; 9. Диспут, дискуссия; 10. Приёмы технологии «Развитие критического мышления через чтение и письмо»; 11. Просмотр фрагментов кинофильмов, театральных постановок, фонохрестоматия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Методы, приёмы и виды деятельности обучающихся на уроке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урс литературы опирается на следующие методы, приемы и виды учебной деятельности по освоению содержания художественных произведений и теоретико-литературных понятий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. Метод творческого восприятия  (метод творческого чтения)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. Анализирующе-интерпретирующий метод (поисковый, исследовательский)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3.Синтезирующий метод (реализует двойной аспект: искусство и наука в преподавании литературы)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tbl>
      <w:tblPr>
        <w:tblW w:w="921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2410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адача учител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Метод проявляется через прием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Метод развива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Виды деятельности обучающих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МЕТОД ТВОРЧЕСК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Развивать и совершенствовать глубокое, более активное и полное, творческое восприятие художествен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1. Выразительное (художественное) чтение учителя, чтение мастеров художественного слова, отдельных сцен в исполнении акт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. Обучение выразительному чтению учащихся; комментирован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3. Слово учителя, умеющее цельно правильное и возможно более глубокое эмоциональное восприятие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4. Беседа (цель выяснить впечатления учащихся о прочитанном произведении, направляющая внимание на идейные и художественн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5. Постановка художественной, нравственной, философской проблемы, непосредственно вытекающей из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. Слово учителя или беседа после изучения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. Наблюдательность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.Умение видеть и слышать явления жизн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. Умение найти верные слова и выражения для передачи своих впечатлений путем выполнения различного рода твор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. Чтение произведений в доме и в классе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. Выразительное чтени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. Заучивание наизусть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4. Слушание художественного чтения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5. Составление плана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6. Близкие к тексту и сжатые пересказы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7. Художественное рассказывание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8. Устные и письменные отзывы о только что прочитанном произведении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9. Инсценировка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0. Критические заметки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1. Рассматривание иллюстраций и оценка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2. Сочинения разных жанров.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ЭВРИСТИЧЕСК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. Помочь учащимся освоить произведение, осмыслить его, разрешить возникшие нравственные, социальные, художественные проблем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. Учить анализировать произведение, понимать его единство в многообразии его компонентов, учить размышлять, оформлять свои размышления в словах, в связной, последовательной, доказательной речи - устной или письменной. В работе   важно, чтоб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- школьники уяснили суть проблемы для обсуждения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 сумели обосновать свое суждения факт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 сумели выслушать доводы других, обосновать свои "за" и "против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 уточняли значение понятий терми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. Обучение учащихся анализу текста художественного произведения, анализу эпизода, нескольких взаимосвязанных эпизодов целого произведения; образов героев; языка; композиции произведения, сопоставление различ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. Постановка системы вопросов, причем ответ на каждый вопрос логически предполагает переход к следующему вопросу или соответствующим задан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. Самостоятельный поиск учащимся существенной проблемы для анализа, попытаться ответить на вопросы, разреши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. Способствует дальнейшему усвоению учащимися метода науки: метода анализа художественного произведения по преимуществу и некоторым приемам историко-литературного анализа и в процессе этой работы овладению предусмотренными программой знаниями по теории и истории литератур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. Развивает научную, критическую мысль учащихся, развивает их литературные способности, учит самостоятельному приобретению знаний, умений по специальному анализу литературн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1. Работа над текстом художественного произведения, анализу эпизода или цел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. Пересказ как прием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3. Подбор цитат для ответа на поставленный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4. Составление плана как прием анализа композиции, части или цел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5. Анализ образа героя, сравнительная характеристика гер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6. Составление плана к своему развернутому ответу, к докладу и сочин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7. Конспективное изложение результатов анализа произведения, сравнительного анализа произведений разных искусств, анализа поставленной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8. Выступление на диспу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9. Сочинение на частные темы как результат своей работы над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ИССЛЕДОВАТЕЛЬСК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близок к эвристическому по функции и наименованию, но существенное отличие одного от другого в различии обучающей роли учителя и учебной, познавательной деятельности учащихся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читель не только ставит ряд вопросов или проблем, но и разъясняет пути их решения, учит собирать материал, анализировать, систематизировать его, показывает или разъясняет условия или прием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ыдвижение учителем проблемы для всего класса, причем ряд аспектов этой проблемы разрабатывается группами учащихся или отдельными из них. (Учитель указывает источники, предлагает ряд тем сочинений, выдвигает темы для семинарских занят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. Мышление учащихс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. Овладение умениями связанными по данному учебному предм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1. Самостоятельный анализ части, эпизода изучаемого произведения, анализ целого, не изучаемого в школе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. Сопоставление в тематическом, проблемно-идейном, теоретико-литературном, историко-литературном, планах двух или несколь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3. Сопоставление, анализ высказанных в критике нескольких точек зрения на произведение, образа героя с обоснованием своего мн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4. Сопоставление литературного произведения с его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экраниз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. Самостоятельная оценка литературного произведения, героев (доклады, семинарские занятия, сочинения, участие в диспутах).</w:t>
            </w:r>
          </w:p>
        </w:tc>
      </w:tr>
    </w:tbl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Формы организации образовательного процесса: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классно-урочная система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сновная форма организации учебного процесса – урок. Возможна модификация традиционного урока: очная или заочная экскурсия в дом-музей писателя или по литературным местам; диспут, литературная викторина, пресс-конференция, творческий конкурс. В планировании учебного материала, а также в зависимости от цели урока используются следующие   формы проведения урок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лекции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собеседования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-практическая работа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уроки-соревнования 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 с групповыми формами работы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 взаимообучения обучающихся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 творчества, мастерские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, которые ведут обучающиеся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зачеты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творческие отчеты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конкурсы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уроки-игры 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диалоги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телешкола 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семинары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концерты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-презентации проектов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Зеленая лампа»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 изучения нового материала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 закрепления знаний, умений и навыков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мбинированный урок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урок-беседа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овторительно-обобщающий урок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-исследование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-практикум</w:t>
      </w:r>
    </w:p>
    <w:p>
      <w:pPr>
        <w:pStyle w:val="Style12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 развития речи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осознанное, творческое чтение художественных произведений разных жанров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выразительное чтение художественного текста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ответы на вопросы, раскрывающие знание и понимание текста произведения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заучивание наизусть стихотворных и прозаических текстов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анализ и интерпретация произведения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составление планов и написание отзывов о произведениях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написание сочинений по литературным произведениям и на основе жизненных впечатлений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</w:t>
        <w:tab/>
        <w:t>целенаправленный поиск информации на основе знания ее источников и умения работать с ним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perscript"/>
        </w:rPr>
        <w:t xml:space="preserve">Технологии, используемые в обучении: 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</w:rPr>
        <w:t xml:space="preserve">развитие критического мышления через чтение и письмо (РКМЧП), деятельностного метода, метод проектов, игровые,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развивающего обучения, обучения в сотрудничестве (групповые технологии), проблемного об</w:t>
        <w:softHyphen/>
        <w:t>учения, развития исследовательских навыков, информа</w:t>
        <w:softHyphen/>
        <w:t>ционно-коммуникационные, здоровьесбережения, технология уровневой дифференциации, технология мастерских на уроках русского языка и литературы,  и други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нцепция модернизации российского образования подчеркивает необходимость «ориентации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». Проблема достижения всеми обучающимися обязательного минимума решается использованием технологии уровневой дифференциации обучения. Уровневая дифференциация выражается в том, что обучаясь по одной программе и учебникам, обучающиеся могут усваивать материал на различных уровнях. Определяющим при этом является уровень обязательной подготовки. На его основе формируются более высокие уровни овладения материало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Широкое использование современных технологий обучения, таких как социокультурно-адаптивная, здоровьесберегающая, технология обучения в сотрудничестве, ИКТ и проектная методика, игровые технологии, позволяют интенсифицировать процесс обучения и сделать его более увлекательным и эффективны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ограмма также предусматривает другие варианты дидактико-технологического обеспечения учебного процесса: таблицы, раздаточный материал, материалы для итогового и промежуточного контроля, тестовые задания, видеофильмы, литературоведческие справочники и словар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Основные виды контроля: 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Одно из требований принципа систематичности и последовательности предполагает необходимость осуществления контроля на всех этапах образовательного процесса по литературе. Этому способствует применение следующих видов контроля: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Предварительны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диагностика начального уровня знаний обучающихся с целью выявления ими важнейших элементов учебного содержания, полученных при изучении предшествующих разделов, необходимых для успешного усвоения нового материала (беседа по вопросам; мозговой штурм; тестирование, письменный опрос)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Текущий (поурочный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систематическая диагностика усвоения основных элементов содержания каждого урока по ходу изучения темы или раздела (беседа; индивидуальный опрос; подготовка сообщений, докладов, рефератов, проектов; работа по карточкам; составление схем, таблиц, рисунков, написание мини-сочинений)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Промежуточный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– по ходу изучения темы, но по истечении нескольких уроков: пересказ (подробный, сжатый, выборочный, с изменением лица рассказчика, художественный), выразительное чтение (в том числе наизусть), развернутый ответ на вопрос, анализ эпизода, анализ стихотворения, комментирование художественного текста,  составление простого или сложного плана по произведению, в том числе цитатного, конспектирование (фрагментов критической статьи, лекции учителя, статьи учебника),  составление сравнительной характеристики литературного героя по заданным критериям, викторины, игры, конкурсы, сочинение на литературную тему, сообщение на литературную и историко-культурную темы, презентация проектов, сочинение синквейнов;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Тематически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по окончании изучения темы (тестирование; оформление презентаций, составление тезисных планов)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тоговы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проводится по итогам изучения раздела курса «Литература» с целью диагностирования усвоения обучающимися основных понятий раздела и понимания их взаимосвязи (контрольные работы, контрольное тестирование, анализ стихотворения, письменный развернутый ответ на проблемный вопрос, презентация проектов): анализ стихотворения, письменный развернутый ответ на проблемный вопрос, презентация проектов, сочинение на основе литературного произведения или анализ эпизода, тест, включающий задания с выбором ответа, с кратким ответом, проверяющие начитанность обучающегося, теоретико-литературные знания, дифференцированный зачет с творческим заданием; проектная, исследовательская  работа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>Методы контроля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: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устные (опрос, взаимоопрос); письменные (письменный опрос, тесты),       программированные (медиапрезентации), комбинированные (самоконтроль, рефлексия, смотр знаний, олимпиады, представление читательских интересов)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Реализация межпредметных связей на уроках литературы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Межпредметные связи позволяют вычленять взаимосвязи литературы с русским языком, историей, обществознанием, учебным курсом «Искусство» без чего невозможно системное освоение основ наук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Литература тесно связана с другими учебными предметами и в первую очередь с русским языком. Взаимосвязь литературы и русского языка обусловлена традициями школьного образования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– важнейшее условие речевой и лингвистической грамотности учащегося. Литературное образование способствует формированию его речевой культуры. Единство этих дисциплин обеспечивает прежде всего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еих дисциплин базируется на основах фундаментальных наук (лингвистики, стилистики, литературоведении, фольклористики и др.) и предполагает постижение языка и литературы как национально-культурных ценностей. И русский язык и литература формируют коммуникативные умения и навыки, лежащие в основе человеческой деятельности, мышления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Литература взаимодействует также с дисциплинами художественного цикла (музыкой, изобразительным искусством, мировой художественной культурой), формируя у учащихся представления о закономерностях эстетического и художественного освоения мира человеком, о критериях эстетической оценки произведения. Уроки литературы могут включать в себя диалог искусств: кино, музыка, живопись, театр и литература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Общие учебные умения, навыки и способы деятельности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выделение характерных причинно-следственных связей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сравнение и сопоставление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умение различать: факт, мнение, доказательство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способность устно и письменно передавать содержание текста в сжатом или развернутом виде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осознанно беглое чтение, использование различных видов чтения (ознакомительное, просмотровое, поисковое и др.)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 и др.) в соответствии с коммуникативной задачей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составление плана, тезиса, конспекта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- 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3. Описание места учебного предме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Как часть образовательной области «Филология» учебный предмет «Литература» тесно связан с предметом «Русский язык». </w:t>
      </w:r>
    </w:p>
    <w:p>
      <w:pPr>
        <w:pStyle w:val="Text1"/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и её интерпретацию средствами других искусств (иллюстрация, мультипликация, художественный фильм)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ыде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иде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ыбир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фольклорные произведения для самостоятельного чтения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использо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малые фольклорные жанры в своих устных и письменных высказывания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ыразительно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читать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сказки и былины, соблюдая соответствующую интонацию Русская литератур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9"/>
        <w:gridCol w:w="2469"/>
        <w:gridCol w:w="2456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Годы обуч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оличество часов в неделю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оличество учебных недел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его часов за учебный год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 клас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5</w:t>
            </w:r>
          </w:p>
        </w:tc>
      </w:tr>
    </w:tbl>
    <w:p>
      <w:pPr>
        <w:pStyle w:val="Style12"/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tabs>
          <w:tab w:val="clear" w:pos="708"/>
          <w:tab w:val="left" w:pos="210" w:leader="none"/>
          <w:tab w:val="left" w:pos="1095" w:leader="none"/>
          <w:tab w:val="center" w:pos="481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4. Личностные, метапредметные и предметные результаты</w:t>
      </w:r>
    </w:p>
    <w:p>
      <w:pPr>
        <w:pStyle w:val="Style12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>Ценностные ориентиры содержания учебного предмета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: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зучения предмета «Литература» являются следующие умения и качества: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чувство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стремиться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к совершенствованию собственной реч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любовь и уважение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к Отечеству, его языку, культуре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устойчивый познавательный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интерес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потребнос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в чтении.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сознание и освоение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литературы как части общекультурного наследия России и общемирового культурного наследия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риентация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в системе моральных норм и ценностей, их присвоение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эмоционально положительное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принятие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воей этнической идентичности;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уважение и принятие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других народов России и мира, межэтническая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толерантнос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потребнос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в самовыражении через слово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устойчивый познавательный интерес, потребность в чтении.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Text1"/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зучения курса «Литература» является формирование универсальных учебных действий (УУД). </w:t>
      </w:r>
    </w:p>
    <w:p>
      <w:pPr>
        <w:pStyle w:val="Text1"/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  <w:lang w:val="ru-RU"/>
        </w:rPr>
        <w:t>Регулятивные УУД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: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формулиро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самостоятельно анализировать условия и пути достижения цели;</w:t>
      </w:r>
    </w:p>
    <w:p>
      <w:pPr>
        <w:pStyle w:val="Text1"/>
        <w:spacing w:lineRule="auto" w:line="276"/>
        <w:ind w:firstLine="284"/>
        <w:rPr/>
      </w:pPr>
      <w:r>
        <w:rPr>
          <w:rFonts w:cs="Times New Roman" w:ascii="Times New Roman" w:hAnsi="Times New Roman"/>
          <w:spacing w:val="2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0"/>
          <w:szCs w:val="20"/>
          <w:vertAlign w:val="superscript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vertAlign w:val="superscript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0"/>
          <w:szCs w:val="20"/>
          <w:vertAlign w:val="superscript"/>
          <w:lang w:val="ru-RU"/>
        </w:rPr>
        <w:t xml:space="preserve"> решения учебной проблемы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работ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прогнозировать,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корректиро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вою деятельность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pacing w:val="2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0"/>
          <w:szCs w:val="20"/>
          <w:vertAlign w:val="superscript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vertAlign w:val="superscript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0"/>
          <w:szCs w:val="20"/>
          <w:vertAlign w:val="superscript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vertAlign w:val="superscript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0"/>
          <w:szCs w:val="20"/>
          <w:vertAlign w:val="superscript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pacing w:val="2"/>
          <w:sz w:val="20"/>
          <w:szCs w:val="20"/>
          <w:vertAlign w:val="superscript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Text1"/>
        <w:spacing w:lineRule="auto" w:line="276"/>
        <w:rPr>
          <w:rFonts w:ascii="Times New Roman" w:hAnsi="Times New Roman" w:cs="Times New Roman"/>
          <w:b/>
          <w:b/>
          <w:spacing w:val="2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b/>
          <w:spacing w:val="2"/>
          <w:sz w:val="20"/>
          <w:szCs w:val="20"/>
          <w:vertAlign w:val="superscript"/>
          <w:lang w:val="ru-RU"/>
        </w:rPr>
      </w:r>
    </w:p>
    <w:p>
      <w:pPr>
        <w:pStyle w:val="Text1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  <w:lang w:val="ru-RU"/>
        </w:rPr>
        <w:t>Познавательные УУД: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вычиты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поним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на слух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пользоваться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pacing w:val="-2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  <w:vertAlign w:val="superscript"/>
          <w:lang w:val="ru-RU"/>
        </w:rPr>
        <w:t>извлекать</w:t>
      </w:r>
      <w:r>
        <w:rPr>
          <w:rFonts w:cs="Times New Roman" w:ascii="Times New Roman" w:hAnsi="Times New Roman"/>
          <w:spacing w:val="-2"/>
          <w:sz w:val="20"/>
          <w:szCs w:val="20"/>
          <w:vertAlign w:val="superscript"/>
          <w:lang w:val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pacing w:val="-2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pacing w:val="-2"/>
          <w:sz w:val="20"/>
          <w:szCs w:val="20"/>
          <w:vertAlign w:val="superscript"/>
          <w:lang w:val="ru-RU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  <w:vertAlign w:val="superscript"/>
          <w:lang w:val="ru-RU"/>
        </w:rPr>
        <w:t>аудирования</w:t>
      </w:r>
      <w:r>
        <w:rPr>
          <w:rFonts w:cs="Times New Roman" w:ascii="Times New Roman" w:hAnsi="Times New Roman"/>
          <w:spacing w:val="-2"/>
          <w:sz w:val="20"/>
          <w:szCs w:val="20"/>
          <w:vertAlign w:val="superscript"/>
          <w:lang w:val="ru-RU"/>
        </w:rPr>
        <w:t xml:space="preserve"> (выборочным, ознакомительным, детальным)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перерабаты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преобразовы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излаг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пользоваться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ловарями, справочникам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осуществ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анализ и синтез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устанавли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ичинно-следственные связ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строи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рассуждения.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pacing w:val="-2"/>
          <w:sz w:val="20"/>
          <w:szCs w:val="20"/>
          <w:vertAlign w:val="superscript"/>
          <w:lang w:val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Text1"/>
        <w:spacing w:lineRule="auto" w:line="276"/>
        <w:rPr>
          <w:rFonts w:ascii="Times New Roman" w:hAnsi="Times New Roman" w:cs="Times New Roman"/>
          <w:i/>
          <w:i/>
          <w:spacing w:val="-2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i/>
          <w:spacing w:val="-2"/>
          <w:sz w:val="20"/>
          <w:szCs w:val="20"/>
          <w:vertAlign w:val="superscript"/>
          <w:lang w:val="ru-RU"/>
        </w:rPr>
      </w:r>
    </w:p>
    <w:p>
      <w:pPr>
        <w:pStyle w:val="Text1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  <w:lang w:val="ru-RU"/>
        </w:rPr>
        <w:t>Коммуникативные УУД:</w:t>
      </w:r>
    </w:p>
    <w:p>
      <w:pPr>
        <w:pStyle w:val="Text1"/>
        <w:spacing w:lineRule="auto" w:line="276"/>
        <w:rPr/>
      </w:pP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0"/>
          <w:szCs w:val="20"/>
          <w:vertAlign w:val="superscript"/>
        </w:rPr>
        <w:t>учитывать</w:t>
      </w: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spacing w:lineRule="auto" w:line="276"/>
        <w:rPr/>
      </w:pP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0"/>
          <w:szCs w:val="20"/>
          <w:vertAlign w:val="superscript"/>
        </w:rPr>
        <w:t>уметь</w:t>
      </w: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spacing w:lineRule="auto" w:line="276"/>
        <w:rPr/>
      </w:pP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0"/>
          <w:szCs w:val="20"/>
          <w:vertAlign w:val="superscript"/>
        </w:rPr>
        <w:t>уметь</w:t>
      </w: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spacing w:lineRule="auto" w:line="276"/>
        <w:rPr/>
      </w:pP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0"/>
          <w:szCs w:val="20"/>
          <w:vertAlign w:val="superscript"/>
        </w:rPr>
        <w:t>уметь</w:t>
      </w: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spacing w:lineRule="auto" w:line="276"/>
        <w:rPr/>
      </w:pP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0"/>
          <w:szCs w:val="20"/>
          <w:vertAlign w:val="superscript"/>
        </w:rPr>
        <w:t>уметь</w:t>
      </w: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 задавать вопросы, необходимые для организации собственной деятельности и сотрудничества с партнёром;</w:t>
      </w:r>
    </w:p>
    <w:p>
      <w:pPr>
        <w:pStyle w:val="Text1"/>
        <w:spacing w:lineRule="auto" w:line="276"/>
        <w:rPr/>
      </w:pP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0"/>
          <w:szCs w:val="20"/>
          <w:vertAlign w:val="superscript"/>
        </w:rPr>
        <w:t>уметь</w:t>
      </w: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spacing w:lineRule="auto" w:line="276"/>
        <w:rPr/>
      </w:pP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0"/>
          <w:szCs w:val="20"/>
          <w:vertAlign w:val="superscript"/>
        </w:rPr>
        <w:t>осознавать</w:t>
      </w:r>
      <w:r>
        <w:rPr>
          <w:rStyle w:val="Text"/>
          <w:rFonts w:cs="Times New Roman" w:ascii="Times New Roman" w:hAnsi="Times New Roman"/>
          <w:sz w:val="20"/>
          <w:szCs w:val="20"/>
          <w:vertAlign w:val="superscript"/>
        </w:rPr>
        <w:t xml:space="preserve"> важность коммуникативных умений в жизни человека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оформ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созда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тексты различного типа, стиля, жанра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оцени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 редактировать устное и письменное речевое высказывание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адекватно использо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высказы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обосновы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вою точку зрения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слуш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слыш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выступ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еред аудиторией сверстников с сообщениям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договариваться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 приходить к общему решению в совместной деятельност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ru-RU"/>
        </w:rPr>
        <w:t>задавать вопросы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.</w:t>
      </w:r>
    </w:p>
    <w:p>
      <w:pPr>
        <w:pStyle w:val="Text1"/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зучения курса «Литература» является сформированность следующих умений: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  <w:lang w:val="ru-RU"/>
        </w:rPr>
        <w:t>На необходимом (базовом) уровне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: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осознанно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 xml:space="preserve">воспринимать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и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 xml:space="preserve">понимать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фольклорный текст;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 xml:space="preserve">различать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фольклорные и литературные произведения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бращаться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к пословицам, поговоркам, фольклорным образам в различных ситуациях речевого общения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 xml:space="preserve">сопоставлять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фольклорную сказку «устного высказывания»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пересказы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казки, используя в своей речи художественные приёмы, характерные для народных сказок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ыяв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в сказках характерные художественные приемы и на этой основе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преде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жанровую разновидность сказки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тлич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литературную сказку от фольклорной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осознанно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осприним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художественное произведение в единстве формы и содержания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адекватно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поним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художественный текст и давать его смысловой анализ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интерпретиро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очитанное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тбир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оизведения для чтения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осприним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художественный текст как произведение искусства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преде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для себя цели чтения художественной литературы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ыбир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оизведения для самостоятельного чтения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ыяв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и интерпретиро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преде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актуальность произведений для читателей разных поколений и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ступать в диалог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 другими читателям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созда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обственный текст аналитического и интерпретирующего характера в различных форматах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сопостав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оизведение словесного искусства и его воплощение в других искусствах;</w:t>
      </w:r>
    </w:p>
    <w:p>
      <w:pPr>
        <w:pStyle w:val="Text1"/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  <w:lang w:val="ru-RU"/>
        </w:rPr>
        <w:t>На повышенном уровне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: 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сравни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казки, принадлежащие разным народам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иде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сочин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казку (в том числе и по пословице), былину и/или придумывать сюжетные лини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сравни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оизведения героического эпоса разных народов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преде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черты национального характера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ыбир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устанавли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ыбир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уть анализа произведения, адекватный жанрово-родовой природе художественного текста; 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виде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элементы поэтики художественного текста, их художественную и смысловую функцию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сопостав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«чужие» тексты интерпретирующего характера, аргументированно оценивать их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ценива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интерпретацию художественного текста, созданную средствами других искусств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сопостав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Text1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–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существ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самостоятельную проектно-исследователь-скую деятельность и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ru-RU"/>
        </w:rPr>
        <w:t>оформлять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 её результаты в разных форматах (работа исследовательского характера, реферат, проект).</w:t>
      </w:r>
    </w:p>
    <w:p>
      <w:pPr>
        <w:pStyle w:val="Text1"/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</w:r>
    </w:p>
    <w:p>
      <w:pPr>
        <w:pStyle w:val="Style12"/>
        <w:tabs>
          <w:tab w:val="clear" w:pos="708"/>
          <w:tab w:val="left" w:pos="210" w:leader="none"/>
          <w:tab w:val="center" w:pos="4819" w:leader="none"/>
        </w:tabs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5. Содержание учебного предмета</w:t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94"/>
        <w:gridCol w:w="2458"/>
        <w:gridCol w:w="2460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Раздел учебной программы,, кол.-во час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Элементы содержания и характеристика основных содержательных лин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Перечень практических работ (уроков Р/Р, контрол .работ, внекл.чт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Направления проектной деятельности обучающихся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vertAlign w:val="superscript"/>
                <w:lang w:eastAsia="zxx"/>
              </w:rPr>
              <w:t>Введение- 1ч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Какую роль играет книга в жизни человека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vertAlign w:val="superscript"/>
                <w:lang w:eastAsia="zxx"/>
              </w:rPr>
              <w:t>Устное народное творчество -10ч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Что такое сказка, фольклор, летопись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т.ч. Р.р. 1 ч., Соч. дом. 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Творческий проект "Обряды и обрядовый фольклор"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vertAlign w:val="superscript"/>
                <w:lang w:eastAsia="zxx"/>
              </w:rPr>
              <w:t>Древнерусская литература -2ч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Формирование уважительного отношения к истории и культуре наших предк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vertAlign w:val="superscript"/>
                <w:lang w:eastAsia="zxx"/>
              </w:rPr>
              <w:t>Из русской литературы 18 века - 2ч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В чем необычность произведения М.В.Ломоносова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т.ч. Вн. чт. 1 ч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vertAlign w:val="superscript"/>
                <w:lang w:eastAsia="zxx"/>
              </w:rPr>
              <w:t>Из русской литературы 19 века - 42ч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Формирование уважения к культурному наследию нашей Родины, навыков анализа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Существует ли внутренняя вражда между народами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т. ч. Р.р. 8 ч., Вн. чт. 8 ч., Контр. соч. 3, Соч. дом. 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Театрализация басен И.А.Крылова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vertAlign w:val="superscript"/>
                <w:lang w:eastAsia="zxx"/>
              </w:rPr>
              <w:t xml:space="preserve">Из литературы 20 века -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8 ч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Формирование устойчивого следования в поведении моральным нормам и этическим требованиям, сложившимся в истории и культуре нашего народа. Формирование эстетического восприятия с целью гармоничного развития личност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т. ч. Р.р. 5 ч., Вн. чт. 2 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Проект"Незнакомые удивительные слова в "Вечерах на хуторе близ Диканьки". Проекты по произведению В.П.Астафьева "Васюткино озеро": "Флора и фауна Крас.кр." и др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vertAlign w:val="superscript"/>
                <w:lang w:eastAsia="zxx"/>
              </w:rPr>
              <w:t>Из зарубежной литературы - 15ч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Формирование познавательного интереса к творчеству зарубежных писателей, воспитание личностных ценностей на основе образов героев произвед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т. ч. Р.р. 5 ч., Вн. чт. 2 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Театрализованное представление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vertAlign w:val="superscript"/>
                <w:lang w:eastAsia="zxx"/>
              </w:rPr>
              <w:t>Уроки итогового контроля -5ч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Рефлекс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Контрол.р.2ч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12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5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Введение (1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 и др.). Учебник литературы и работа с ни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Устное народное творчество (10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Фольклор — коллективное устное народное творче</w:t>
        <w:softHyphen/>
        <w:t>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ображение действительности в духе народных идеалов. Вариативная природа фольклора. Исполните</w:t>
        <w:softHyphen/>
        <w:t>ли фольклорных произведений. Коллективное и индиви</w:t>
        <w:softHyphen/>
        <w:t>дуальное в фольклор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Малые жанры фольклора. Детский фольклор (колы</w:t>
        <w:softHyphen/>
        <w:t>бельные песни, пестушки, приговорки, скороговорки, загадки — повторен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Фольклор. Устное народ</w:t>
        <w:softHyphen/>
        <w:t>ное творчество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Русские народные сказки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казки как вид народной прозы. Сказки о животных, волшебные, бытовые (анекдотические, новеллистиче</w:t>
        <w:softHyphen/>
        <w:t>ские). Нравоучительный и философский характер ска</w:t>
        <w:softHyphen/>
        <w:t>зок. Сказители. Собиратели сказок. (Обзор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Царевна-лягушка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Народная мораль в характере и поступках героев. Образ невесты-волшебницы. «Величественная простота, презрение к позе, мягкая гордость собою, недюжинный ум и глубокое, полное неисся</w:t>
        <w:softHyphen/>
        <w:t>каемой любви сердце, спокойная готовность жертво</w:t>
        <w:softHyphen/>
        <w:t>вать собою ради торжества своей мечты — вот духовные данные Василисы Премудрой...» (М. Горький). Иван Царевич — победитель житейских невзгод. Животные-помощники. Особая роль чудесных противников — Бабы-яги, Кощея Бессмертного. Народная мораль в сказ</w:t>
        <w:softHyphen/>
        <w:t>ке: добро торжествует, зло наказывается. Поэтика волшебной сказки. Связь сказочных формул с древними мифами. Изобразительный характер формул волшебной сказки. Фантастика в волшебной сказ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Иван — крестьянский сын и чудо-юдо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Волшебная богатырская сказка героического содержания. Тема мирного труда и защиты родной земли. Иван — крестьянский сын как выразитель основной мысли сказки.  Нравственное превосходство главного героя. Герои сказки в оценке автора-народа. Особенности сю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Журавль и цапля»,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Солдатская шинель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— народные представления о справедливости, добре и зле в сказках о животных и бытовых сказк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Сказка. Виды сказок (закрепление представлений). Постоянные эпитеты.  Гипербола (начальное представление). Сказочные формулы. Вариативность народных сказок (начальные представления). Срав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з древнерусской литературы (2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Начало письменности у восточных славян и возникновение древнерусской литературы. Культурные и лите</w:t>
        <w:softHyphen/>
        <w:t xml:space="preserve">ратурные связи Руси с Византией. Древнехристианская книжность на Руси. (Обзор.)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Повесть временных лет» как литературный памятник. «Подвиг отрока-киевлянина и хитрость воеводы Претича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Отзвуки фольклора в летописи. Герои старинных «Повестей...» и их подвиги во имя мира на родной зем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Летопись (начальные предст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з литературы XVIII века (2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Михаил Васильевич Ломонос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жизни писателя (детство и годы учения, начало лите</w:t>
        <w:softHyphen/>
        <w:t>ратурной деятельности). Ломоносов — ученый, поэт, художник, граждан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Случились вместе два астронома в пиру...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— научные истины в поэтической форме. Юмор стихотво</w:t>
        <w:softHyphen/>
        <w:t>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Роды литературы: эпос, лирика, драма. Жанры литературы (начальные пред</w:t>
        <w:softHyphen/>
        <w:t>ст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з литературы XIX века (42 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Русские басни. Жанр басни. Истоки басенного жанра (Эзоп, Лафонтен, русские баснописцы XVIII века). (Обзор.)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ван Андреевич Крыл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Краткий рассказ о басно</w:t>
        <w:softHyphen/>
        <w:t xml:space="preserve">писце (детство, начало литературной деятельности)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Ворона и Лисица», «Волк и Ягненок», «Свинья под Дубом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(на выбор). Осмеяние пороков — грубой силы, жадности, неблагодарности, хитрости и т. д. «Волк на псарне» — отражение исторических событий в басне; патриотическая позиция авт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Рассказ и мораль в басне. Аллегория. Выразительное чтение басен (индивидуальное, по ролям, инсценирован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Басня (развитие представ</w:t>
        <w:softHyphen/>
        <w:t>лений), аллегория (начальные представления). Понятие об эзоповом язы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Василий Андреевич Жуковски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оэте (детство и начало творчества, Жуковский-сказочник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Спящая царевна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Сходные и различные черты сказки Жуковского и народной сказки. Герои литератур</w:t>
        <w:softHyphen/>
        <w:t>ной сказки, особенности сю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Кубок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Благородство и жестокость. Герои балла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Баллада (начальные пред</w:t>
        <w:softHyphen/>
        <w:t>ставл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лександр Сергеевич Пушки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жизни поэта (детство, годы уч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Стихотворение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«Няне»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— поэтизация образа няни; мотивы одиночества и грусти, скрашиваемые любовью няни, ее сказками и песн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У лукоморья дуб зеленый...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Пролог к поэме «Руслан и Людмила» — собирательная картина сюже</w:t>
        <w:softHyphen/>
        <w:t>тов, образов и событий народных сказок, мотивы и сю</w:t>
        <w:softHyphen/>
        <w:t>жеты пушкинского произвед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Сказка о мертвой царевне и о семи богаты</w:t>
        <w:softHyphen/>
        <w:t>рях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— ее истоки (сопоставление с русскими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Русская литературная сказк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нтоний Погорельски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Черная курица, или Подземные жители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Сказочно-условное, фантастической и достоверно-реальное в литературной сказке. Нравоучительное содержание и причудливый сюжет произвед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Петр Павлович Ершов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«Конек – Горбунок». (Для внеклассного чтения) Соединение сказочных и 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Всеволод Михайлович Гаршин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/>
        </w:rPr>
        <w:t>Attalta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/>
        </w:rPr>
        <w:t>Princeps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Героическое и обыденное в сказке. Трагический финал и жизнеутверждающий пафос произ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Михаил Юрьевич Лермонт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оэте (детство и начало литературной деятельности, интерес к истории Росс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Бородино» — отклик на 25-летнюю годовщину Бородинского сражения (1837). Историческая основа сти</w:t>
        <w:softHyphen/>
        <w:t>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Сравнение, гипербола, эпитет (развитие представлений), метафора, звукопись, ал</w:t>
        <w:softHyphen/>
        <w:t>литерация (начальные предст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Николай Васильевич Гоголь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 (детство, годы учения, начало литературной дея</w:t>
        <w:softHyphen/>
        <w:t>тельност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Заколдованное место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— повесть из книги «Вечера на хуторе близ Диканьки». Поэтизация народной жиз</w:t>
        <w:softHyphen/>
        <w:t>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Ночь перед Рождеством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(Для внеклассного чтения) Поэтические картины народной жизни. Герои повести. Фольклорные мотивы в создании образов героев. Изображение конфликта темных и светлых си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Фантастика (развитие пред</w:t>
        <w:softHyphen/>
        <w:t>ставлений). Юмор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Николай Алексеевич Некрас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оэте (детство и начало литературной деятельност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На Волге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Картины природы. Раздумья поэта о судьбе народа. Вера в потенциальные силы народа, луч</w:t>
        <w:softHyphen/>
        <w:t>шую его судьб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Есть женщины в русских селеньях...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(отрывок из </w:t>
      </w:r>
      <w:r>
        <w:rPr>
          <w:rFonts w:cs="Times New Roman" w:ascii="Times New Roman" w:hAnsi="Times New Roman"/>
          <w:sz w:val="20"/>
          <w:szCs w:val="20"/>
          <w:vertAlign w:val="superscript"/>
          <w:lang w:val="uk-UA"/>
        </w:rPr>
        <w:t>поэ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мы «Мороз, Красный нос»). Поэтический образ русской женщи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Стихотворение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Крестьянские дети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Картины вольной жизни крестьянских детей, их забавы, приобщение к </w:t>
      </w:r>
      <w:r>
        <w:rPr>
          <w:rFonts w:cs="Times New Roman" w:ascii="Times New Roman" w:hAnsi="Times New Roman"/>
          <w:sz w:val="20"/>
          <w:szCs w:val="20"/>
          <w:vertAlign w:val="superscript"/>
          <w:lang w:val="uk-UA"/>
        </w:rPr>
        <w:t xml:space="preserve">труду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взрослых. Мир детства — короткая пора в жизни крестьянина. Речевая характеристика персонаж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Эпитет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ван Сергеевич Тургене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Муму» —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— символ немого протеста крепостных крестья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Портрет, пейзаж (начальные представления). Литературный герой (начальные предст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фанасий Афанасьевич Фет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оэ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Стихотворение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«Весенний дождь»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— радостная, яр</w:t>
        <w:softHyphen/>
        <w:t>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Лев Николаевич Толсто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</w:t>
        <w:softHyphen/>
        <w:t>теле (детство, начало литературной деятельност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«Кавказский пленник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Бессмысленность и жесто</w:t>
        <w:softHyphen/>
        <w:t>кость национальной вражды. Жилин и Костылин —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Сравнение (развитие понятия). Сюжет (начальное представлен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нтон Павлович Чех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«Хирургия» — осмеяние глупости и невежества ге</w:t>
        <w:softHyphen/>
        <w:t>роев рассказа. Юмор ситуации. Речь персонажей как средство их характерист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Юмор (развитие представ</w:t>
        <w:softHyphen/>
        <w:t>л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Поэты XIX века о Родине и родной природ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Ф. И. Тютче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«Зима недаром злится...», «Как весел грохот летних бурь...», «Есть в осени первоначаль</w:t>
        <w:softHyphen/>
        <w:t xml:space="preserve">ной...»;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. Н. Плещее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«Весна» (отрывок);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. С. Никити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«Утро», «Зимняя ночь в деревне» (отрывок);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. Н. Майк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«Ласточки»;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. 3. Сурик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«Зима» (отрывок);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. В. Кольц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«В степи». Выразительное чтение наизусть стихотворений (по выбору учителя и уча</w:t>
        <w:softHyphen/>
        <w:t>щихс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Стихотворный ритм как средство передачи эмоционального состояния, настро</w:t>
        <w:softHyphen/>
        <w:t>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з литературы XX века (28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ван Алексеевич Буни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Косцы». Восприятие прекрасного. Эстетическое и этическое в рассказе. Кровное родство героев с бес</w:t>
        <w:softHyphen/>
        <w:t>крайними просторами Русской земли, душевным скла</w:t>
        <w:softHyphen/>
        <w:t>дом песен и сказок, связанных между собой видимыми и тайными силами. Рассказ «Косцы» как поэтическое воспоминание о Р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Владимир Галактионович Короленко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 (детство и начало литературной деятель</w:t>
        <w:softHyphen/>
        <w:t>ност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В дурном обществе». Жизнь детей из благополуч</w:t>
        <w:softHyphen/>
        <w:t>ной и обездоленной семей. Их общение. Доброта и со</w:t>
        <w:softHyphen/>
        <w:t>страдание героев повести. Образ серого, сонного горо</w:t>
        <w:softHyphen/>
        <w:t>да. Равнодушие окружающих людей к беднякам. Вася, Валек, Маруся, Тыбурций. Отец и сын. Размышления ге</w:t>
        <w:softHyphen/>
        <w:t>роев. «Дурное общество» и «дурные дела». Взаимопонимание —- основа отношений в семь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Портрет (развитие пред</w:t>
        <w:softHyphen/>
        <w:t>ставлений). Композиция литературного произведения (начальные понят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Сергей Александрович Есени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оэте. Стихотворения «Я покинул родимый дом...» и «Низкий дом с голубыми ставнями...» —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Павел Петрович Баж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</w:t>
        <w:softHyphen/>
        <w:t>ле (детство и начало литературной деятельност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Медной горы Хозяйка». 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Сказ как жанр литературы (начальные представления). Сказ и сказка (общее и различно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нстантин Георгиевич Паустовский. Краткий рас</w:t>
        <w:softHyphen/>
        <w:t>сказ о писателе. «Теплый хлеб», «Заячьи лапы». Добро</w:t>
        <w:softHyphen/>
        <w:t>та и сострадание, реальное и фантастическое в сказках Паустовско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Самуил Яковлевич Маршак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</w:t>
        <w:softHyphen/>
        <w:t>сателе. Сказки С. Я. Марша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Двенадцать месяцев» — пьеса-сказка. Положительные и отрицательные герои. Победа добра над злом — традиция русских народных сказок. Художественные особенности пьесы-сказ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Драма как род литературы (начальные представления). Пьеса-сказ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ндрей Платонович Платон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 (детство, начало литературной деятельност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Никита». Быль и фантастика. Главный герой рассказа, единство героя с природой, одухотворение природы в его воображении —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Виктор Петрович Астафье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 (детство, начало литературной деятельност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Васюткино озеро». Бесстрашие, терпение, любовь к природе и ее понимание, находчивость в экстремальной ситуации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Автобиографичность литературного произведения (начальные предст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«Ради жизни на Земле...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тихотворные произведения о войне. Патриотические подвиги в годы Великой Отечественной вой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К. М. Симон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«Майор привез мальчишку на лафете...»;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. Т. Твардовски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«Рассказ танкист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ойна и дети — обостренно трагическая и героическая тема произведений о Великой Отечественной во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Произведения о Родине и родной природ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.Буни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«Помню—долгий зимний вечер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...»; Прокофье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«Аленушка»;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Д. Кедри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«Аленушка»;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Рубцов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«Родная деревня»,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Дон-Аминадо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«Города и годы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тихотворные лирические произведения о Родине, 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Писатели улыбаютс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Саша Черны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Юмор (развитие понят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Из зарубежной литературы (15 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Роберт Льюис Стивенсо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Вересковый мед». Подвиг героя во имя сохранения традиций пред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ория литературы. Баллада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Даниель Дефо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Робинзон Крузо». Жизнь и необычайные приключения Робинзона Крузо, характер героя (смелость, мужество, находчивость, несгибаемость перед жизненными обстоятельствами). Гимн неисчерпаемым возможностям челове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Ханс Кристиан Андерсе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</w:t>
        <w:softHyphen/>
        <w:t>т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Снежная королева». Символический смысл фанта</w:t>
        <w:softHyphen/>
        <w:t>стических образов и художественных деталей в сказке Андерсена. Кай и Герда. Мужественное сердце Герды. Поиски Кая. Помощники Герды (цветы, ворон, олень, Маленькая разбойница и др.). Снежная королева и Герда — противопоставление красоты внутренней и внешней. Победа добра, любви и друж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Жорж Санд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«О чем говорят цветы». Спор героев о прекрасном. Речевая характеристика персонаж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Марк Твен.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Краткий рассказ о писат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Приключения Тома Сойера». Том и Гек. Дружба мальчиков. Игры, забавы, находчивость, предприимчи</w:t>
        <w:softHyphen/>
        <w:t>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приключенческих ситуаций. Изобретательность в играх — умение сделать окружающий мир интерес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Джек Лондо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«Сказание о Кише» — сказание о взрослении под</w:t>
        <w:softHyphen/>
        <w:t>ростка, вынужденного добывать пищу, заботиться о стар</w:t>
        <w:softHyphen/>
        <w:t>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ar-SA"/>
        </w:rPr>
        <w:t>Произведения для заучивания наизуст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Пословицы и поговорк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В.А. Жуковский. «Спящая царевна» (отрывок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И.А. Крылов. Басн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С. Пушкин. «У лукоморья..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Ф. И. Тютчев. «Весенние воды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А. Фет. «Весенний дождь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М.Ю. Лермонтов. «Бородино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По теме «Война и дети» 1-2 стихотвор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По теме «О Родине и родной природе» 1-2 стихотворения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ar-SA"/>
        </w:rPr>
        <w:t>Список литературы для самостоятельного чтения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нтичные мифы. Вначале был хаос. Зевс на Олимпе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eastAsia="ar-SA"/>
        </w:rPr>
        <w:t>Из древнерусской литературы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Никитин. Из «Хождений за три моря»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eastAsia="ar-SA"/>
        </w:rPr>
        <w:t>Из русской литературы 18 века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Д. Кантемир. Верблюд и лисица.                                                                                                                 М.В. Ломоносов. «Лишь только дневный шум умолк…»                                                                                                 Басни В. Тридиаковского, А. Сумарокова, В. Майкова, И. Хемницера (на выбор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 xml:space="preserve">И.А. Крылов (3 - 4 басни на выбор)                                                                                                       К.Ф. Рылеев. Иван Сусанин.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eastAsia="ar-SA"/>
        </w:rPr>
        <w:t>Из русской литературы 19 века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Е. А. Баратынский. Водопад. «Чудный град порой сольется...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А. Дельвиг. Русская песн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4" w:hanging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Е. А. Баратынский. Водопад. «Чудный град порой сольется...»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С. Пушкин. Зимняя дорога. Кавказ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24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М. Ю. Лермонтов. Ветка Палестины. Пленный рыцарь. Утес. Ашик-Кериб (сказка)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В. Кольцов. Осень. Урожай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Н. В. Гоголь. Страшная месть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Н. А. Некрасов. Накануне светлого празд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Д. В. Григорович. Гуттаперчевый мальчик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И. С. Тургенев. Стихотворения в прозе, рассказы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В. М. Гаршин. Сказка о жабе и роз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9" w:right="14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А. Фет. «Облаком волнистым...». «Печальная береза...» и др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И. С. Никитин. Утро. Пахарь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Я. П. Полонский. Утр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" w:right="10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Н. Майков. Весна. «Осенние листья по ветру кру</w:t>
        <w:softHyphen/>
        <w:t>жат......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Ф. И. Тютчев. Утро в горах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4" w:right="5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Н. С. Лесков. Привидение в Инженерном замке. Из кадетских воспоминаний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Л. Н. Толстой. Севастопольские рассказы (на выбор)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Н. Островский. Снегурочка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П. Чехов. 3—4 рассказа на выбор.</w:t>
      </w:r>
    </w:p>
    <w:p>
      <w:pPr>
        <w:pStyle w:val="Normal"/>
        <w:shd w:fill="FFFFFF" w:val="clear"/>
        <w:suppressAutoHyphens w:val="true"/>
        <w:spacing w:lineRule="auto" w:line="240" w:before="163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eastAsia="ar-SA"/>
        </w:rPr>
        <w:t xml:space="preserve">Из русской литературы 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val="en-US" w:eastAsia="ar-SA"/>
        </w:rPr>
        <w:t>XX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eastAsia="ar-SA"/>
        </w:rPr>
        <w:t xml:space="preserve"> века</w:t>
      </w:r>
    </w:p>
    <w:p>
      <w:pPr>
        <w:pStyle w:val="Normal"/>
        <w:shd w:fill="FFFFFF" w:val="clear"/>
        <w:suppressAutoHyphens w:val="true"/>
        <w:spacing w:lineRule="auto" w:line="240" w:before="72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М. Горький. Дети Пармы. Из «Сказок об Италии»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И. Куприн. Чудесный доктор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4" w:right="10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И. А. Бунин. «Шире, грудь, распахнись...». Деревен</w:t>
        <w:softHyphen/>
        <w:t>ский нищий. Затишье. «Высоко полный месяц стоит...». «Помню — долгий зимний вечер...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А. Блок. «Встану я в утро туманное...». «На весеннем пути в теремок...»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С. А. Есенин. Песнь о собаке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Дон Аминадо. Колыбельная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И. С. Соколов-Микитов. Зима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П. П. Бажов. Каменный цветок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М. М. Пришвин. Моя родина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С. Я. Маршак. Двенадцать месяцев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71890</wp:posOffset>
                </wp:positionH>
                <wp:positionV relativeFrom="paragraph">
                  <wp:posOffset>-313690</wp:posOffset>
                </wp:positionV>
                <wp:extent cx="0" cy="53733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-24.7pt" to="690.7pt,3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75065</wp:posOffset>
                </wp:positionH>
                <wp:positionV relativeFrom="paragraph">
                  <wp:posOffset>-338455</wp:posOffset>
                </wp:positionV>
                <wp:extent cx="0" cy="700151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1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-26.65pt" to="690.95pt,524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63330</wp:posOffset>
                </wp:positionH>
                <wp:positionV relativeFrom="paragraph">
                  <wp:posOffset>-341630</wp:posOffset>
                </wp:positionV>
                <wp:extent cx="0" cy="698881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8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-26.9pt" to="697.9pt,523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921750</wp:posOffset>
                </wp:positionH>
                <wp:positionV relativeFrom="paragraph">
                  <wp:posOffset>-365760</wp:posOffset>
                </wp:positionV>
                <wp:extent cx="0" cy="6788150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8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-28.8pt" to="702.5pt,50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А. Т. Твардовский. Лес осенью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Е. И. Носов. Варька.</w:t>
      </w:r>
    </w:p>
    <w:p>
      <w:pPr>
        <w:pStyle w:val="Normal"/>
        <w:shd w:fill="FFFFFF" w:val="clear"/>
        <w:suppressAutoHyphens w:val="true"/>
        <w:spacing w:lineRule="auto" w:line="240" w:before="5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В. П. Астафьев. Зачем я убил коростеля? Белогрудка.</w:t>
      </w:r>
    </w:p>
    <w:p>
      <w:pPr>
        <w:pStyle w:val="Normal"/>
        <w:shd w:fill="FFFFFF" w:val="clear"/>
        <w:suppressAutoHyphens w:val="true"/>
        <w:spacing w:lineRule="auto" w:line="240" w:before="115" w:after="0"/>
        <w:rPr>
          <w:rFonts w:ascii="Times New Roman" w:hAnsi="Times New Roman" w:cs="Times New Roman"/>
          <w:i/>
          <w:i/>
          <w:iCs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  <w:lang w:eastAsia="ar-SA"/>
        </w:rPr>
        <w:t xml:space="preserve">Из зарубежной литературы </w:t>
      </w:r>
    </w:p>
    <w:p>
      <w:pPr>
        <w:pStyle w:val="Normal"/>
        <w:shd w:fill="FFFFFF" w:val="clear"/>
        <w:suppressAutoHyphens w:val="true"/>
        <w:spacing w:lineRule="auto" w:line="240" w:before="115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Басни Эзопа, Лафонтена, Лессинга   (на выбор). Д. Дефо. Жизнь и удивительные приключения морехода Робинзона Крузо.</w:t>
      </w:r>
    </w:p>
    <w:p>
      <w:pPr>
        <w:pStyle w:val="Normal"/>
        <w:shd w:fill="FFFFFF" w:val="clear"/>
        <w:suppressAutoHyphens w:val="true"/>
        <w:spacing w:lineRule="auto" w:line="240" w:before="5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М. Твен. Приключения Тома Сойера.</w:t>
      </w:r>
    </w:p>
    <w:p>
      <w:pPr>
        <w:pStyle w:val="Normal"/>
        <w:shd w:fill="FFFFFF" w:val="clear"/>
        <w:suppressAutoHyphens w:val="true"/>
        <w:spacing w:lineRule="auto" w:line="240" w:before="5" w:after="0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5" w:after="0"/>
        <w:jc w:val="center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  <w:lang w:val="en-US"/>
        </w:rPr>
        <w:t>сновные теоретико-литературны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  <w:lang w:val="en-US"/>
        </w:rPr>
        <w:t>понят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 xml:space="preserve">-   Художественная литература как искусство слова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 xml:space="preserve">-   Художественный образ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-   Фольклор. Жанры фольклор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-   Литературные роды и жанр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-   Основные литературные направления: классицизм, сентиментализм, романтизм, реализ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-   Форма и содержание литературного произведения: тема, идея, проблематика, сюжет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 xml:space="preserve">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US"/>
        </w:rPr>
        <w:t>-   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Style12"/>
        <w:spacing w:lineRule="auto" w:line="276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-   Проза и поэзия. Основы стихосложения: стихотворный размер, ритм, рифма, строфа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7. Учебно-методическое и 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275"/>
        <w:gridCol w:w="2972"/>
      </w:tblGrid>
      <w:tr>
        <w:trPr/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perscript"/>
              </w:rPr>
              <w:t xml:space="preserve">Учебники 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 xml:space="preserve">Учебные пособия 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 xml:space="preserve">Методические </w:t>
            </w:r>
          </w:p>
        </w:tc>
      </w:tr>
      <w:tr>
        <w:trPr/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 xml:space="preserve">Коровина В. Я., Журавлев В. П .,Коровин В. 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Литература: 5 кл.: Учеб.-хрестоматия: В 2 ч. – М.: Просвещение, 2014. 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 xml:space="preserve">Коровина В. Я., Коровин В. И., Журавлев В. П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Читаем, думаем, спорим...: 5 кл. — М.: Просвещение, 2014. 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 xml:space="preserve">Коровина В. Я., Збарский И. С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Литература: 5 кл.: Метод. советы. — М.: Просвещение, 2014. </w:t>
            </w:r>
          </w:p>
        </w:tc>
      </w:tr>
    </w:tbl>
    <w:p>
      <w:pPr>
        <w:pStyle w:val="Normal"/>
        <w:shd w:fill="FFFFFF" w:val="clear"/>
        <w:spacing w:lineRule="auto" w:line="240" w:before="223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vertAlign w:val="superscript"/>
        </w:rPr>
        <w:t>Для учите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Аркин И.И. Уроки литературы в 5-6 классах: Практическая методика: Кн. для учителя. - М.: Просвещение, 2008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Беломестных О.Б., Корнеева М.С., Золотарёва И.В. Поурочное планирование по литературе. 5 класс. – М.: ВАКО, 200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Демиденко Е.Л. Новые контрольные и проверочные работы по литературе. 5-9 классы. - М.: Дрофа, 2006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Ерёмина О.А. Поурочное планирование по литературе: 5 кл.: Методическое пособие к учебнику-хрестоматии Коровиной В.Я. и др. «Литература. 5 кл.» / О.А. Ерёменко. – М.: Изд-во «Экзамен», 2006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Золотарёва И.В., Егорова Н.В. универсальные поурочные разработки по литературе. 5 класс. –Изд. 3-е, исправл. и дополн. – М.: ВАКО, 200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локольцев Е.Н. Альбом иллюстраций: Литература: 5 класс. - М.: Просвещение, 200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ровина В.Я., Збарский И.С. Литература: Методические советы: 5 класс. - М.: Просвещение, 2006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Матвеева Е.И. Литература: 5 класс: Тестовые задания к основным учебникам: Рабочая тет</w:t>
        <w:softHyphen/>
        <w:t xml:space="preserve">радь / Е.И.Матвеева. - М.: Эксмо, 2009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Миронова Н.А. Тесты по литературе: 5 кл.: к учебнику В.Я. Коровиной и др. «Литература. 5 класс». – М.: Издательство «Экзамен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Фонохрестоматия к учебнику- хрестоматии для 5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Мультимедийные пособ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Литература: 5 класс: Фонохрестоматия: Электронное учебное пособие на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O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/ Сост. В.Я.Коровина, В.П.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Уроки литературы в 5 классе. Издательство Кирилла и Мефод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овторение и контроль знаний по литературе на уроках и внеклассных мероприятиях 5 класс. Электронное приложени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vertAlign w:val="superscript"/>
        </w:rPr>
        <w:t>Для учащих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Альбеткова Р.И. Учимся читать лирическое произведение. - М.: Дрофа, 200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ровина В.Я. и др. Литература: Учебник-хрестоматия для 5 класса: В 2ч. - М.: Просвещение, 2008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ровина В.Я. и др. Читаем, думаем, спорим ...: Дидактический материал по литературе: 5 класс. - М.: Просвещение, 2008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бернихина ГА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Русский фольклор: Словарь-справочник / Сост. Т.В. Зуева. - М.: Просвещение, 200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Шайтанов И.О., Свердлов М.И. Зарубежная литература: Учебник-хрестоматия: 5-7 классы. -М.: Просвещение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5" w:before="0" w:after="0"/>
        <w:ind w:right="40" w:hanging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  <w:vertAlign w:val="superscript"/>
          <w:lang w:val="en-US" w:eastAsia="en-US"/>
        </w:rPr>
      </w:pPr>
      <w:bookmarkStart w:id="0" w:name="bookmark23"/>
      <w:r>
        <w:rPr>
          <w:rFonts w:cs="Times New Roman" w:ascii="Times New Roman" w:hAnsi="Times New Roman"/>
          <w:b/>
          <w:sz w:val="20"/>
          <w:szCs w:val="20"/>
          <w:vertAlign w:val="superscript"/>
          <w:lang w:val="en-US" w:eastAsia="en-US"/>
        </w:rPr>
        <w:t>РЕКОМЕНДУЕМЫЕ ИНФОРМАЦИОННЫЕ РЕСУРСЫ В ИНТЕРНЕТЕ</w:t>
      </w:r>
      <w:bookmarkEnd w:id="0"/>
    </w:p>
    <w:p>
      <w:pPr>
        <w:pStyle w:val="Normal"/>
        <w:spacing w:lineRule="exact" w:line="214" w:before="0" w:after="0"/>
        <w:ind w:left="300" w:right="40" w:hanging="0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ikipedia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Универсальная энциклопедия «Википедия».</w:t>
      </w:r>
    </w:p>
    <w:p>
      <w:pPr>
        <w:pStyle w:val="Normal"/>
        <w:spacing w:lineRule="exact" w:line="214" w:before="0" w:after="0"/>
        <w:ind w:left="300" w:right="40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krugosvet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Универсальная энциклопедия «Кругосвет».</w:t>
      </w:r>
    </w:p>
    <w:p>
      <w:pPr>
        <w:pStyle w:val="Normal"/>
        <w:spacing w:lineRule="exact" w:line="214" w:before="0" w:after="0"/>
        <w:ind w:left="300" w:right="40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rubricon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Энциклопедия «Рубрикон».</w:t>
      </w:r>
    </w:p>
    <w:p>
      <w:pPr>
        <w:pStyle w:val="Normal"/>
        <w:spacing w:lineRule="exact" w:line="214" w:before="0" w:after="0"/>
        <w:ind w:left="300" w:right="40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slovari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Электронные словари.</w:t>
      </w:r>
    </w:p>
    <w:p>
      <w:pPr>
        <w:pStyle w:val="Normal"/>
        <w:spacing w:lineRule="exact" w:line="214" w:before="0" w:after="0"/>
        <w:ind w:left="20" w:right="40" w:firstLine="28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gramota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Справочно-информационный интернет- портал «Русский язык».</w:t>
      </w:r>
    </w:p>
    <w:p>
      <w:pPr>
        <w:pStyle w:val="Normal"/>
        <w:spacing w:lineRule="exact" w:line="214" w:before="0" w:after="0"/>
        <w:ind w:left="20" w:right="40" w:firstLine="28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feb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eb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Фундаментальная электронная библиотека «Русская литература и фольклор».</w:t>
      </w:r>
    </w:p>
    <w:p>
      <w:pPr>
        <w:pStyle w:val="Normal"/>
        <w:spacing w:lineRule="exact" w:line="214" w:before="0" w:after="0"/>
        <w:ind w:left="20" w:firstLine="28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myfhology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vertAlign w:val="superscript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 xml:space="preserve"> Мифологическая энциклопед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Материально-техническое обеспечение кабинета литера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 отличие от существовавших ранее перечней средств обучения и учебного оборудования по литературе настоящие требования ориентированы не только на обеспечение наглядности процесса обучения, но и, прежде всего, на создание необходимых условий для реализации требований к уровню подготовки выпускников. Государственный стандарт по литературе предполагает приоритет деятельностного подхода к процессу обучения, формирование у учащихся читательской компетенции, потребности в чтении художественной литературы, широкого культурного кругозора, а также общих учебных умений, навыков и обобщенных способов деятельности, развитие познавательной, информационной, коммуникативной компетенции. Материально-техническое обеспечение учебного процесса должно быть достаточным для эффективного решения этих и других задач. Поэтому требования включают не только продукцию, выпускаемую в настоящее время, но и ориентируют на перспектив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 перечнях объектов и средств материально-технического обеспечения, вошедших в состав настоящих требований, представлены не конкретные названия, а, прежде всего, общая номенклатура объектов. Это вызвано тем, что в современных условиях происходит перестройка промышленного сектора, обеспечивающего материальные потребности школы, существенно меняется содержательная основа учебников и учебных пособий, вводятся в широкую практику преподавания принципиально новые носители информации. Так, например, значительная часть учебных материалов, в том числе справочно-энциклопедическая литература, комплекты иллюстраций, таблицы все чаще размещаются не на полиграфических, а на мультимедийных носителях. Появляется возможность их сетевого распространения и формирования на базе учебного кабинета собственной электронной библиотеки. Кроме того, многие средства и объекты материально-технического обеспечения являются взаимозаменяемыми, поскольку их использование призвано обеспечить не только преподавание конкретных предметных тем, но и, прежде всего, создание условий для формирования и развития умений и навыков учащих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аким образом, настоящие рекомендации выполняют функцию ориентира в создании целостной предметно-развивающей среды, необходимой для реализации требований к уровню подготовки выпускников на каждой ступени общего образования. Они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переноса акцента на аналитический компонент учебной деятельности, формирование коммуникативной культуры учащихся и развитие умений работы с различными типами информации и ее источников. Настоящие требования могут быть уточнены и дополнены применительно к специфике конкретных образовательных учреждений, условиям их финансирования, а также исходя из последовательной разработки и накопления собственной базы материально-технических средств обучения (в том числе в виде мультимедийных продуктов, создаваемых учащимися, электронной библиотеки, видеотеки и т.п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Специфика подходов к отбору объектов и средств материально-технического обеспе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омещение кабинета литературы должно быть оснащено книгопечатной продукцией, демонстрационными пособиями на бумажном и электронном носителях, экранно-звуковыми пособиями, техническими средствами обучения, создающими дополнительные условия для повышения качества подготовки уча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Особую роль в этом отношении играет создание технических условий для использования компьютерных и информационно-коммуникативных средств обучения (в том числе для передачи, обработки, организации хранения и накопления данных, сетевого обмена информацией, использования различных форм презентации результатов познавательной деятельност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  <w:t>Реализация принципа вариативности; преемственность на разных ступенях образования; учет внутрипредметных и межпредметных связ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Учебная техника и наглядные средства обучения помогают реализовать  межпредметные связи литературы с другими дисциплинами. Интерпретация литературного произведения в других видах искусств (в иллюстрациях художников, в музыке, в киноверсии) позволяет выйти за рамки художественного произведения, найти общие точки соприкосновения между литературой, живописью, графикой, архитектурой, музыкой, формирует культурный кругозор и содействует  глубокому пониманию литературного  произведения. Видеофильмы, рассказывающие о жизни и творчестве писателей, представляющих литературные экскурсии, передают атмосферу жизни того или иного художника слова, формируют у  ученика представления об историческом контексте творчества писател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Наглядные средства обучения способствуют не только более глубокому постижению знаний и приобретению необходимых умений, но и содействуют решению задач дифференцированного образования  (в первую очередь реализации этих задач помогает раздаточный материал, ориентированный на самостоятельную работу учащихся). Видео-фильмы на мультимедийной основе и учебные CD-ROM по литературе позволяют познакомить учащихся с широкой, разнообразной, полной информацией по тому или иному вопросу и дать им возможность самостоятельно выбрать степень глубины этого знакомства. Звуковые пособия являются наиболее органичными средствами обучения на уроках литературы, поскольку выразительное чтение, работа над интонационно-смысловой</w:t>
      </w:r>
      <w:r>
        <w:rPr>
          <w:rFonts w:cs="Times New Roman" w:ascii="Times New Roman" w:hAnsi="Times New Roman"/>
          <w:color w:val="80000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структурой текста – важнейшие приемы в методике изучения лит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Характеристика расчета количественных показателей материально-технического обеспеч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личество учебного оборудования приводится в требованиях в расчете на один учебный кабинет. При этом использование значительной части указанных технических средств связано с выполнением не только внутрипредметных, но и общеучебных задач. Оснащение этими техническими средствами кабинета литературы рассматривается как элемент общего материально-технического оснащения образовательного учреждения и соответствует Санитарно-эпидемиологическим правилам и нормам (СанПиН 2.4.2. 178-02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нкретное количество указанных в рекомендациях средств и объектов материально-технического обеспечения учитывает средний расчет наполняемости класса (25-30 учащихся). Для отражения количественных показателей в таблице используется следующая система символических обозначений:</w:t>
      </w:r>
    </w:p>
    <w:p>
      <w:pPr>
        <w:pStyle w:val="Normal"/>
        <w:numPr>
          <w:ilvl w:val="0"/>
          <w:numId w:val="24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Д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24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К –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24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Ф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24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П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комплект, необходимый для практической работы в группах, насчитывающих по несколько учащихся (6-7 экз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1) ТС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pacing w:before="0" w:after="0"/>
        <w:ind w:left="0" w:firstLine="77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pacing w:before="0" w:after="0"/>
        <w:ind w:left="0" w:firstLine="77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проектор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pacing w:before="0" w:after="0"/>
        <w:ind w:left="0" w:firstLine="77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экр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pacing w:before="0" w:after="0"/>
        <w:ind w:left="0" w:firstLine="77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идеопле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pacing w:before="0" w:after="0"/>
        <w:ind w:left="0" w:firstLine="77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телевизо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2) Комплекты: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0" w:leader="none"/>
        </w:tabs>
        <w:spacing w:before="0" w:after="0"/>
        <w:ind w:left="0" w:firstLine="77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идеофильмов, аудиокассет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0" w:leader="none"/>
        </w:tabs>
        <w:spacing w:before="0" w:after="0"/>
        <w:ind w:left="0" w:firstLine="77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ортреты великих писателей, композиторов, художников, исторических лиц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0" w:leader="none"/>
        </w:tabs>
        <w:spacing w:before="0" w:after="0"/>
        <w:ind w:left="0" w:firstLine="77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ограммные иллюст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3) Программное обеспече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операционная система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Windows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98/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Me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(2000/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XP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текстовый редактор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MS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4) Электронные пособ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Музыкальная шкатулка. Хрестоматия для школьников 5-8-х классов на двух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O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 Коллекция музыкальных произведений русских и зарубежных композито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Библиотека электронных наглядных пособий. Литература 5-11-х классов. М.: ООО «Дрофа» 2004, ООО «Физикон» 2004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Алиева Л, Торкунова Т. Литература для поступающих в вузы. Тестовый комплекс на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–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O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. М.: «Айрис-пресс» 2004, 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Magnamedia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2005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Электронный сборник критических и литературоведческих работ «Русская литература 19 века в классических разборах «От Белинского до Лотмана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С Познавательная коллекция. А.С.Пушкин в зеркале двух столет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Детская мультимедийная интерактивная энциклопедия Кирилла и Мефод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5) Интернет-ресур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iCs/>
          <w:sz w:val="20"/>
          <w:szCs w:val="20"/>
          <w:vertAlign w:val="superscript"/>
        </w:rPr>
        <w:t>Библиотек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bibliogid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bibliotekar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Электронная библиотека нехудожественной литературы по русской и мировой истории, искусству, культуре, прикладным наукам. Книги, периодика, графика, справочная и техническая литература для учащихся средних и высших учебных заведений. Статьи и книги по литературе, истории, мифологии, религии, искусству, прикладным наукам, художественные галереи и коллекц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drevne.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бразовательный портал «Древнерусская литература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gramma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gumer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info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Библиотека Гумер-гуманитарные науки (например, литературоведение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аталог электронных энциклопедий (ссылки) по разным направления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krugosvet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Библиотека Максима Мошко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2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ервер "Литература" объединяет информацию о лучших литературных ресурсах русского Интернета: электронные библиотеки, рецензии на книжные новинки, литературные конкурсы и многое другое. На сервере также размещен сетевой литературный журнал "Словесность"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ллекция: русская и зарубежная литература для школ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litwomen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айт мировых новостей о литератур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magazines.russ.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Электронная библиотека современных литературных журналов Росс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russianplanet.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айт имеет следующие рубрики: библиотека детской русской и зарубежной литературы, история, филолог, вокруг света, мир знаний, Пушкин, шахматы, музеи , нов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russianplanet.ru/filolog/ruslit/index.htm</w:t>
        </w:r>
      </w:hyperlink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айт о древней литературе Руси, Востока, Западной Европы; о фольклор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pushkinskijdom.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айт института русской литературы (Пушкинский дом) Российской Академии наук (статус государственного учреждения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vavilon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айт посвящен современной русской литератур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feb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–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Сайт Президентской библиотеки им. Б. Н. Ельцина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prlib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Page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aspx</w:t>
        </w:r>
      </w:hyperlink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Электронные наглядные пособ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u w:val="single"/>
          <w:vertAlign w:val="superscript"/>
        </w:rPr>
      </w:pPr>
      <w:r>
        <w:rPr>
          <w:rFonts w:cs="Times New Roman" w:ascii="Times New Roman" w:hAnsi="Times New Roman"/>
          <w:sz w:val="20"/>
          <w:szCs w:val="20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Библиотекарь. РУ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bibliotekar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htm</w:t>
        </w:r>
      </w:hyperlink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Русская литература 18-20 вв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4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format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/</w:t>
        </w:r>
      </w:hyperlink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Большая художественная галерея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2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gallerix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/</w:t>
        </w:r>
      </w:hyperlink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Экранно-звуковые пособ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Золотой стихофон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3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gold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stihophone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/</w:t>
        </w:r>
      </w:hyperlink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Русская классическая литература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1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3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ayguo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/</w:t>
        </w:r>
      </w:hyperlink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Всероссийская инновационная программа Аудиохрестоматия. Мировая литература голосами мастеров сцены.</w:t>
      </w:r>
    </w:p>
    <w:p>
      <w:pPr>
        <w:pStyle w:val="Normal"/>
        <w:numPr>
          <w:ilvl w:val="1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://</w:t>
        </w:r>
      </w:hyperlink>
      <w:hyperlink r:id="rId3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vertAlign w:val="superscript"/>
          </w:rPr>
          <w:t>аудиохрестоматия</w:t>
        </w:r>
      </w:hyperlink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. рф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iCs/>
          <w:sz w:val="20"/>
          <w:szCs w:val="20"/>
          <w:vertAlign w:val="superscript"/>
        </w:rPr>
        <w:t>Театр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10" w:leader="none"/>
        </w:tabs>
        <w:spacing w:before="0" w:after="0"/>
        <w:ind w:left="72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34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theatre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айт объединяет информацию о театрах России (ссылки), персональных страничках актеров, о премиях и фестивалях театрального искусства и т.д.</w:t>
      </w:r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iCs/>
          <w:sz w:val="20"/>
          <w:szCs w:val="20"/>
          <w:vertAlign w:val="superscript"/>
        </w:rPr>
        <w:t>Музе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35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borodino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Государственный Бородинский военно-исторический муз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36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kreml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Музей-заповедник «Московский Кремль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37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ermitage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Государственный Эрмита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38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ортал «Музеи Росс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39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gmii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/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Государственный музей изобразительных искусств им. А.С.Пушк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40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654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Новгородский государственный объединенный музей-заповедни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41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museumpushkin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Всероссийский музей А.С.Пушк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42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peterhof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Музей-заповедник «Петергоф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43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smuseum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Государственный Русский муз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44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shm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Государственный исторический муз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spacing w:before="0" w:after="0"/>
        <w:ind w:left="720" w:firstLine="50"/>
        <w:contextualSpacing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hyperlink r:id="rId45"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http://www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tretyakovgallery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Государственная Третьяковская галерея.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0"/>
          <w:szCs w:val="20"/>
          <w:vertAlign w:val="superscript"/>
          <w:lang w:eastAsia="en-US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  <w:vertAlign w:val="superscript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0"/>
          <w:szCs w:val="20"/>
          <w:vertAlign w:val="superscript"/>
          <w:lang w:eastAsia="en-US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  <w:vertAlign w:val="superscript"/>
          <w:lang w:eastAsia="en-US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ar-S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0" w:leader="none"/>
          <w:tab w:val="center" w:pos="4819" w:leader="none"/>
        </w:tabs>
        <w:suppressAutoHyphens w:val="true"/>
        <w:spacing w:before="0" w:after="0"/>
        <w:rPr>
          <w:rFonts w:ascii="Times New Roman" w:hAnsi="Times New Roman" w:eastAsia="Droid Sans Fallback;MS Mincho" w:cs="Lohit Hindi;MS Mincho"/>
          <w:b/>
          <w:b/>
          <w:bCs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0" w:leader="none"/>
          <w:tab w:val="center" w:pos="4819" w:leader="none"/>
        </w:tabs>
        <w:suppressAutoHyphens w:val="true"/>
        <w:spacing w:before="0" w:after="0"/>
        <w:rPr>
          <w:rFonts w:ascii="Times New Roman" w:hAnsi="Times New Roman" w:eastAsia="Droid Sans Fallback;MS Mincho" w:cs="Lohit Hindi;MS Mincho"/>
          <w:b/>
          <w:b/>
          <w:bCs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0" w:leader="none"/>
          <w:tab w:val="center" w:pos="4819" w:leader="none"/>
        </w:tabs>
        <w:suppressAutoHyphens w:val="true"/>
        <w:spacing w:before="0" w:after="0"/>
        <w:jc w:val="center"/>
        <w:rPr>
          <w:rFonts w:ascii="Times New Roman" w:hAnsi="Times New Roman" w:eastAsia="Droid Sans Fallback;MS Mincho" w:cs="Lohit Hindi;MS Mincho"/>
          <w:b/>
          <w:b/>
          <w:bCs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>8. Планируемые результаты освоения программы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Результаты изучения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курса «Литература» приведены в разделе «Требования к уровню подготовки учащихся», который полностью соответствует стандарту. Требования направлены на реализацию деятельностного, практико-ориентированного и личностно-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Рубрика </w:t>
      </w: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>«Знать/понимать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включает требования к учебному материалу, который усваивается и воспроизводится учащимися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Рубрика </w:t>
      </w: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>«Уметь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включает требования, основанные на более сложных видах деятельности: работать с книгой, выявлять авторскую позицию, оценивать и сопоставлять, выделять и формулировать, характеризовать и определять, выразительно читать и владеть различными видами пересказа, строить устные и письменные высказывания, участвовать в диалоге, понимать чужую точку зрения и аргументировано отстаивать свою, писать изложения с элементами сочинения, отзывы о самостоятельно прочитанных произведениях, сочинения.</w:t>
      </w:r>
    </w:p>
    <w:p>
      <w:pPr>
        <w:pStyle w:val="Style1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 рубрике </w:t>
      </w: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>«Использовать приобретенные знания и умения в практической деятельности и повседневной жизни»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0" w:leader="none"/>
          <w:tab w:val="center" w:pos="4819" w:leader="none"/>
        </w:tabs>
        <w:suppressAutoHyphens w:val="true"/>
        <w:spacing w:before="0" w:after="0"/>
        <w:jc w:val="center"/>
        <w:rPr>
          <w:rFonts w:ascii="Times New Roman" w:hAnsi="Times New Roman" w:eastAsia="Droid Sans Fallback;MS Mincho" w:cs="Lohit Hindi;MS Mincho"/>
          <w:b/>
          <w:b/>
          <w:bCs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</w:r>
    </w:p>
    <w:p>
      <w:pPr>
        <w:pStyle w:val="Style12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Требования к уровню подготовки учащихся к окончанию 5 класса </w:t>
      </w:r>
    </w:p>
    <w:p>
      <w:pPr>
        <w:pStyle w:val="Style12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vertAlign w:val="superscript"/>
        </w:rPr>
        <w:t xml:space="preserve">Учащиеся должны знать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авторов и содержание изученных произведений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основные теоретико-литературные понятия: фольклор, устное народное творчество, жан</w:t>
        <w:softHyphen/>
        <w:t>ры фольклора; сказка, виды сказок; постоян</w:t>
        <w:softHyphen/>
        <w:t xml:space="preserve">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</w:t>
      </w:r>
      <w:r>
        <w:rPr>
          <w:rFonts w:cs="Times New Roman" w:ascii="Times New Roman" w:hAnsi="Times New Roman"/>
          <w:w w:val="112"/>
          <w:sz w:val="20"/>
          <w:szCs w:val="20"/>
          <w:vertAlign w:val="superscript"/>
        </w:rPr>
        <w:t>по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нятие об эзоповом языке; баллада (начальные представления); литературная сказка; стихо</w:t>
        <w:softHyphen/>
        <w:t>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юмор; портрет, пейзаж, литературный герой; сюжет, компози</w:t>
        <w:softHyphen/>
        <w:t>ция литературного произведения: драма как род литературы (начальные представлении); пьеса-</w:t>
        <w:softHyphen/>
        <w:t>сказка; автобиографичность литературного про</w:t>
        <w:softHyphen/>
        <w:t xml:space="preserve">изведения (начальные представления)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содержание литературных произведений, подлежащих обязательному изучению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основные факты жизненного и творческого пути писателей-классиков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основные теоретико-литературные понятия.</w:t>
      </w:r>
    </w:p>
    <w:p>
      <w:pPr>
        <w:pStyle w:val="Style12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2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vertAlign w:val="superscript"/>
        </w:rPr>
        <w:t xml:space="preserve">Учащиеся должны уметь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оспроизводить сюжет изученного произведения и объяснять внутренние связи его элементов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тличать стихотворение от прозы, используя све</w:t>
        <w:softHyphen/>
        <w:t xml:space="preserve">дения о стихосложении (ритм, рифма, строфа)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идеть связь между различными видами искус</w:t>
        <w:softHyphen/>
        <w:t>ства и использовать их сопоставление, напри</w:t>
        <w:softHyphen/>
        <w:t xml:space="preserve">мер, при обращении к иллюстрации, созданной к конкретному произведению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выявлять основную нравственную проблематику произведения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определять главные эпизоды в эпическом произ</w:t>
        <w:softHyphen/>
        <w:t xml:space="preserve">ведении, устанавливать причинно-следственные связи между ними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ослеживать изменение настроения (интона</w:t>
        <w:softHyphen/>
        <w:t xml:space="preserve">ции) в стихотворении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оспринимать многозначность слон в художест</w:t>
        <w:softHyphen/>
        <w:t>венном тексте, определять их роль в произведе</w:t>
        <w:softHyphen/>
        <w:t xml:space="preserve">нии, выявлять в изобразительно-выразительных средствах языка проявление авторского </w:t>
      </w:r>
      <w:r>
        <w:rPr>
          <w:rFonts w:cs="Times New Roman" w:ascii="Times New Roman" w:hAnsi="Times New Roman"/>
          <w:w w:val="109"/>
          <w:sz w:val="20"/>
          <w:szCs w:val="20"/>
          <w:vertAlign w:val="superscript"/>
        </w:rPr>
        <w:t>отноше</w:t>
        <w:softHyphen/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ния к изображаемому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различать особенности построения и языка про</w:t>
        <w:softHyphen/>
        <w:t>изведений простейших жанров (народная и ли</w:t>
        <w:softHyphen/>
        <w:t xml:space="preserve">тературная сказка, загадка, басня, рассказ)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пользоваться алфавитным каталогом школьной библиотеки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ориентироваться в незнакомой книге (автор, аннотация, оглавление, предисловие, послесловие)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выразительно читать текст-описание, текст</w:t>
        <w:softHyphen/>
        <w:t xml:space="preserve">-повествование, монолог и диалоги, учитывая жанровое своеобразие </w:t>
      </w:r>
      <w:r>
        <w:rPr>
          <w:rFonts w:cs="Times New Roman" w:ascii="Times New Roman" w:hAnsi="Times New Roman"/>
          <w:w w:val="113"/>
          <w:sz w:val="20"/>
          <w:szCs w:val="20"/>
          <w:vertAlign w:val="superscript"/>
        </w:rPr>
        <w:t>прои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зведения (сказка, загадка, басня, рассказ)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одготовить (устно и</w:t>
      </w:r>
      <w:r>
        <w:rPr>
          <w:rFonts w:cs="Times New Roman" w:ascii="Times New Roman" w:hAnsi="Times New Roman"/>
          <w:w w:val="128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письменно) краткий, сжа</w:t>
        <w:softHyphen/>
        <w:t xml:space="preserve">тый, выборочный и подробный пересказы; словесно воспроизводить картины, созданные писателем (пейзаж, портрет)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аргументировать свое отношение к героям про</w:t>
        <w:softHyphen/>
        <w:t>изведения, объяснять мотивы поведения героев, сопоставлять и оценивать их поступки, пережи</w:t>
        <w:softHyphen/>
        <w:t>вания, портреты, речь, находить прямые автор</w:t>
        <w:softHyphen/>
        <w:t xml:space="preserve">ские оценки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написать творческое сочинение типа описания </w:t>
      </w:r>
      <w:r>
        <w:rPr>
          <w:rFonts w:cs="Times New Roman" w:ascii="Times New Roman" w:hAnsi="Times New Roman"/>
          <w:w w:val="90"/>
          <w:sz w:val="20"/>
          <w:szCs w:val="20"/>
          <w:vertAlign w:val="superscript"/>
        </w:rPr>
        <w:t xml:space="preserve">и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повествования </w:t>
      </w:r>
      <w:r>
        <w:rPr>
          <w:rFonts w:cs="Times New Roman" w:ascii="Times New Roman" w:hAnsi="Times New Roman"/>
          <w:w w:val="90"/>
          <w:sz w:val="20"/>
          <w:szCs w:val="20"/>
          <w:vertAlign w:val="superscript"/>
        </w:rPr>
        <w:t xml:space="preserve">на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материале </w:t>
      </w:r>
      <w:r>
        <w:rPr>
          <w:rFonts w:cs="Times New Roman" w:ascii="Times New Roman" w:hAnsi="Times New Roman"/>
          <w:w w:val="90"/>
          <w:sz w:val="20"/>
          <w:szCs w:val="20"/>
          <w:vertAlign w:val="superscript"/>
        </w:rPr>
        <w:t>жизненных и ли</w:t>
        <w:softHyphen/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тературных впечатлений: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очинять небольшие произведения фольклор</w:t>
        <w:softHyphen/>
        <w:t xml:space="preserve">ного жанра – сказки, загадки, басни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создавать сочинения-миниатюры по картине.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работать с книгой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 xml:space="preserve">выявлять авторскую позицию; 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выражать свое отношение к прочитанному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владеть различными видами пересказа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строить устные и письменные высказывания в связи с изученным произведением;</w:t>
      </w:r>
    </w:p>
    <w:p>
      <w:pPr>
        <w:pStyle w:val="Style12"/>
        <w:numPr>
          <w:ilvl w:val="0"/>
          <w:numId w:val="2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ar-SA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12"/>
        <w:tabs>
          <w:tab w:val="clear" w:pos="708"/>
          <w:tab w:val="left" w:pos="1575" w:leader="none"/>
        </w:tabs>
        <w:spacing w:lineRule="auto" w:line="276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0" w:leader="none"/>
          <w:tab w:val="center" w:pos="4819" w:leader="none"/>
        </w:tabs>
        <w:suppressAutoHyphens w:val="true"/>
        <w:spacing w:before="0" w:after="0"/>
        <w:rPr/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ab/>
        <w:t>Критерии оценки знаний обучающихся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ab/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1.Знание текста и понимание идейно-художественного содержания изученного произведения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2. Умение объяснять взаимосвязь событий, характер и поступки героев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3. Понимание роли художественных средств в раскрытии идейно-художественного содержания изученного произведения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4 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5. Речевая грамотность, логичность и последовательность ответа, техника и выразительность чтения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В связи с этим: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b/>
          <w:bCs/>
          <w:i/>
          <w:iCs/>
          <w:kern w:val="2"/>
          <w:sz w:val="20"/>
          <w:szCs w:val="20"/>
          <w:vertAlign w:val="superscript"/>
          <w:lang w:eastAsia="zh-CN" w:bidi="hi-IN"/>
        </w:rPr>
        <w:t>Оценкой «5»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 оценивается ответ, обнаруживающий прочные знания и глубокое понимание текста изучаемого произведения; умение объяснять взаимосвязь событий, характеры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; привлекать текст для аргументации своих выводов; хорошее владение литературной речью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b/>
          <w:bCs/>
          <w:i/>
          <w:iCs/>
          <w:kern w:val="2"/>
          <w:sz w:val="20"/>
          <w:szCs w:val="20"/>
          <w:vertAlign w:val="superscript"/>
          <w:lang w:eastAsia="zh-CN" w:bidi="hi-IN"/>
        </w:rPr>
        <w:t>Оценкой «4»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разбора при анализе прочитанных произведений; умение привлекать текст произведения для обоснования  своих выводов, владение литературной речью. Однако по одному двум из этих компонентов ответа могут быть допущены неточности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b/>
          <w:bCs/>
          <w:i/>
          <w:iCs/>
          <w:kern w:val="2"/>
          <w:sz w:val="20"/>
          <w:szCs w:val="20"/>
          <w:vertAlign w:val="superscript"/>
          <w:lang w:eastAsia="zh-CN" w:bidi="hi-IN"/>
        </w:rPr>
        <w:t>Оценкой «3»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 оценивается ответ, свидетельствующий о знании и понимании текста изучаемого произведения; об умении объяснять взаимосвязь основных событий, характеры и поступки главных героев роль важнейших художественных средств в раскрытии идейно- художественного содержания произведения; знании основных вопросов теории, но недостаточном умении пользоваться этими знаниями при анализе произведения; ограниченных навыках разбора и недостаточном умении привлекать текст произведений для подтверждения своих выводов. Допускается не более двух трех ошибок в содержании ответа, а также ряда недостатков в его композиции и языке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b/>
          <w:bCs/>
          <w:i/>
          <w:iCs/>
          <w:kern w:val="2"/>
          <w:sz w:val="20"/>
          <w:szCs w:val="20"/>
          <w:vertAlign w:val="superscript"/>
          <w:lang w:eastAsia="zh-CN" w:bidi="hi-IN"/>
        </w:rPr>
        <w:t xml:space="preserve">Оценкой «2» 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оценивается ответ, обнаруживающий незнание содержания произведения в целом, неумение объяснять поведение,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 и слабое владение литературной речью.</w:t>
      </w:r>
    </w:p>
    <w:p>
      <w:pPr>
        <w:pStyle w:val="Normal"/>
        <w:widowControl w:val="false"/>
        <w:suppressAutoHyphens w:val="true"/>
        <w:spacing w:before="0" w:after="120"/>
        <w:rPr/>
      </w:pPr>
      <w:r>
        <w:rPr>
          <w:rFonts w:eastAsia="Droid Sans Fallback;MS Mincho" w:cs="Lohit Hindi;MS Mincho" w:ascii="Times New Roman" w:hAnsi="Times New Roman"/>
          <w:b/>
          <w:bCs/>
          <w:i/>
          <w:iCs/>
          <w:kern w:val="2"/>
          <w:sz w:val="20"/>
          <w:szCs w:val="20"/>
          <w:vertAlign w:val="superscript"/>
          <w:lang w:eastAsia="zh-CN" w:bidi="hi-IN"/>
        </w:rPr>
        <w:t xml:space="preserve">Отметка «1» 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не ставитс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Отмет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" w:hAnsi="Times New Roman" w:eastAsia="Droid Sans Fallback;MS Mincho" w:cs="Lohit Hindi;MS Mincho"/>
          <w:b/>
          <w:b/>
          <w:bCs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>Оценка тестовых работ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При проведении тестовых работ по литературе (100 вопросов) критерии оценок следующие: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«5» - 90 – 100 %;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«4» - 78 – 89 %;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«3» - 60 – 77 %;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«2»- менее 59 %.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" w:hAnsi="Times New Roman" w:eastAsia="Droid Sans Fallback;MS Mincho" w:cs="Lohit Hindi;MS Mincho"/>
          <w:b/>
          <w:b/>
          <w:bCs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>Оценка творческих работ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ab/>
        <w:t xml:space="preserve">Творческая работа выявляет сформированность уровня грамотности и компетентности учащегося, является основной формой проверки умения учеником правильно и последовательно излагать мысли, привлекать дополнительный справочный материал, делать самостоятельные выводы, проверяет речевую подготовку учащегося. Любая творческая работа включает в себя три части: вступление, основную часть, заключение и оформляется в соответствии с едиными нормами и правилами, предъявляемыми к работам такого уровня. С помощью творческой работы проверяется: умение раскрывать тему; умение использовать языковые средства, предметные понятия, в соответствии со стилем, темой и задачей высказывания (работы); соблюдение языковых норм и правил правописания; качество оформления работы, использование иллюстративного материала; широта охвата источников и дополнительной литературы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ab/>
        <w:t xml:space="preserve">Содержание творческой работы оценивается по следующим критериям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соответствие работы ученика теме и основной мысл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 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полнота раскрытия тем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правильность фактического материал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последовательность изложени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При оценке речевого оформления учитываются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разнообразие словарного и грамматического строя реч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стилевое единство и выразительность реч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число языковых ошибок и стилистических недочетов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ab/>
        <w:t xml:space="preserve">При оценке источниковедческой базы творческой работы учитывается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правильное оформление сносок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соответствие общим нормам и правилам библиографии применяемых источников и ссылок на них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реальное использование в работе литературы приведенной в списке источников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широта временного и фактического охвата дополнительной литературы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целесообразность использования тех или иных источников. 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>Отметка “5”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ставится, если содержание работы полностью соответствует теме; фактические ошибки отсутствуют; содержание изложенного последовательно; работа отличается богатством словаря, точностью словоупотребления; достигнуто смысловое единство текста, иллюстраций, дополнительного материала. В работе допущен 1 недочет в содержании; 1-2 речевых недочета;1 грамматическая ошибка. 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>Отметка “4”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 ставится, если содержание работы в основном соответствует теме (имеются незначительные отклонения от темы); имеются единичные фактические неточности; имеются незначительные нарушения последовательности в изложении мыслей; имеются отдельные непринципиальные ошибки в оформлении работы. В работе допускается не более 2-х недочетов в содержании, не более 3-4 речевых недочетов, не более 2-х грамматических ошибок. 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>Отметка “3”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 ставится, если в работе допущены существенные отклонения от темы; работа достоверна в главном, но в ней имеются отдельные нарушения последовательности изложения; оформление работы не аккуратное, есть претензии к соблюдению норм и правил библиографического и иллюстративного оформления. В работе допускается не более 4-х недочетов в содержании, 5 речевых недочетов, 4 грамматических ошибки. 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 xml:space="preserve">Отметка “2” </w:t>
      </w: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ставится, если работа не соответствует теме; допущено много фактических ошибок; нарушена последовательность изложения во всех частях работы; отсутствует связь между ними; работа не соответствует плану; крайне беден словарь; нарушено стилевое единство текста; отмечены серьезные претензии к качеству оформления работы. Допущено до 7 речевых и до 7 грамматических ошибки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При оценке творческой работы учитывается самостоятельность, оригинальность замысла работы, уровень ее композиционного и стилевого решения, речевого оформления. Избыточный объем работы не влияет на повышение оценки. Учитываемым положительным фактором является наличие рецензии на исследовательскую работу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Droid Sans Fallback;MS Mincho" w:cs="Lohit Hindi;MS Mincho"/>
          <w:b/>
          <w:b/>
          <w:bCs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bCs/>
          <w:kern w:val="2"/>
          <w:sz w:val="20"/>
          <w:szCs w:val="20"/>
          <w:vertAlign w:val="superscript"/>
          <w:lang w:eastAsia="zh-CN" w:bidi="hi-IN"/>
        </w:rPr>
        <w:t>Оценка дополнительных заданий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При оценке выполнения дополнительных заданий отметки выставляются следующим образом: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- “5” – если все задания выполнены;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- “4” – выполнено правильно не менее ¾ заданий;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 xml:space="preserve">- “3” – за работу, в которой правильно выполнено не менее половины работы;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- “2” – выставляется за работу, в которой не выполнено более половины заданий.</w:t>
      </w:r>
    </w:p>
    <w:p>
      <w:pPr>
        <w:pStyle w:val="Normal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0"/>
          <w:szCs w:val="20"/>
          <w:vertAlign w:val="superscript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0"/>
          <w:szCs w:val="20"/>
          <w:vertAlign w:val="superscript"/>
          <w:lang w:eastAsia="zh-CN" w:bidi="hi-IN"/>
        </w:rPr>
        <w:t>Критерии оценивания устных ответов по литературе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Droid Sans Fallback;MS Mincho" w:cs="Lohit Hindi;MS Mincho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0"/>
          <w:szCs w:val="20"/>
          <w:vertAlign w:val="superscript"/>
          <w:lang w:eastAsia="zh-CN" w:bidi="hi-IN"/>
        </w:rPr>
        <w:t> </w:t>
      </w:r>
    </w:p>
    <w:tbl>
      <w:tblPr>
        <w:tblW w:w="969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0"/>
        <w:gridCol w:w="8828"/>
      </w:tblGrid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Школьная отметка</w:t>
            </w:r>
          </w:p>
        </w:tc>
        <w:tc>
          <w:tcPr>
            <w:tcW w:w="8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Критерии оценивания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«5»</w:t>
            </w:r>
          </w:p>
        </w:tc>
        <w:tc>
          <w:tcPr>
            <w:tcW w:w="8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Ученик понимает суть проблематики вопроса и показывает глубокое понимание учебного материала, даёт аргументированный ответ с опорой на текст произведения, оперирует понятиями, соблюдает необходимые речевые нормы высказывания и не допускает фактических ошибок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«4»</w:t>
            </w:r>
          </w:p>
        </w:tc>
        <w:tc>
          <w:tcPr>
            <w:tcW w:w="8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Ученик понимает суть проблематики вопроса и в целом показывает знание учебного материала, даёт аргументированный ответ с опорой на текст произведения, но допускает отдельные смысловые и речевые ошибки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«3»</w:t>
            </w:r>
          </w:p>
        </w:tc>
        <w:tc>
          <w:tcPr>
            <w:tcW w:w="8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Ученик поверхностно понимает суть проблематики вопроса, показывает частичное знание учебного материала, в ответе не привлекает текст художественного произведения, допускает фактические и речевые ошибки.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«2»</w:t>
            </w:r>
          </w:p>
        </w:tc>
        <w:tc>
          <w:tcPr>
            <w:tcW w:w="8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Ученик не понимает сути проблематики вопроса и не обнаруживает знание учебного материала и текста художественного произведения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color w:val="000000"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color w:val="000000"/>
          <w:kern w:val="2"/>
          <w:sz w:val="20"/>
          <w:szCs w:val="20"/>
          <w:vertAlign w:val="superscript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0"/>
          <w:szCs w:val="20"/>
          <w:vertAlign w:val="superscript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0"/>
          <w:szCs w:val="20"/>
          <w:vertAlign w:val="superscript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0"/>
          <w:szCs w:val="20"/>
          <w:vertAlign w:val="superscript"/>
          <w:lang w:eastAsia="zh-CN" w:bidi="hi-IN"/>
        </w:rPr>
        <w:t>Основной инструментарий для оценивания  результатов (заданий, практических работ, характерных при обучении по данной программе на протяжении всей ступени обуч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0"/>
          <w:szCs w:val="20"/>
          <w:vertAlign w:val="superscript"/>
          <w:lang w:eastAsia="zh-C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0"/>
          <w:szCs w:val="20"/>
          <w:vertAlign w:val="superscript"/>
          <w:lang w:eastAsia="zh-CN" w:bidi="hi-IN"/>
        </w:rPr>
        <w:t>Итоги проверочных заданий по литературе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71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18"/>
      </w:tblGrid>
      <w:tr>
        <w:trPr>
          <w:trHeight w:val="6710" w:hRule="atLeast"/>
        </w:trPr>
        <w:tc>
          <w:tcPr>
            <w:tcW w:w="5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. Чтение статьи учебника и её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2. Чтение изучаем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3. Комментирован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4. Беседа по прочитан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5. Пересказ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6. Анализ эпиз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7. Самостоятельное чтение произведений, рекомендуемых программой и интересующих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8. Презентация самостоятельно прочитанного произведения, отзы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9. Письменное сочинение по 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0. 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1. Вырази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2. Чт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3. Анализ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4. Сопоставительный анализ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5. Устное сочинение-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6. Сопоставление героев древности и героя современной литературы, кинофильма, мульти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7. Подготовка сообщений, докладов, творческих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0"/>
                <w:szCs w:val="20"/>
                <w:vertAlign w:val="superscript"/>
                <w:lang w:eastAsia="zh-CN" w:bidi="hi-IN"/>
              </w:rPr>
              <w:t>18. Сочинение-миниатюра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2310" w:leader="none"/>
          <w:tab w:val="center" w:pos="72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6. Календарно-т</w:t>
      </w:r>
      <w:r>
        <w:rPr/>
        <w:t>ематическое планирование</w:t>
      </w:r>
    </w:p>
    <w:tbl>
      <w:tblPr>
        <w:tblW w:w="160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3"/>
        <w:gridCol w:w="860"/>
        <w:gridCol w:w="457"/>
        <w:gridCol w:w="281"/>
        <w:gridCol w:w="1292"/>
        <w:gridCol w:w="2257"/>
        <w:gridCol w:w="2230"/>
        <w:gridCol w:w="2708"/>
        <w:gridCol w:w="63"/>
        <w:gridCol w:w="12"/>
        <w:gridCol w:w="12"/>
        <w:gridCol w:w="2102"/>
        <w:gridCol w:w="10"/>
        <w:gridCol w:w="15"/>
        <w:gridCol w:w="971"/>
        <w:gridCol w:w="22"/>
        <w:gridCol w:w="855"/>
        <w:gridCol w:w="853"/>
        <w:gridCol w:w="239"/>
      </w:tblGrid>
      <w:tr>
        <w:trPr>
          <w:tblHeader w:val="true"/>
          <w:trHeight w:val="113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п/п</w:t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(стр. учебника, тетради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Элементы содержан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Основные виды деятельности учащихся</w:t>
            </w:r>
          </w:p>
        </w:tc>
        <w:tc>
          <w:tcPr>
            <w:tcW w:w="7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У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Формы организации ОП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Да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 xml:space="preserve">Предметные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Метапредметные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 xml:space="preserve">Личностные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Пл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Фак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blHeader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blHeader w:val="true"/>
        </w:trPr>
        <w:tc>
          <w:tcPr>
            <w:tcW w:w="15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аздел 1 Введение -1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  <w:t>1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. Роль книги в жизни человека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Книга и ее компоненты. Учебник литературы. Выявление уровня литературного развития учащихся в начальной школ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Какую роль книга играет в жизни человека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Беседа-дискуссия о роли книги в современной жизни: и её месте среди других источников информации. Выразительное чтение статьи учебника «К читателям». Беседа  «Писатели о роли книги». Эмоциональный отклик и выражение личного отношения к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en-US"/>
              </w:rPr>
              <w:t xml:space="preserve">Практическая работ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е и письменные отве</w:t>
              <w:softHyphen/>
              <w:t xml:space="preserve">ты на вопросы учебника (по группам). Выполнение тестовых зад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en-US"/>
              </w:rPr>
              <w:t xml:space="preserve">Самостоятельная работ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Творческий пересказ статьи учебника «К читателям» и статьи «Книга –  это духов</w:t>
              <w:softHyphen/>
              <w:t>ное завещание одного поколения другому» из практи</w:t>
              <w:softHyphen/>
              <w:t>кума «Читаем. думаем, спорим ... »; устные или письмен</w:t>
              <w:softHyphen/>
              <w:t xml:space="preserve">ные ответы на вопросы учебника и практикума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роль литературы в духовной жизни России, место книги в жизни человек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ладеть навыками литературного чтения, использовать приобретенные знания для создания творческих работ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аздел 2.Устное народное творчество - 10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. Понятие о фольклоре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Детский фольклор. Обучение сочинению загадки, частушки, колыбельной песн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такое фольклор? Для чего нам нужно изучать фольклор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Актуализация сведений о фольклоре, полученных в начальной школе. Чтение и обсуждение фольклор</w:t>
              <w:softHyphen/>
              <w:t>ных произведений. Выявление роли фольклора в жизни наших предков. Чтение и обсуждение статьи «От мифов к преданиям, быличкам и бывальщинам» из практикума «Читаем, думаем, спорим ... ». Сообще</w:t>
              <w:softHyphen/>
              <w:t xml:space="preserve">ния об исполнителях фольклорных произвед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поставление вариантов фольклорных произведений русской сказки «Морозко» и немецкой сказки «Бабушка Метелица», посло</w:t>
              <w:softHyphen/>
              <w:t xml:space="preserve">виц и загадок разных стран на общие тем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ind w:right="14" w:hanging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быличек о кладах из из практикума «Читаем, думаем, спорим ... », ответы на вопросы и выполнение задании практик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. Малые жанры фольклора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такое малые жанры фольклор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Актуализация знаний о малых жанрах фольклора, известных из начальной школы. Объяснение проис</w:t>
              <w:softHyphen/>
              <w:t xml:space="preserve">хождения и форм бытования и развития двух основных ветвей словесного искусства - фольклорной и литературной. Чтение и обсуждение статьи учебника «Устное народное творчество». Устные и письменные ответы на вопросы. Участие в коллективном диалоге. Выразительное чтение малых фольклорных жанров из практикума «Читаем. думаем, спорим ... » И выбор из них колыбельных песен, закличек, скороговорок, прибауток (по группам). Истолкование и определение их жанровых призна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чинение загадки, скорого</w:t>
              <w:softHyphen/>
              <w:t xml:space="preserve">ворки, колыбельной пес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Письменное выполнение заданий из разделов «Размышляем о прочитанном» и «Обогащаем свою реч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нать: жанровые особенности малых жанров фольклора, схему ихпостроения.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: отличать виды малых жанров фольклор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3. Сказка как вид народной прозы. «Царевна-лягушка» как волшебная сказка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равственное и эстетическое содержание сказок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такое сказка? В чём своеобразие жанра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Актуализация полученных в начальной школе представлений о сказках. Чтение статьи учебника "Рус</w:t>
              <w:softHyphen/>
              <w:t>ские народные сказки». Выделение в ней жанровых особенностей сказок. Групповая работа с иллюстра</w:t>
              <w:softHyphen/>
              <w:t>тивным материалом из раздела "Продолжаем знакомство с фольклором» по общему плану. Чтение статьи учебника «Жанры народных сказок», толко</w:t>
              <w:softHyphen/>
              <w:t>вание структурных элементов сказок. Выразительное чтение сказки. Личное отношение к прочитанному (эмоциональная окраска, интонирование, ритм чт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Практическая работ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оиск  в сказках незнакомых слов и определение их значения с помощью словарей и справоч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Самостоятельная работ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исьменное выполнение задания из раздела «Продолжаем знакомство с фольклором»; самостоятельное чтение сказки «Царевна-лягушка» (до конца) и составление её лана; художественный пересказ одного из эпизодов сказки. Работа с иллюстративным материалом к сказке по вопросам и заданиям практикума «Читаем, думаем, спорим…». Подбор материалов на тему «Художники – иллюстраторы сказок» с использованием интернет-ресур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Проект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ставление  под руководством учителя электронного альбома «Художники – иллюстраторы сказ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нать: жанровые особенности сказки, схему построение волшебной сказки,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: отличать виды сказок, характеризовать героев сказки, пересказывать узловые сцены и эпизоды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4. «Царевна-лягушка». Образ Василисы Премудрой и Ивана-царевича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браз невесты-волшебницы. Воплощение в образе Василисы Премудрой лучших человеческих качеств. Иван-царевич как победитель житейских невзгод. Животные-помощники. Воплощение светлых и тёмных сил в образах Бабы-Яги и Кощея Бессмертного. Народная мораль в характере и поступках героев. Сказка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ему нас учит сказ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зличные виды пересказа фрагментов сказки, чтение эпизодов сказки по ролям, устное рецензирование чтения и пересказов одноклассников. Характеристика сказочных героев (в том числе сравнительная) и средств создания их образов: Василисы Премудрой, Ивана-царевича, животных-помощников, Бабы-яги и Кощея Бессмертного (по группам). Рецензирование актёрск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Чтение и обсуждение статьи учебника «Герои народных сказок в оценке писателей». Участие в коллективном диалоге. Письменный ответ на проблемный воп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характе</w:t>
              <w:softHyphen/>
              <w:t xml:space="preserve">ристики сказочного героя и рассказ о нём по план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Устное выполнение зада</w:t>
              <w:softHyphen/>
              <w:t>ний из раздела "Продолжаем знакомство с фолькло</w:t>
              <w:softHyphen/>
              <w:t>ром»; подготовка к сказыванию сказки с использовани</w:t>
              <w:softHyphen/>
              <w:t>ем сказочных композиционных элементов: устные рас</w:t>
              <w:softHyphen/>
              <w:t xml:space="preserve">сказы о главных героях сказки (по выбору); создание иллюстраций к сказке, подготовка к их защите. Устные рассказы о понравившихся иллюстрациях к сказ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нать: жанровые особенности сказки, схему построения сказки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: строить рассказ о герое, характеризовать его, отличать виды сказо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-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5. «Царевна-лягушка». Поэтика волшебной сказк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Народная мораль в сказке: добро побеждает зло. Связь сказочных формул с древними мифами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овы признаки волшебной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я статьи учебника «Обогащаем свою речь» и сказывание фрагментов сказки с использованием ска</w:t>
              <w:softHyphen/>
              <w:t xml:space="preserve">зочных элементов. Участие в коллективном диалоге о роли сказочных элементов и языке сказок. Выявление характерных для народных сказок художественных приёмов и фантастических элементов и 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их роли в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явление в сказках разных видов художественных образов (образ человека, образ природы, образ жи</w:t>
              <w:softHyphen/>
              <w:t>вотного, образ предмета). Сопоставление вариантов сказок. Презентация и защита собственных иллю</w:t>
              <w:softHyphen/>
              <w:t xml:space="preserve">страций к сказке, рецензирование иллюстраций к сказкам из практикума «Читаем, думаем, спорим ... ». Устные и письменные сопоставления иллюстраций разных художников к сказ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ое сообщение об особенностях народных сказок; подготовка к чтению по ролям фрагментов сказки «Иван - крестьянский сын и чудо-юдо». Составление викторины по иллюстрациям к 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выявлять характерные художественные сказочные приёмы (сказочные формулы, постоянные эпитеты, гиперболы, повторы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строить сообщение исследовательского характера в устной форме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формировать ситуацию рефлексии и самодиагностики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проявлять активность для решения коммуникативных и познавательных задач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этических чувств, доброжелательности и эмоционально-нравственной отзывчивост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6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«Иван-крестьянский сын и чудо-юдо» как волшебная сказка героического содержания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бенности сюжета и героев сказки. Тема мирного труда и защиты родной земл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выражаются жанровые признаки волшебной и героической сказки? Чему учат эти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Чтение и пересказ фрагментов первой части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оиск незнакомых слов и определение их значения. Выразительное чтение по ролям эпизодов о трёх поединках Ивана и чуда-юда. Участие в коллек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Выделение этапов развития сюжета. Устные и письменные ответы на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: Различные виды пересказов на тему «Подвиги Ивана». Устное иллюстрирование. Сообщение об иллюстрациях к сказке Выполнение заданий из раздела «Литература и изобрази</w:t>
              <w:softHyphen/>
              <w:t>тельное искусство». Создание иллюстраций к сказке и подготовка к их презентации и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?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7. Образ главного героя сказки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Его моральные качества. Герои сказки в оценке автора-народа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ему учат нас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Беседа о главных и второстепенных героях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частие в коллективном диалоге. Различные виды пересказов. Составление характеристики главного ге</w:t>
              <w:softHyphen/>
              <w:t>роя сказки. Групповые мини-исследования: поиск и изучение слов и выражений, в которых даётся оценка героев. Презентация и защита иллюстраций к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лана характеристики сказочного героя и рассказ о нём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исьменной характеристики героя, подготовка к чтению по ролям сказки «Журавль и цапля», составление развёрнутого устного высказывания о любимых жанрах русского фолькл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8. Сказки о животных. «Журавль и цапля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родное представление о справедливости в сказках о животных. Сказка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выражаются жанровые признаки сказки о животных? Чему учат нас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казки (в том числе по ролям) и её пересказ от лица героя. Устное рецензирование вы</w:t>
              <w:softHyphen/>
              <w:t>разительного чтения одноклассников, чтения актёров (см. задания фонохрестоматии). Пересказ самостоятель</w:t>
              <w:softHyphen/>
              <w:t>но прочитанной сказки о животных. Устные и  письменные ответы на вопросы из раздела «Размышляем о свое</w:t>
              <w:softHyphen/>
              <w:t xml:space="preserve">образии сказок о животных». Участие в коллективном диалоге. Описание иллюстрации к сказ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здание собственных ил</w:t>
              <w:softHyphen/>
              <w:t xml:space="preserve">люстраций к сказкам (см. задания фонохрестомати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исьмен</w:t>
              <w:softHyphen/>
              <w:t xml:space="preserve">ного сообщения на тему «Мои любимые сказки о животных»; подбор электронных материалов на тему «Сказки о животных»: тексты, иллюстрации, фрагменты филь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владеть изученной терминологией по теме, навыкам устной монологической речи, понимать мораль сказки, составлять пересказы эпизодов сказок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выделять и формулировать познавательную цель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ую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оценивать и формулировать то, что уже усвоено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навыков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9. Бытовые сказки. «Солдатская шинель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родные представления о справедливости в сказках о животных. Сказка 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выражаются жанровые признаки бытовой сказки? Чему учат нас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зличение видов сказок. Выразительное чтение сказ</w:t>
              <w:softHyphen/>
              <w:t>ки по ролям и её пересказ от липа героя. Прослуши</w:t>
              <w:softHyphen/>
              <w:t>вание звукозаписи сказки в актёрском исполнении (фонохрестоматия). Устное рецензирование вырази</w:t>
              <w:softHyphen/>
              <w:t>тельного чтения одноклассников, чтения актёров. Пе</w:t>
              <w:softHyphen/>
              <w:t xml:space="preserve">ресказ самостоятельно прочитанной бытовой сказки. Устные и письменные ответы на вопросы. Участие в коллективном диало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е рассказы о собирателях фольклора и о жан</w:t>
              <w:softHyphen/>
              <w:t xml:space="preserve">ровых особенностях сказок. Чтение статьи учебника "Из рассказов о сказочниках». Нравственная оценка героев сказ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развёрнутого устного и письменного ответа на проблемный вопрос (составление плана ответа, подбор материалов и ци</w:t>
              <w:softHyphen/>
              <w:t xml:space="preserve">тат, аргументирование своего мнен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исьменного сообщения «Мои любимые бытовые сказки». Чтение сказок из практикума «Читаем, думаем, спорим ... » И определение их видов. Поиск электронных иллюстраций на тему «Бытовые сказки»; составление викторины по народным 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Научиться владеть изученной терминологией по теме, навыками устной монологической речи, понимать мораль сказки, составлять пересказы эпизодов сказок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выделять и формулировать познавательную цель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ую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оценивать и формулировать то, что уже усвоено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навыков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0. Русские народные сказки. Обучение сочинению по теме «Сказки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дготовка к домашнему письменному ответу на проблемный вопрос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написать сказку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Ответы на вопросы и выполнение заданий из разде</w:t>
              <w:softHyphen/>
              <w:t>ла «Литература и изобразительное искусство».Защита ученических проектов «Художники – иллюстраторы сказок»,  выполненных с помощью учителя и родителей. Ответы на вопросы викторины, на вопросы о сказителях из раздела «Проверьте себя», на вопросы практикума «Читаем, думаем спорим к сказкам «Марья Моревна», «Мужик и царь», «Сердитая барыня», « Дочь-семилетка». Составление плана письменного высказывания по одному из проблемн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Домашняя контро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исьменный ответ  на один из проблемных вопросов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ов мой любимый герой русской народной сказки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очему я люблю читать народные сказки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очему в народных сказках добро всегда побеждает з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чинение собственной сказки или сочинение по картине на сказочный сю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аздел 3. Древнерусская литература -2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. Летопись.     «Повесть временных лет» как литературный памятник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заключается своеобразие древнерусской литературы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Изучение статьи учебника «Из древнерусской лите</w:t>
              <w:softHyphen/>
              <w:t>ратуры». Составление плана статьи с указанием ос</w:t>
              <w:softHyphen/>
              <w:t>новных этапов развития древнерусской литературы. Выразительное чтение и пересказ фрагментов лето</w:t>
              <w:softHyphen/>
              <w:t>писи. Устное рецензирование выразительного чте</w:t>
              <w:softHyphen/>
              <w:t xml:space="preserve">ния и пересказов одноклассников. Комментирование незнакомых слов и понятий с помощью словарей и справочной литературы. Сопоставление летописного сюжета с иллюстраци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Определение главной мысли фрагмента летописи. Оценка поступков летописных герое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толкового словарика незнакомых слов из древнерусских летопи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бенности повествова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Урок 2. Из «Повести временных лет»: «Подвиг отрока  -киевлянина и хитрость воеводы Претича»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Черты русских летописей. Отзвуки фольклора в летописи. Герои летописного сказания и их подвиги во имя мира на родной земле. Летописный сюжет в актёрском испол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Что такое летопись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Чтение и пересказ летописного сюжета. Устные и письменные ответы на вопросы. Чтение и комменти</w:t>
              <w:softHyphen/>
              <w:t>рование фрагмента «Прошлое должно служить совре</w:t>
              <w:softHyphen/>
              <w:t>менности» из книги Д С. Лихачёва «Земля родная». Участие в коллективном диалоге. Нравственная оцен</w:t>
              <w:softHyphen/>
              <w:t>ка поступков героев летописного сказания. Характе</w:t>
              <w:softHyphen/>
              <w:t>ристика героев летописного сюжета. Обсуждение про</w:t>
              <w:softHyphen/>
              <w:t>изведений изобразительного искусства на летописные сюжеты. Прослушивание и рецензирование актёрско</w:t>
              <w:softHyphen/>
              <w:t xml:space="preserve">го чтения фрагментов летопи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 xml:space="preserve"> Поиск примеров, иллюстри</w:t>
              <w:softHyphen/>
              <w:t xml:space="preserve">рующих сходство летописи и произведений фолькло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 xml:space="preserve"> Сочинение по картине А. Иванова «Подвиг молодого киевлянина». Чтение «Повести об отроке Тверского князя» из практикума «Читаем, думаем, спорим ... 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vertAlign w:val="superscript"/>
                <w:lang w:eastAsia="en-US"/>
              </w:rPr>
              <w:t>Проек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. Составление электронного альбома «Сюже</w:t>
              <w:softHyphen/>
              <w:t>ты и герои русских летопис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учиться понимать информацию, представленную в древнерусском тексте, составлять текст с использованием слов притч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уметь осознавать усвоенный материал, качество и уровень усво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ставить вопросы, обращаться за помощью, формулировать свои затрудн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ормирование уважительного отношения к истории и культуре славянских народов (наших предков)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аздел 4. Из русской литературы 18в.-2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. М.В. Ломоносов – учёный, поэт, художник, гражданин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Краткий рассказ о жизни писателя (детство, годы учения, начало литературной, научной и общественной деятельности)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необычность призведения М.В. Ломоносова? Юмор стихотворения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татей учебника «Михаил Ва</w:t>
              <w:softHyphen/>
              <w:t>сильевич Ломоносов»  и «Сподвижник просвещения». Устные рассказы о Ломоносове (по группам). Пере</w:t>
              <w:softHyphen/>
              <w:t>сказ фрагментов публицистического и научно-попу</w:t>
              <w:softHyphen/>
              <w:t>лярного текстов. Обсуждение иллюстративного ма</w:t>
              <w:softHyphen/>
              <w:t xml:space="preserve">териала к коллективному проекту. Устные ответы на вопросы. Участие в коллективном диалоге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Составление плана рассказа о М. В. Ломонос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раткого письменного сообщения по этому пл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роект. Составление под руководством учителя электронного альбома «М. В. Ломоносов - великий россиян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бенности содержания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2. М.В. Ломоносов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«Случились вместе два Астронома в пиру…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как юмористическое нравоучение. Изложение научных истин в поэтической форме. Юмор стихотворения и его нравоучительный характер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необычность призведения М.В. Ломоносова? Юмор стихотворения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тихотворения (в том числе наизусть). Поиск незнакомых слов и определение их значений с помощью словарей и справочной литера</w:t>
              <w:softHyphen/>
              <w:t>туры. Составление лексических и историко-культур</w:t>
              <w:softHyphen/>
              <w:t>ных комментариев. Устные ответы на вопросы. Уча</w:t>
              <w:softHyphen/>
              <w:t xml:space="preserve">стие в коллективном диалоге. Поиск в стихотворении юмористических элементов. Чтение и обсуждение статьи учебника «Роды и жанры литературы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ие работы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Анализ стихотворения по пла</w:t>
              <w:softHyphen/>
              <w:t>ну. Составление таблицы «Роды и жанры литературы». Самостоятельная работа. Подготовка выразитель</w:t>
              <w:softHyphen/>
              <w:t>ного чтения стихотворения наизусть. Составление таблицы «Роды и жанры литерату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выразительного чтения стихотворения наизусть. Составление плана ответа на вопрос «Какие юмористические элементы использует автор в стихотворении?» Поиск  сведений о баснописцах в справочной литературе и в ресурсах Интернета, отбор и предъявление получ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понимать смысл произведения и видеть смешное (юмор)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анализировать стихотворный текст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читать вслух и понимать прочитанно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мотивации к обучению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49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аздел 5. Из русской литературы 19 века - 42ч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. Жанровые особенности басни. Истоки басенного жанра (Эзоп, Лафонтен, русские баснописцы 18 века: А.П. Сумароков, И.И. Дмитриев)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и жанра басн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басен разных баснописцев. Устное рецензирование выразительного чтения одноклассников. Чтение и осуждение статьи учебника «Русские басни». Устные ответы на вопросы. Участие в коллективном диалоге. Пересказ фрагментов публицистического текста. Сопоставление фрагментов басен с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плана сообщения об одном из баснопис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сообщения о баснописце и устный рассказ о нём. Поиск сведений об И.А. Крылове с использованием справочной литературы и ресурсов Интернета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равнивать и анализировать поэтические тексты разных авторов, самостоятельно проводить исследования художественного своеобразия басен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. И. А. Крылов. Рассказ о писател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детство, начало литературной деятельности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. Обличение человеческих пороков в басня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(«Волк и ягненок», «Ворона и лисица», «Свинья под дубом»)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мораль этих басен? Как выражается мораль в баснях И.А. Крылов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басен (в том числе по ролям и наизусть) и рецензирование выразительного чтения одноклассников. Чтение и обсуждение статьи учебника «Иван Андреевич Крылов», комментирование эпиграфа,  незнакомых слов и понятий. Составление плана статьи. Прослушивание и рецензирование актерского чтения басни «Свинья под Дубом» (см. фонохрестоматию). Уст</w:t>
              <w:softHyphen/>
              <w:t xml:space="preserve">ные ответы на вопросы. Участие в коллек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Составление характеристик героев басе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тельному чтению наизусть одной из басен. Выполнение заданий из раздела «Литература и изобразительное искус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. Аллегорическое отражение исторических событий в баснях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(«Волк на псарне»). Патриотическая позиция автора. Своеобразие  языка басен Крылова. Басн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мораль этих басен? Как выражается мораль в баснях И.А. Крылов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басни (в том числе по ролям и наизусть). Устное рецензирование выразительного чтения одноклассников. Комментирование историче</w:t>
              <w:softHyphen/>
              <w:t>ского содержания басни. Устные или письменные от</w:t>
              <w:softHyphen/>
              <w:t>веты на вопросы (в том числе с использованием ци</w:t>
              <w:softHyphen/>
              <w:t>тирования). Участие в коллективном диалоге. Состав</w:t>
              <w:softHyphen/>
              <w:t>ление характеристик героев басни. Анализ различных форм выражения авторской позиции. Прослушивание и рецензирование актёрского чтения басни. Работа со словарем литературоведческих терминов (басня, алле</w:t>
              <w:softHyphen/>
              <w:t xml:space="preserve">гория, мораль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ие работы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таблицы «Жан</w:t>
              <w:softHyphen/>
              <w:t>ровые особенности басен». Выявление особенностей басенного жанра (поучительный характер басен, ге</w:t>
              <w:softHyphen/>
              <w:t xml:space="preserve">рои, композиция, особенности языка и стих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тель</w:t>
              <w:softHyphen/>
              <w:t>ному чтению басни наизусть. Письменное сообщение «Крылатые выражения в басне "Волк на псарне" и их иносказательный характер». Сочинение собственной басни. Работа над коллективным (индивидуальным) учебным проек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Составление под руководством учителя электронного альбома «Герои басен И. А. Крылова в иллюстрация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4. И.А. Крылов. Басн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бобщение изученного о баснях. Конкурс инсценированной басни «Мои любимые басни Крылова». Литературная викторин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мораль этих басен? Как выражается мораль в баснях И.А. Крылов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е рассказы о баснописцах. Выразительное чтение басен, их устный анализ, комментирование морали, определение аллегорического смысла басни (по группам). Рецензирование выступлений и презен</w:t>
              <w:softHyphen/>
              <w:t>таций. Сообщения учащихся о жанровых особенностях басен (с использованием материалов таблицы преды</w:t>
              <w:softHyphen/>
              <w:t>дущего урока). Обсуждение иллюстраций из практи</w:t>
              <w:softHyphen/>
              <w:t>кума «Читаем, думаем, спорим ... ». Устное словесное рисование иллюстраций к басням. Создание соб</w:t>
              <w:softHyphen/>
              <w:t>ственных иллюстраций и их защита. Прослушивание и рецензирование актёрского чтения басни «Зеркало и Обезьяна» (см. фонохрестоматию). Выразительное чтение басен собственного сочинения. Представление инсценировок по басням Крылова и рецензирование выступлений. Обсуждение иллюстраций к басням ху</w:t>
              <w:softHyphen/>
              <w:t xml:space="preserve">дожника Е. Рачёва. Ответы на вопросы викторины по басням из практикума «Читаем, думаем, спорим ... », Игровые виды деятельности: конкурсы, виктор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ие работы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резентация и защита соб</w:t>
              <w:softHyphen/>
              <w:t>ственных иллюстраций к басням И. А. Крылова. Со</w:t>
              <w:softHyphen/>
              <w:t xml:space="preserve">ставление вопросов дли викторины (по группам). Конкурс инсценированной бас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Написание сатирической заметки в школьную газету (см. фонохрестоматию). Поиск сведений о В. А. Жуковском с использованием справочной литературы и ресурсов Интернета, отбор и предъявление получ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5. В.А. Жуковский. Рассказ о поэте (детство и начало творчества, Жуковский-сказочник). «Спящая царевна» как литературная сказка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ходные и различные черты сказки Жуковского и народной сказки. Особенности сюжета. Различие героев литературной и фольклорной сказки. Сказка в актёрском исполнении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В чём особенность жанра баллады и авторской сказки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татьи учебника «Василий Андреевич Жуковский» и сведений о Жуковском из практикума «Читаем, думаем, спорим ... ». Составле</w:t>
              <w:softHyphen/>
              <w:t>ние плана статьи. Выразительное чтение сказки (в том числе наизусть). Устное рецензирование вырази</w:t>
              <w:softHyphen/>
              <w:t>тельного чтения одноклассников. Устные ответы на вопросы и составление плана сказки (в том числе ци</w:t>
              <w:softHyphen/>
              <w:t>татного). Участие в коллективном диалоге. Выделение этапов развития сюжета. Составление характеристик героев и их нравственная оценка. Чтение и обсуж</w:t>
              <w:softHyphen/>
              <w:t>дение статьи учебника "Из истории создания сказки "Спящая царевна". Пересказ народной сказки о спя</w:t>
              <w:softHyphen/>
              <w:t xml:space="preserve">щей красавице. Обсуждение иллюстраций к сказке Рецензирование актёрского чт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поставление сюжета и ге</w:t>
              <w:softHyphen/>
              <w:t>роев народной сказки и сказки Жуковск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</w:t>
              <w:softHyphen/>
              <w:t>тельному чтению наизусть фрагмента сказки. Со</w:t>
              <w:softHyphen/>
              <w:t>ставление письменного высказывания «Дворец царя Матвея в заколдованном сне и после пробужд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южетное своеобразие сказки Жуковского, гуманистический пафос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6. В.А. Жуковский. «Кубок». Благородство и жестокость. Герои баллады. Понятие о балладе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ь жанра баллады и авторской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бота со словарём литературоведческих терминов. Выявление основных черт жанра баллады. Выразительное чтение баллады (в том числе наизусть). Устное рецензирование выразительного чтения одно</w:t>
              <w:softHyphen/>
              <w:t>классников. Поиск незнакомых слов и определение их значения. Составление плана (цитатного плана) баллады. Устные и письменные ответы на вопросы (с использованием цитирования). Участие в коллек</w:t>
              <w:softHyphen/>
              <w:t>тивном диалоге. Чтение и обсуждение статьи учебни</w:t>
              <w:softHyphen/>
              <w:t xml:space="preserve">ка "Из истории создания баллады "Кубок"». Чтение и обсуждение баллады «Старый рыцарь» по вопросам практикума «Читаем, думаем, спорим ... 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характе</w:t>
              <w:softHyphen/>
              <w:t>ристики героя баллады и рассказа о герое по плану. Поиск цитатных примеров, иллюстрирующих поня</w:t>
              <w:softHyphen/>
              <w:t xml:space="preserve">тие «баллад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</w:t>
              <w:softHyphen/>
              <w:t>зительному чтению наизусть фрагмента баллады. Сочинение стилизованной баллады в духе произведе</w:t>
              <w:softHyphen/>
              <w:t>ний Жуковского. Поиск сведений об А. С. Пушкине с использованием справочной литературы и ресурсов Интернета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южетное своеобразие баллад Жуковского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7. А.С. Пушкин. «Няне». Рассказ и детских и лицейских годах жизни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этизация образа няни поэта Арины Родионовны. Мотивы одиночества и грусти, скрашиваемые любовью няни, её сказками и песням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впечатления детства и юности повлияли на творчество поэт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«Александр Сергеевич Пушкин». Комментирование незнакомых слов и историко-культурных реалий. Составление плана статьи. Чтение и обсуждение сведений учеб</w:t>
              <w:softHyphen/>
              <w:t>ника и практикума о литературных местах России, связанных с именем Пушкина. Выразительное чте</w:t>
              <w:softHyphen/>
              <w:t>ние (в том числе наизусть) стихов о няне Пушкина. Устное словесное рисование портрета няни. Обсуж</w:t>
              <w:softHyphen/>
              <w:t>дение произведений изобразительного искусства, созвучных стихотворению. Чтение и комментирова</w:t>
              <w:softHyphen/>
              <w:t>ние статьи "Лирическое послание» из словаря литературоведческих терминов. Устные ответы на вопросы (с использованием цитирования). Участие в коллек</w:t>
              <w:softHyphen/>
              <w:t xml:space="preserve">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Выявление в стихотворении черт лирического посл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устного рас</w:t>
              <w:softHyphen/>
              <w:t>сказа о поэте и выразительного чтения наизусть сти</w:t>
              <w:softHyphen/>
              <w:t>хотворения «Няне». Создание иллюстраций к стихо</w:t>
              <w:softHyphen/>
              <w:t>тво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находить в поэтических текстах изобразительно-выразительные средства, определять влияние народного творчества на формирование взглядов поэта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объяснять особенности стихотворной речи, учиться слышать ритм стихотворного текс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формировать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обсуждать разные точки зрения и вырабатывать общее мнени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уважения к культурному наследию нашей Родины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8. А.С. Пушкин. «Руслан и Людмила» (пролог) как собирательная картина народных сказок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бучение выразительному чт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Можно ли назвать это стихотворение «собирательной сказкой в стихах»? Почему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пролога. Устное рецензирова</w:t>
              <w:softHyphen/>
              <w:t>ние. выразительного чтения одноклассников, чтения актеров (см. фонохрестоматию). Обсуждение поня</w:t>
              <w:softHyphen/>
              <w:t>тия «пролог» с использованием словаря литературо</w:t>
              <w:softHyphen/>
              <w:t>ведческих терминов. Комментирование незнакомых слов и выражений. Устные ответы на вопросы (с ис</w:t>
              <w:softHyphen/>
              <w:t xml:space="preserve">пользованием цитирования). Участие в коллективном диалоге. Обсуждение произведений изобразительного искусства и музыки, созвучных пролог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Устное иллюстрирование прол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здание иллюстраций к прологу и подготовка к их защите. Подготовка выра</w:t>
              <w:softHyphen/>
              <w:t xml:space="preserve">зительного чтения пролога наизусть. Чтение «Сказки о Мёртвой царевне и о семи богатыря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 лицейских и детских годах жизни писателя, поэтические средства художественной выразительности, содержание поэмы «Руслан и Людмила»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пределять роль пролога в поэме и понимать идею произведения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9. А. С. Пушкин «Сказка о мертвой царевне и о семи богатырях»: события и герои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Истоки рождения сюжета. Противостояние добрых и злых сил. Фольклорная основа сказки. Иллюстраторы сказк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е обстоятельства сопутствовали написанию этой сказки? О чём эта сказка? Какова композиция сказки? Что можно сказать о главных героях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казки (в том числе по ролям и наизусть), пересказ её фрагментов. Поиск незнако</w:t>
              <w:softHyphen/>
              <w:t>мых слов и определение их значений. Составление плана (выделение событийной основы) сказки. Уст</w:t>
              <w:softHyphen/>
              <w:t>ное рецензирование выразительного чтения одно</w:t>
              <w:softHyphen/>
              <w:t>классников. Устные и письменные ответы на вопро</w:t>
              <w:softHyphen/>
              <w:t>сы. Участие в коллективном диалоге. Устное иллю</w:t>
              <w:softHyphen/>
              <w:t>стрирование событий и героев сказок. Составление устных характеристик героев. Чтение и обсуждение статьи «Александр Сергеевич Пушкин» из практикума «Читаем, думаем, спорим ... », обсуждение произведе</w:t>
              <w:softHyphen/>
              <w:t xml:space="preserve">ний книжной графики к сказке Пушки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Сопоставительный анализ литературной и народных сказ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тель</w:t>
              <w:softHyphen/>
              <w:t xml:space="preserve">ному чтению наизусть отрывка из «Сказки о Мёртвой царевне и о семи богатырях». Создание собственных иллюстраций, подготовка к их презентации и защ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0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«Сказка о мертвой царевне и о семи богатырях»: сравнительная характеристика героев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Центральные образы сказки. Система образов сказки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общего и что различного у народных сказок и литературной сказки А.С. Пушкин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ставление таблицы «Система образов сказки». Со</w:t>
              <w:softHyphen/>
              <w:t>ставление плана сравнительной характеристики геро</w:t>
              <w:softHyphen/>
              <w:t>ев (по группам). Нравственная оценка героев сказки. Рецензирование актёрского чтения фрагментов сказ</w:t>
              <w:softHyphen/>
              <w:t xml:space="preserve">ки (см. задания фонохрестомати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исьменной сравнительной характеристики двух героев сказки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поставление сказки Пуш</w:t>
              <w:softHyphen/>
              <w:t>кина с народными сказками о спящей царевне. Сопо</w:t>
              <w:softHyphen/>
              <w:t xml:space="preserve">ставление сказки и анимационного фильма. Написание отзыва на анимационный фильм по сказке Пушк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1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«Сказка о мертвой царевне и о семи богатырях»: истоки сюжета, поэтика сказк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ходство и различия литературной и народной сказок. Сказка А. С. Пушкина и сказка В. А. Жуковского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общего и что различного у народных сказок и литературной сказки А.С. Пушкин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поставительный анализ сказки Пушкина и фоль</w:t>
              <w:softHyphen/>
              <w:t>клорных сказок разных народов (по группам). Раз</w:t>
              <w:softHyphen/>
              <w:t>личные виды пересказов. Составление плана сопоста</w:t>
              <w:softHyphen/>
              <w:t>вительного анализа и рассказ о сказках по плану. Уст</w:t>
              <w:softHyphen/>
              <w:t>ные ответы на вопросы (с использованием цитиро</w:t>
              <w:softHyphen/>
              <w:t>вания). Участие в коллективном диалоге. Обсуждение народных представлении о морали и нравственности. Изучение статей учебника «Рифма. Способы риф</w:t>
              <w:softHyphen/>
              <w:t xml:space="preserve">мовки. Ритм. Стихотворная и прозаическая речь». Зашита отзыва на анимационный фильм «Сказка о Мёртвой царевне и о семи богатырях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иск цитатных примеров, иллюстрирующих понятия «стихи», «проза», «ритм», «рифма», «способы рифмовки». Составление таблицы «Сходство и различие народных и литературных сказок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бор различных видов рифмовок в стихотворениях, прочитанных самостоя</w:t>
              <w:softHyphen/>
              <w:t xml:space="preserve">тель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ы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од руководством учителя электронной презентации «Сюжет о спящей царевне в сказках народов мира» или создание электронного альбома «События и герои сказок А. С. Пушкина в книжной графи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2. Подготовка к сочинению по сказкам А. С. Пушкина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(Письменная классная или домашняя работа). Подготовка к домашнему письменному ответу на один из проблемных вопрос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общего и что различного у народных сказок и литературной сказки А.С. Пушкин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, обсуждение и обучение записи основных по</w:t>
              <w:softHyphen/>
              <w:t>ложений статьи учебника «О сказках Пушкина». Уст</w:t>
              <w:softHyphen/>
              <w:t>ные ответы на вопросы (с использованием цитирова</w:t>
              <w:softHyphen/>
              <w:t xml:space="preserve">ния). Участие в коллек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одготовка к устным и пись</w:t>
              <w:softHyphen/>
              <w:t>менным ответам на проблемные вопросы: составле</w:t>
              <w:softHyphen/>
              <w:t xml:space="preserve">ние плана письменного высказывания, подбор цитат по заданной теме (по групп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Домашняя контро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исьменный ответ на один из проблемных вопросов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В чём превосходство царевны над царицей?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о помогло королевичу Елисею в поисках не</w:t>
              <w:softHyphen/>
              <w:t>весты?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В чём общность и различия «Спящей царевны» В. А. Жуковского и «Сказки О мёртвой царевне и о семи богатырях» А. С. Пушкин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3. А.С. Пушкин. Сказк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Художественный мир пушкинских сказок. Их поэтичность и высокая нравственность. Сюжеты и герои пушкинских сказок. Иллюстраторы сказок Пушкин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общего и что различного у народных сказок и литературной сказки А.С. Пушкин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амостоятельно прочитан</w:t>
              <w:softHyphen/>
              <w:t>ных сказок Пушкина (в том числе по ролям и наи</w:t>
              <w:softHyphen/>
              <w:t>зусть). Инсценирование фрагментов самостоятельно прочитанных сказок Пушкина, Составление вопро</w:t>
              <w:softHyphen/>
              <w:t>сов к сказкам. Игровые виды деятельности: конкур</w:t>
              <w:softHyphen/>
              <w:t>сы, викторины и т. п. (конкурс на лучшее знание сказок Пушкина, ответы на вопросы викторин, со</w:t>
              <w:softHyphen/>
              <w:t>ставленных учителем и учащимися, и викторины по сказкам Пушкина из практикума «Читаем, думаем, спорим ... »). Обсуждение произведений книжной гра</w:t>
              <w:softHyphen/>
              <w:t xml:space="preserve">фики к сказкам. Презентация и защита собственных иллюстраций к сказкам Пушкина. Защита учебных проектов по сказкам Пушки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Конкурс на выразительное чтение (в том числе по ролям и наизусть) или пере</w:t>
              <w:softHyphen/>
              <w:t xml:space="preserve">сказ самостоятельно прочитанных сказок Пушки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сказки Антония Погорельского «Чёрная курица, или Подземные жи</w:t>
              <w:softHyphen/>
              <w:t>тели» и подбор материалов об истории её с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4. Контрольное сочинение №1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 творчеству И.А. Крылова, В.А. Жуковского, А.С. Пушкин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общего и что различного у народных сказок и литературной сказки А.С. Пушкин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Тестирование. Письменные высказывания различных жанров: описание, сочинение по картине, характери</w:t>
              <w:softHyphen/>
              <w:t xml:space="preserve">стика героев (в том числе сопоставительная), отзыв о самостоятельно прочитанном произведении, ответ на вопрос по теории литературы, ответы на проблемные вопросы нравственно-этического пла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2-3 сказок Пуш</w:t>
              <w:softHyphen/>
              <w:t>кина. Подготовка к конкурсу на выразительное чте</w:t>
              <w:softHyphen/>
              <w:t>ние фрагментов сказок (чтение по ролям или инсценирование) и защите коллективных учебных проек</w:t>
              <w:softHyphen/>
              <w:t>тов. Составление викторин и создание иллюстраций к сказкам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5. Контрольное сочинение №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 творчеству И.А. Крылова, В.А. Жуковского, А.С. Пушкин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общего и что различного у народных сказок и литературной сказки А.С. Пушкин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Тестирование. Письменные высказывания различных жанров: описание, сочинение по картине, характери</w:t>
              <w:softHyphen/>
              <w:t xml:space="preserve">стика героев (в том числе сопоставительная), отзыв о самостоятельно прочитанном произведении, ответ на вопрос по теории литературы, ответы на проблемные вопросы нравственно-этического пла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2-3 сказок Пуш</w:t>
              <w:softHyphen/>
              <w:t>кина. Подготовка к конкурсу на выразительное чте</w:t>
              <w:softHyphen/>
              <w:t>ние фрагментов сказок (чтение по ролям или инсценирование) и защите коллективных учебных проек</w:t>
              <w:softHyphen/>
              <w:t>тов. Составление викторин и создание иллюстраций к сказкам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6. А. Погорельский. «Чёрная курица, или Подземные жители» как литературная сказка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раткий рассказ о писателе и прототипе главного героя сказки. Сказочно-условное, фантастическое и достоверно-реальное в литературной сказк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и литературной сказки начала 19 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ей учебника «Русская лите</w:t>
              <w:softHyphen/>
              <w:t>ратурная сказка» и «Антоний Погорельский». Коммен</w:t>
              <w:softHyphen/>
              <w:t>тирование незнакомых слов и историко-культурных реалий. Выразительное чтение сказки (в том числе по ролям) и пересказ её фрагментов. Поиск незнакомых слов и определение их значения. Устные ответы на вопросы (с использованием цитирования). Участие в коллективном диалоге по обсуждению эпизодов сказ</w:t>
              <w:softHyphen/>
              <w:t>ки. Выделение этапов развития сюжета сказки. Выяв</w:t>
              <w:softHyphen/>
              <w:t>ление в произведении Антония Погорельского харак</w:t>
              <w:softHyphen/>
              <w:t xml:space="preserve">терных признаков литературной сказки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Выполнение заданий из раздела учебника «Обогащаем свою речь». Подготовка к защите учебного проекта «Сказка .Чёрная курица, или Подземные жители" В иллюстрация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составлять первичный проект (индивидуальный, коллективный), электронную презентацию «Иллюстрации к сказке А. Погорельского»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объяснять особенности текста литературной сказки начала 19 века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выделять то, что уже усвоено, и что ещё подлежит усвоению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обсуждать разные точки зрения и вырабатывать общее мнение по проблеме урок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мотивации к самосовершенствованию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7. П.П. Ершов. «Конёк горбунок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раткий рассказ о писателе и прототипе главного героя сказки. Сказочно-условное, фантастическое и достоверно-реальное в литературной сказк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и литературной сказки начала 19 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ересказ эпизодов сказки от лица героев. Лексиче</w:t>
              <w:softHyphen/>
              <w:t>ская работа по заданиям из раздела «Обогащаем свою речь». Выразительное чтение (в том числе по ролям). пересказ и обсуждение эпизодов сказки. Конкурс на выразительное чтение по ролям диалога Алёши и учи</w:t>
              <w:softHyphen/>
              <w:t>теля. Устные ответы на вопросы (с использованием цитирования). Участие в коллективном диалоге по обсуждению эпизодов сказки. Устное словесное рисо</w:t>
              <w:softHyphen/>
              <w:t>вание эпизодов  «Последняя встреча Алёши и Чернуш</w:t>
              <w:softHyphen/>
              <w:t xml:space="preserve">ки» (воссоздающее воображение) и "Уход подземных жителей в другую страну» (творческое воображе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ставление устного отзыва о литературной сказке по плану. Рецензирование иллюстраций к сказке. Показ и зашита учебного проекта «Сказка " Чёрная курица, или Подземные жители" в иллюстрациях  (в формате элек</w:t>
              <w:softHyphen/>
              <w:t xml:space="preserve">тронной презентации)». Обсуждение и оценка проекта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исьменного отзы</w:t>
              <w:softHyphen/>
              <w:t xml:space="preserve">ва о литературной сказке Антония Погорельского (или о самостоятельно прочитанной литературной сказк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здание иллюстраций к сказке и подготовка к их защите. Создание пись</w:t>
              <w:softHyphen/>
              <w:t>менного описания иллюстрации к сказке. Сочинение собственной сказки. Чтение сказок Гаршина «Лягуш</w:t>
              <w:softHyphen/>
              <w:t>ка-путешественница», «Attalea Р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rinceps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», «То, чего не было», сказки Пантелеева «Две лягушки» и ответы на вопросы викторины (см. практикум «Читаем, ду</w:t>
              <w:softHyphen/>
              <w:t>маем, спорим ... »). Чтение сказки Ершова «Конек-гор</w:t>
              <w:softHyphen/>
              <w:t>бунок» И выявление в ней черт литературной сказки. Поиск сведений о М. Ю. Лермонтове с использовани</w:t>
              <w:softHyphen/>
              <w:t>ем справочной литературы и ресурсов Интернета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составлять первичный проект (индивидуальный, коллективный), электронную презентацию «Иллюстрации к сказке А. Погорельского»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объяснять особенности текста литературной сказки начала 19 века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выделять то, что уже усвоено, и что ещё подлежит усвоению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обсуждать разные точки зрения и вырабатывать общее мнение по проблеме урок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мотивации к самосовершенствованию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8. В.М. Гаршин.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en-US"/>
              </w:rPr>
              <w:t>Attale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en-US"/>
              </w:rPr>
              <w:t>Princep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раткий рассказ о писателе и прототипе главного героя сказки. Сказочно-условное, фантастическое и достоверно-реальное в литературной сказк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и литературной сказки начала 19 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ересказ эпизодов сказки от лица героев. Лексиче</w:t>
              <w:softHyphen/>
              <w:t>ская работа по заданиям из раздела «Обогащаем свою речь». Выразительное чтение (в том числе по ролям). пересказ и обсуждение эпизодов сказки. Конкурс на выразительное чтение по ролям диалога Алёши и учи</w:t>
              <w:softHyphen/>
              <w:t>теля. Устные ответы на вопросы (с использованием цитирования). Участие в коллективном диалоге по обсуждению эпизодов сказки. Устное словесное рисо</w:t>
              <w:softHyphen/>
              <w:t>вание эпизодов  «Последняя встреча Алёши и Чернуш</w:t>
              <w:softHyphen/>
              <w:t xml:space="preserve">ки» (воссоздающее воображение) и "Уход подземных жителей в другую страну» (творческое воображе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ставление устного отзыва о литературной сказке по плану. Рецензирование иллюстраций к сказке. Показ и зашита учебного проекта «Сказка " Чёрная курица, или Подземные жители" в иллюстрациях  (в формате элек</w:t>
              <w:softHyphen/>
              <w:t xml:space="preserve">тронной презентации)». Обсуждение и оценка проекта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исьменного отзы</w:t>
              <w:softHyphen/>
              <w:t xml:space="preserve">ва о литературной сказке Антония Погорельского (или о самостоятельно прочитанной литературной сказк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здание иллюстраций к сказке и подготовка к их защите. Создание пись</w:t>
              <w:softHyphen/>
              <w:t>менного описания иллюстрации к сказке. Сочинение собственной сказки. Чтение сказок Гаршина «Лягуш</w:t>
              <w:softHyphen/>
              <w:t>ка-путешественница», «Attalea Р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rinceps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», «То, чего не было», сказки Пантелеева «Две лягушки» и ответы на вопросы викторины (см. практикум «Читаем, ду</w:t>
              <w:softHyphen/>
              <w:t>маем, спорим ... »). Чтение сказки Ершова «Конек-гор</w:t>
              <w:softHyphen/>
              <w:t>бунок» И выявление в ней черт литературной сказки. Поиск сведений о М. Ю. Лермонтове с использовани</w:t>
              <w:softHyphen/>
              <w:t>ем справочной литературы и ресурсов Интернета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составлять первичный проект (индивидуальный, коллективный), электронную презентацию «Иллюстрации к сказке А. Погорельского»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объяснять особенности текста литературной сказки начала 19 века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выделять то, что уже усвоено, и что ещё подлежит усвоению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обсуждать разные точки зрения и вырабатывать общее мнение по проблеме урок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мотивации к самосовершенствованию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9. М. Ю. Лермонтов. Рассказ о поэт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детство и начало литературной деятельности, интерес к истории России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. «Бородино»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Патриотический пафос стихотворения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Историческая основа стихотворения. Стихотворение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лежит в основе написания патриотического стихотворения «Бородино»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«Михаил Юрье</w:t>
              <w:softHyphen/>
              <w:t>вич Лермонтов». Комментирование историко-культур</w:t>
              <w:softHyphen/>
              <w:t>ных реалий статьи. Знакомство с информацией о селе Тарханы (см. раздел учебника «Литературные места России» и материалы практикума «Читаем, думаем, спорим ... ». Восприятие стихотворения. Поиск незна</w:t>
              <w:softHyphen/>
              <w:t>комых слов и определение их значения с помощью словарей и справочной литературы. Устные ответы на вопросы (с использованием цитирования). Участие в коллективном диалоге. Характеристика и нравственная оценка героев стихотворения. Выразительное чтение стихотворения. Устное рецензирование выразительного чтения одноклассников, чтения актёров (см. фоно</w:t>
              <w:softHyphen/>
              <w:t xml:space="preserve">хрестоматию). Устное иллюстрирование фрагментов стихотвор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артитурной разметки для выразительного чтения стихотвор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Устный рассказ о поэте и героях стихотворения. Подготовка к выразительному чтению стихотворения наизусть. Создание собствен</w:t>
              <w:softHyphen/>
              <w:t xml:space="preserve">ных иллюстраций к стихотворению и подготовка к их презентации и защ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20. «Бородино»: проблематика и поэтика.  Изобразительно-выразительные средства языка стихотворения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бучение выразительному чт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«Два великана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Как построено стихотворение «Бородино»? От чьего лица ведётся повествование? Какие средства изобразительности использует поэт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е рассказы о поэте и героях стихотворения. Выразительное чтение стихотворения наизусть. Ре</w:t>
              <w:softHyphen/>
              <w:t>цензирование выразительного чтения одноклассников. Устные ответы на вопросы (с использованием цитиро</w:t>
              <w:softHyphen/>
              <w:t xml:space="preserve">вания). Участие в коллективном диалоге. Презентация и зашита собственных иллюстраций. Выявление роли лексики, синтаксиса, поэтических интонаций. Чтение и обсуждение стихотворения «Два великан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иск цитатных примеров, иллюстрирующих понятия «сравнение», «гипербола», «эпитет», «метафора», «звукопись»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ый ответ на во</w:t>
              <w:softHyphen/>
              <w:t>прос «Какую роль в стихотворении играют его звуко</w:t>
              <w:softHyphen/>
              <w:t>вые особенности, поэтическая лексика и синтаксис?». Чтение сказки Лермонтова «Ашик-Кериб» и выпол</w:t>
              <w:softHyphen/>
              <w:t>нение иллюстраций к ней (см. практикум «Читаем, думаем, спорим ... »). Сопоставление стихотворений «Бородино» и «Поле Бо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1. «Ашик-Кериб» как литературная сказка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Добро и зло в сказке. Мотивы любви и коварства. Близость сказки к восточному фольклору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Как построена сказка?  От чьего лица ведётся повествование? Какие средства изобразительности использует автор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казки (в том числе по ро</w:t>
              <w:softHyphen/>
              <w:t>лям). Поиск незнакомых слов и определение их зна</w:t>
              <w:softHyphen/>
              <w:t>чений. Чтение и обсуждение истории создания сказки «Ашик-Кериб» (см. практикум «Читаем, думаем, спо</w:t>
              <w:softHyphen/>
              <w:t xml:space="preserve">рим ... »). Различные виды пересказов. Устные ответы на вопросы (с использованием цитирования). Участие в коллективном диалоге. Устное иллюстрирование. Инсценирование фрагментов сказки. Презентация и зашита собственных иллюстр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Анализ фрагментов сказки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иск сведений о Н. В. Го</w:t>
              <w:softHyphen/>
              <w:t>голе с использованием справочной литературы и ресур</w:t>
              <w:softHyphen/>
              <w:t>сов Интернета (под руководством учителя). Чтение по</w:t>
              <w:softHyphen/>
              <w:t xml:space="preserve">вести «Заколдованное мест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22. Н. В. Гоголь. Рассказ о писател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(детство, годы учения, начало литературной деятельности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«Вечера на хуторе близ Диканьки». «Заколдованное место»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этизация народной жизни, народных преданий, сочетание светлого и мрачного, комического и лирического. Фольклорные традиции в создании образов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В чём особенность изображения в повести жизни народа, его обычаев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«Николай Ва</w:t>
              <w:softHyphen/>
              <w:t>сильевич Гоголь» и сведений о Гоголе из практикума «Читаем, думаем, спорим ... ». Устный рассказ о пи</w:t>
              <w:softHyphen/>
              <w:t>сателе. Выразительное чтение повести (в том числе по ролям), пересказ и анализ её фрагментов. Устное рецензирование выразительного чтения одноклассни</w:t>
              <w:softHyphen/>
              <w:t>ков. Поиск незнакомых слов и определение их значе</w:t>
              <w:softHyphen/>
              <w:t>ний. Обсуждение иллюстрации художника М. Клодта к эпизоду «Дед В лесу». Устные ответы на вопросы (с использованием цитирования). Участие в коллектив</w:t>
              <w:softHyphen/>
              <w:t xml:space="preserve">ном диалоге. Устное иллюстр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Характеристика героев повести с использованием цитатных примеров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Художественный пере</w:t>
              <w:softHyphen/>
              <w:t xml:space="preserve">сказ эпизодов повести. Чтение повести «Пропавшая грамота», выполнение заданий практикума «Читаем, думаем, спорим 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оявляет положительное отношение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?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3. «Заколдованное место»: реальность и фантастика в повест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казочный характер фантастики в повест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В чём особенность изображения в повести жизни народа, его обычаев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эпизодов повести. Устное ре</w:t>
              <w:softHyphen/>
              <w:t>цензирование выразительного чтения одноклассни</w:t>
              <w:softHyphen/>
              <w:t>ков. Определение границ и выявление сюжета эпи</w:t>
              <w:softHyphen/>
              <w:t>зодов. Поиск реальных и фантастических элементов и определение их роли. Характеристика героев эпи</w:t>
              <w:softHyphen/>
              <w:t>зодов (в том числе речевая). Нравственная оценка героев. Выявление средств создания настроения и авторского отношения к изображаемому. Анализ раз</w:t>
              <w:softHyphen/>
              <w:t>личных форм выражения авторской позиции. Устные ответы на вопросы (с использованием цитирования). Участие в коллективном диалоге. Сопоставление событий и героев повести с событиями и героями народных сказок. Чтение и обсуждение статьи учеб</w:t>
              <w:softHyphen/>
              <w:t>ника "Из воспоминаний современников о Н. В. Го</w:t>
              <w:softHyphen/>
              <w:t xml:space="preserve">гол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Анализ эпизодов повести (по группам). Работа со словарём литературоведческих терминов. Поиск цитатных примеров, иллюстрирую</w:t>
              <w:softHyphen/>
              <w:t xml:space="preserve">щих понятия «фантастика», «юмор», «художественная условность». Составление аналитической таблицы «Фантастика и юмор в повести» (с использованием цитирован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повестей «Май</w:t>
              <w:softHyphen/>
              <w:t>ская ночь, или Утопленница», «Ночь перед Рождест</w:t>
              <w:softHyphen/>
              <w:t>вом» и «Страшная месть» (по выбору). Создание соб</w:t>
              <w:softHyphen/>
              <w:t xml:space="preserve">ственных иллюстраций к повести, подготовка к их презентации и защит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од руководством учителя электронной презентации «Фантастические картины "Вечеров на хуторе близ Диканьки" в иллюстрац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?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4. «Вечера на хуторе близ Диканьки». «Майская ночь, или Утопленница», «Ночь перед Рождеством», «Страшная месть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этизация картин народной жизни. Герои повестей. Фольклорные мотивы в создании образов. Изображение конфликта тёмных и светлых сил. Актёрское исполнение фрагментов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В чём особенность изображения в повести жизни народа, его обычаев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раткий пересказ сюжета каждой повести (по груп</w:t>
              <w:softHyphen/>
              <w:t>пам). Выразительное чтение эпизодов (в том числе по ролям). Устное рецензирование выразительного чтения одноклассников. Поиск незнакомых слов и определение их значений. Устные ответы на вопросы (с использованием цитирования). Участие в коллек</w:t>
              <w:softHyphen/>
              <w:t>тивном диалоге. Анализ конфликта тёмных и светлых сил, пейзажных фрагментов, языковых особенностей повестей. Рецензирование чтения актёров (см. фоно</w:t>
              <w:softHyphen/>
              <w:t>хрестоматию). Устное иллюстрирование. Инсцениро</w:t>
              <w:softHyphen/>
              <w:t>вание фрагментов повестей. Ответы на вопросы вик</w:t>
              <w:softHyphen/>
              <w:t xml:space="preserve">торины (см. практикум «Читаем, думаем, спорим ... »). Презентация и защита собственных иллюстраций и коллективного учебного проек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Характеристика главных по</w:t>
              <w:softHyphen/>
              <w:t xml:space="preserve">ложительных героев каждой повести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вырази</w:t>
              <w:softHyphen/>
              <w:t>тельного чтения наизусть описания природы из «Вечеров ... » (по выбору). Поиск сведений о детстве Н. А. Некрасова с использованием справочной и художественно- публицистической литературы, ресур</w:t>
              <w:softHyphen/>
              <w:t>сов Интернета (под руководством учителя). Письменный ответ на проблемный вопрос (по вы</w:t>
              <w:softHyphen/>
              <w:t xml:space="preserve">бору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1. Как главные герои гоголевских «Вечеров ... » побеж</w:t>
              <w:softHyphen/>
              <w:t xml:space="preserve">дали зло? (По одной из повестей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. Чем близки повести Гоголя русскому фолькло</w:t>
              <w:softHyphen/>
              <w:t xml:space="preserve">р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?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5. Н.А. Некрасов. Рассказ о поэте (детство и начало литературной деятельности). «Есть женщины в русских селеньях…» (отрывок из поэмы «Мороз, Красный нос»)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этический образ русской женщины. Актёрское чтение фрагментов поэмы. Понятие об эпитете. Обучение выразительному чт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представлял в своих стихотворениях женские и детские образы Н.А. Некрасов? Какую оценочную лексику использует автор для создания образа русской женщины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"Николай Алек</w:t>
              <w:softHyphen/>
              <w:t>сеевич Некрасов» и материалов практикума "Читаем, думаем, спорим ... ». Ответы на вопросы о биографии поэта. Выразительное чтение и обсуждение отрывка из поэмы "Мороз. Красный нос» ("Есть женщины в русских селеньях ... »). Устное рецензирование вырази</w:t>
              <w:softHyphen/>
              <w:t>тельного чтения одноклассников. Поиск незнакомых слов и определение их значения. Устные ответы на вопросы (с использованием цитирования). Участие в коллективном диалоге, устное иллюстрирование. Обсуждение иллюстраций учебника. Работа со сло</w:t>
              <w:softHyphen/>
              <w:t>варём литературоведческих терминов. Поиск цитат</w:t>
              <w:softHyphen/>
              <w:t>ных примеров, иллюстрирующих понятие «эпитет». Прослушивание фрагментов поэмы в актерском ис</w:t>
              <w:softHyphen/>
              <w:t xml:space="preserve">полнении (см. фонохрестоматию), рецензирование актёрского чт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таблицы «Внеш</w:t>
              <w:softHyphen/>
              <w:t>ность и черты характера русской крестьянки» (с ис</w:t>
              <w:softHyphen/>
              <w:t xml:space="preserve">пользованием цитирован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тель</w:t>
              <w:softHyphen/>
              <w:t>ному чтению наизусть отрывков из поэмы. Подготов</w:t>
              <w:softHyphen/>
              <w:t>ка сообщения «Некрасовские места на карте России». Чтение стихотворения «На Волге» (для внеклассного чтения). Создание иллюстраций к отрывкам из поэмы Некрасова, подготовка к их презентации и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, создавать письменное высказывание, осуществлять выбор и использование выразительных средств языка в соответствии с коммуникативной задачей)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6. «Крестьянские дети». Труд и забавы крестьянских детей. Язык стихотворения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ртины вольной жизни крестьянских детей, их забавы. Приобщение к труду взрослых. Речевые характеристики персонажей. Анализ языка стихотворения. Авторская реч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е картины детства и окружающего мира рисует поэт и чего желает детям? Каковы изобразительно-выразительные средства стихотворения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й рассказ о поэте. Обсуждение картин русских художников, изображающих крестьянских детей. Вы</w:t>
              <w:softHyphen/>
              <w:t>разительное чтение стихотворения. Устное рецензиро</w:t>
              <w:softHyphen/>
              <w:t xml:space="preserve">вание выразительного чтения одноклассников. Поиск незнакомых слов и определение их значения. Чтение и обсуждение стихотворения (по частям). Устные ответы на вопросы (с использованием цитирования). Участие в коллективном диалоге. Устное иллюстр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рактическая работа. Составление плана ответа на вопрос «Почему автор называет крестьянских де</w:t>
              <w:softHyphen/>
              <w:t xml:space="preserve">тей - "счастливый народ"?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одготовка к чтению наизусть и инсценированию отрывка из стихотворе</w:t>
              <w:softHyphen/>
              <w:t xml:space="preserve">ния «Мужичок с ноготок». Создание иллюстраций к стихотворению, подготовка к их презентации и защ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, создавать письменное высказывание, осуществлять выбор и использование выразительных средств языка в соответствии с коммуникативной задачей)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7. Н.А. Некрасов. «На Волге». Раздумья поэта о судьбе народа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е картины народной жизни и окружающего мира рисует поэт и чего желает народу? Каковы изобразительно-выразительные средства стихотворения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тихотворения по ролям. Комментирование лексики, определение её стилистической окраски. Устные ответы на вопросы (с ис</w:t>
              <w:softHyphen/>
              <w:t>пользованием цитирования). Участие в коллективном диалоге. Анализ различных форм выражения автор</w:t>
              <w:softHyphen/>
              <w:t xml:space="preserve">ской позиции. Обсуждение иллюстраций учебника к стихотворению (по плану, предложенному учителем). Составление плана описания иллюстрации учебника. Презентация и зашита собственных иллюстр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ие работ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речевых харак</w:t>
              <w:softHyphen/>
              <w:t>теристик персонажей (по группам). Составление та</w:t>
              <w:softHyphen/>
              <w:t>блицы «Значение и стилистическая окраска устарев</w:t>
              <w:softHyphen/>
              <w:t xml:space="preserve">ших и просторечных слов в стихотворени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Описание одной из ил</w:t>
              <w:softHyphen/>
              <w:t>люстраций к стихотворению. Сопоставление сти</w:t>
              <w:softHyphen/>
              <w:t xml:space="preserve">хотворения «На Волге» с живописным полотном (И. Е. Репин. «Бурлаки»), Чтение повести «Муму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одготовка сообщения на тему «Жизнь людей в эпо</w:t>
              <w:softHyphen/>
              <w:t>ху крепостного права» с использованием справочной литературы и ресурсов Интернета. Поиск сведений о детстве И.С. Тургенева с использованием справоч</w:t>
              <w:softHyphen/>
              <w:t>ной и художественно-публицистической литературы, ресурсов Интернета (под руководством учителя). Под</w:t>
              <w:softHyphen/>
              <w:t xml:space="preserve">готовка устного рассказа о детстве и юности пис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28. И.С. Тургенев. Рассказ о писателе. «Муму» как повесть о крепостном праве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Реальная основа повести. Жизнь в доме барыни. Герасим и барыня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Где прошли детские годы И.С. Тургенева? О каких нравах России 19 века вы узнали из рассказ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статей учебника о Спасском-Лутовинове (см. раздел «Литературные места России») и «Иван Сер</w:t>
              <w:softHyphen/>
              <w:t>геевич Тургенев». Ответы на вопросы о биографии поэта. Устный рассказ о детстве Тургенева. Прослу</w:t>
              <w:softHyphen/>
              <w:t>шивание звукозаписи актёрского чтения (см. фоно</w:t>
              <w:softHyphen/>
              <w:t>хрестоматию), его рецензирование. Чтение по ролям фрагментов повести и рецензирование чтения одно</w:t>
              <w:softHyphen/>
              <w:t>классников. Поиск незнакомых слов и определение их значения. Устные ответы на вопросы (с использо</w:t>
              <w:softHyphen/>
              <w:t>ванием цитирования). Участие в коллективном диа</w:t>
              <w:softHyphen/>
              <w:t xml:space="preserve">логе. Различные виды пересказ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Выборочный пересказ истории одного из героев (по выбору). Создание соб</w:t>
              <w:softHyphen/>
              <w:t xml:space="preserve">ственных иллюстр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электронного альбома «Словес</w:t>
              <w:softHyphen/>
              <w:t>ные портреты и пейзажи в повести "Муму" глазами книжных графиков» (подбор к словесным фрагментам иллюстраций книжной графики, анализ изобразитель</w:t>
              <w:softHyphen/>
              <w:t>но-выразительных средств в разных видах искус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е рассказы о Герасиме. Обсуждение плана его характеристики. Составление планов сравнительных характеристик героев (по группам). Составление пись</w:t>
              <w:softHyphen/>
              <w:t xml:space="preserve">менных сравнительных характеристик героев по план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Заполнение цитатной табли</w:t>
              <w:softHyphen/>
              <w:t>цы сравнительной характеристики героев. Самостоятельная работа. Письменные сравнитель</w:t>
              <w:softHyphen/>
              <w:t>ные характеристик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этапы жизни Тургенева; владеть понятием сюжет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9. Превосходство Герасима над челядью барыни. Герасим и Муму. Протест против крепостничества в рассказе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мысл названия повести. Немота главного героя как символ немого протеста крепостного против рабств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ведёт себя Герасим? В чём выражается его протест против крепостничеств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и прослушивание звукозапи</w:t>
              <w:softHyphen/>
              <w:t>сей фрагментов рассказа (см. задания фонохрестома</w:t>
              <w:softHyphen/>
              <w:t>тии). Устное рецензирование выразительного чтения одноклассников, чтения актёров. Инсценирование фрагментов повести. Выборочные пересказы историй героев. Составление плана (в том числе цитатного) эпизода, подбор цитат по заданной теме. Устные от</w:t>
              <w:softHyphen/>
              <w:t>веты на вопросы (с использованием цитирования). Участие в коллективном диалоге. Обсуждение иллю</w:t>
              <w:softHyphen/>
              <w:t>страций учебника и найденных самостоятельно, пре</w:t>
              <w:softHyphen/>
              <w:t xml:space="preserve">зентация и зашита собственных рисун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Заполнение цитатной табли</w:t>
              <w:softHyphen/>
              <w:t xml:space="preserve">цы «Черты характера Герасим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лана ха</w:t>
              <w:softHyphen/>
              <w:t>рактеристики Герасима. Подготовка к устному рас</w:t>
              <w:softHyphen/>
              <w:t>сказу о герое по плану (с использованием цитирова</w:t>
              <w:softHyphen/>
              <w:t xml:space="preserve">ния) и его письменная характери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бенности содержания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характеризовать литературного героя, сопоставлять поступки героев рассказа, делать выводы, рассуждать, аргументированно формулировать свое отношение к прочитанному произведению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30. Тургенев – мастер портрета и пейзажа (по рассказу «Муму»)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Анализ портретных и пейзажных фрагментов повест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Герасим – молчаливый раб или бунтарь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бота со словарём литературоведческих терминов. Поиск цитатных примеров, иллюстрирующих поня</w:t>
              <w:softHyphen/>
              <w:t>тия «портрет», «пейзаж». Заполнение аналитических таблиц «Портреты и пейзажи в повести "Муму"» (по группам). Презентация и зашита электронного альбо</w:t>
              <w:softHyphen/>
              <w:t>ма «Словесные портреты и пейзажи в повести "Муму" глазами книжных графиков». Выполнение заданий практикума «Читаем, думаем, спорим ... » И проведе</w:t>
              <w:softHyphen/>
              <w:t xml:space="preserve">ние викторины по пове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ланов отве</w:t>
              <w:softHyphen/>
              <w:t xml:space="preserve">тов на проблемные вопросы. Составление устного и письменного ответа на проблемный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Домашняя контро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исьменный ответ на один из проблемных вопросов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Что воспевает И. С. Тургенев в образе Герасима?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Каковы друзья и враги Герасима?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В чём вина и в чём беда барын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</w:t>
              <w:softHyphen/>
              <w:t xml:space="preserve">тельному чтению стихотворений Ф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, понимать роль портрета и пейзажа в рассказе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1. Классное контрольное сочинение №2 по рассказу «Муму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я знаю о творчестве писателей за пройденный период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бота со словарём литературоведческих терминов. Поиск цитатных примеров, иллюстрирующих поня</w:t>
              <w:softHyphen/>
              <w:t>тия «портрет», «пейзаж». Заполнение аналитических таблиц «Портреты и пейзажи в повести "Муму"» (по группам). Презентация и зашита электронного альбо</w:t>
              <w:softHyphen/>
              <w:t>ма «Словесные портреты и пейзажи в повести "Муму" глазами книжных графиков». Выполнение заданий практикума «Читаем, думаем, спорим ... » И проведе</w:t>
              <w:softHyphen/>
              <w:t xml:space="preserve">ние викторины по пове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ланов отве</w:t>
              <w:softHyphen/>
              <w:t xml:space="preserve">тов на проблемные вопросы. Составление устного и письменного ответа на проблемный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Домашняя контро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исьменный ответ на один из проблемных вопросов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Что воспевает И. С. Тургенев в образе Герасима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Каковы друзья и враги Герасима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В чём вина и в чём беда барын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</w:t>
              <w:softHyphen/>
              <w:t xml:space="preserve">тельному чтению стихотворений Ф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32. А.А. Фет. Лирика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раткий рассказ о поэте. «Весенний дождь»: радостная, яркая, полная движения картина весенний природы. «Чудная картина…»: полный загадочности и очарования зимний пейзаж. «Задрожали листы, облетая…»: противостояние осенней «шумящей мглы» и «тёплого гнёздышка». Краски, звуки, запахи как воплощение красоты жизн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е средства выразительности речи в стихотворении помогают увидеть красоту природы глазами поэт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(в том числе наизусть) сти</w:t>
              <w:softHyphen/>
              <w:t>хотворений поэта, изученных в начальной школе и прочитанных самостоятельно. Чтение статьи учеб</w:t>
              <w:softHyphen/>
              <w:t>ника «Афанасий Афанасьевич Фет» и составление её плана. Устные ответы на вопросы (с использованием цитирования). Участие в коллективном диалоге. Рас</w:t>
              <w:softHyphen/>
              <w:t xml:space="preserve">сказ о стихотворении по вопросам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и анализ стихотворе</w:t>
              <w:softHyphen/>
              <w:t xml:space="preserve">ний Фета о природе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одготовка к выразитель</w:t>
              <w:softHyphen/>
              <w:t>ному чтению наизусть стихотворений поэта. Пись</w:t>
              <w:softHyphen/>
              <w:t>менный анализ одного из стихотворений. Подготовка к выразительному чтению рассказа Л. Н. Толстого. «Кавказский пленник» (в том числе по ролям). Поиск сведений о Толстом и подготовка сообщения о его участии в Кавказской войне с использованием справочной и художественно-публицистической лите</w:t>
              <w:softHyphen/>
              <w:t>ратуры, ресурсов Интернета (под руководством учи</w:t>
              <w:softHyphen/>
              <w:t xml:space="preserve">те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выразительно читать стихотворения, находить в поэтических текстах изобразительно-выразительные средства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и выразительного чтения, умение проводить исследование прочитанного текста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формировать ситуацию сотруднич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к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3. Л.Н. Толстой. Рассказ о писателе. «Кавказский пленник» как протест против национальной вражды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Жилин и горцы. Историческая основа и сюжет рассказ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ова тема произведения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статьи учебника о Толстом и составление её плана. Сообщения об участии Толстого в Кавказской войне. Выразительное чтение рассказа (в том числе по ролям), пересказ и инсценирование его фрагментов. Поиск незнакомых слов и определение их значения. Прослушивание фрагментов рассказа в актёрском исполнении. Устное рецензирование выразительного чтения одноклассников, чтения актёров. Устные от</w:t>
              <w:softHyphen/>
              <w:t xml:space="preserve">веты на вопросы (с использованием цитирования). Участие в коллек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Анализ эпизодов рассказа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Устный рассказ о пи</w:t>
              <w:softHyphen/>
              <w:t>сателе. Устные рассказы о Жилине и Костылине (по группам). Поиск иллюстраций к рассказу и написа</w:t>
              <w:softHyphen/>
              <w:t>ние отзыва об одной из иллюстраций. Создание соб</w:t>
              <w:softHyphen/>
              <w:t>ственных иллюстраций и подготовка к их презента</w:t>
              <w:softHyphen/>
              <w:t>ции и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4. Жилин и Костылин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бучение сравнительной характеристике героев. Смысл названия рассказ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сказываются жизненные принципы, индивидуальные черты характера в ситуации выбора? Существует ли внутренняя вражда между народам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Защита учебного проекта «Жилин и  Костылин: два ха</w:t>
              <w:softHyphen/>
              <w:t>рактера - две судьбы». Составление планов (цитатных планов) письменных ответов на вопросы и подбор ци</w:t>
              <w:softHyphen/>
              <w:t>тат для подтверждения своих суждений (по группам). Составление устного и письменного ответа на про</w:t>
              <w:softHyphen/>
              <w:t xml:space="preserve">блемный вопрос. Подбор цитат по заданной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Контро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исьменный ответ на один из проблемных вопросов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Каковы друзья и враги пленного Жилина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очему у Жилина и Костылина разные судьбы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ие мысли л. Н. Толстого в рассказе «Кавказ</w:t>
              <w:softHyphen/>
              <w:t xml:space="preserve">ский пленник» мы называем гуманистическими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контроль</w:t>
              <w:softHyphen/>
              <w:t>ной работе по творчеству М.Ю. Лермонтова, Н.В. Го</w:t>
              <w:softHyphen/>
              <w:t>голя, Н.А. Некрасова, И.С. Тургенева, Л.Н. Толс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5. Контрольное сочинение №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 творчеству М.Ю. Лермонтова, Н.В. Гоголя, Н.А. Некрасова, И.С. Тургенева, Л.Н. Толстого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мне известно о творчестве авторов изученного период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здание письменных высказываний различных жан</w:t>
              <w:softHyphen/>
              <w:t>ров: описание, сочинение по картине, характеристика героев, в том числе сопоставительная; отзыв о само</w:t>
              <w:softHyphen/>
              <w:t>стоятельно прочитанном произведении, ответ на про</w:t>
              <w:softHyphen/>
              <w:t xml:space="preserve">блемный вопрос, выполнение тестовых зад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Завершение выполнения заданий творческого характера. Чтение рассказа Че</w:t>
              <w:softHyphen/>
              <w:t>хова «Хирургия» И других рассказов писателя. Под</w:t>
              <w:softHyphen/>
              <w:t>готовка выразительного чтения по ролям (или инс</w:t>
              <w:softHyphen/>
              <w:t>ценирования) фрагментов рассказов. Подготовка со</w:t>
              <w:softHyphen/>
              <w:t>общения о псевдонимах Чехова и их происхождении. Поиск сведений о Чехове с использованием справоч</w:t>
              <w:softHyphen/>
              <w:t>ной литературы, ресурсов Интернета (под руковод</w:t>
              <w:softHyphen/>
              <w:t>ством учителя). Подготовка устного рассказа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6. Контрольное сочинение №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 творчеству М.Ю. Лермонтова, Н.В. Гоголя, Н.А. Некрасова, И.С. Тургенева, Л.Н. Толстого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мне известно о творчестве авторов изученного период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здание письменных высказываний различных жан</w:t>
              <w:softHyphen/>
              <w:t>ров: описание, сочинение по картине, характеристика героев, в том числе сопоставительная; отзыв о само</w:t>
              <w:softHyphen/>
              <w:t>стоятельно прочитанном произведении, ответ на про</w:t>
              <w:softHyphen/>
              <w:t xml:space="preserve">блемный вопрос, выполнение тестовых зад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Завершение выполнения заданий творческого характера. Чтение рассказа Че</w:t>
              <w:softHyphen/>
              <w:t>хова «Хирургия» И других рассказов писателя. Под</w:t>
              <w:softHyphen/>
              <w:t>готовка выразительного чтения по ролям (или инс</w:t>
              <w:softHyphen/>
              <w:t>ценирования) фрагментов рассказов. Подготовка со</w:t>
              <w:softHyphen/>
              <w:t>общения о псевдонимах Чехова и их происхождении. Поиск сведений о Чехове с использованием справоч</w:t>
              <w:softHyphen/>
              <w:t>ной литературы, ресурсов Интернета (под руковод</w:t>
              <w:softHyphen/>
              <w:t>ством учителя). Подготовка устного рассказа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7. А.П. Чехов. Рассказ о писателе. «Хирургия». Юмористический рассказ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Краткий рассказ о писателе. Осмеяние глупости и невежества героев рассказа. Юмор ситуации. Речь персонажей как средство их характеристики и способ создания комической ситуации. Обучение составлению киносценар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ова отличительная черта рассказов А.П. Чехов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«Антон Пав</w:t>
              <w:softHyphen/>
              <w:t>лович Чехов» и статьи о Таганроге (см. раздел «Лите</w:t>
              <w:softHyphen/>
              <w:t>ратурные места России»). Сообщение о псевдонимах Чехова и их происхождении. Выразительное чтение рассказа (в том числе по ролям). Поиск незнакомых слов и определение их значений. Устное рецензирова</w:t>
              <w:softHyphen/>
              <w:t>ние выразительного чтения одноклассников. Устные ответы на вопросы (с использованием цитирования). Участие в коллективном диалоге. Работа со словарем литературоведческих терминов. Поиск цитатных при</w:t>
              <w:softHyphen/>
              <w:t>меров из рассказа, иллюстрирующих понятия «рече</w:t>
              <w:softHyphen/>
              <w:t>вая характеристика», «юмор». Чтение и обсуждение статьи учебника «О смешном в литературном произ</w:t>
              <w:softHyphen/>
              <w:t xml:space="preserve">ведении. Юмор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Устное описание внешности героев расск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Написание отзыва на иллюстрацию учебника. Создание собственных ил</w:t>
              <w:softHyphen/>
              <w:t xml:space="preserve">люстрации к рассказам А. П. Чехова и подбор к ним цитатных подпис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од руководством учителя элек</w:t>
              <w:softHyphen/>
              <w:t>тронного альбома «Юмористические рассказы А. П. Че</w:t>
              <w:softHyphen/>
              <w:t>хова в иллюстрац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8. «Хирургия»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Рассказ в актёрском исполнении. Составление киносценария по рассказу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составить сценарий по рассказу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ое рецензирование чтения актёров. Составление плана (цитатного плана) рассказа. Подбор цитат по за</w:t>
              <w:softHyphen/>
              <w:t>данным темам: интерьер земской больницы, облик ге</w:t>
              <w:softHyphen/>
              <w:t>роев, их реплики (по группам). Исполнение сценки по рассказу «Хирургия», оценка игры «актёров». Презен</w:t>
              <w:softHyphen/>
              <w:t xml:space="preserve">тация и защита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собственных иллюстраций к рассказ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таблицы, вклю</w:t>
              <w:softHyphen/>
              <w:t xml:space="preserve">чающей в себя ключевые элементы киносценария. Словесное описание кадров киносцена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Завершение работы по составлению таблицы (описание недостающих кад</w:t>
              <w:softHyphen/>
              <w:t>ров киносценария). Чтение ранних рассказов Чехова «Пересолил», «Каникулярные работы институтки На</w:t>
              <w:softHyphen/>
              <w:t>деньки», «Письмо К учёному соседу» (по группам) и подготовка к их инсценированию. Подбор иллюстра</w:t>
              <w:softHyphen/>
              <w:t>ции и создание собственных иллюстраций к расска</w:t>
              <w:softHyphen/>
              <w:t xml:space="preserve">зам, подготовка к их презентации и защи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Инсценировка рассказа А. П. Чехова «Хи</w:t>
              <w:softHyphen/>
              <w:t xml:space="preserve">рург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выразительно читать и пересказывать текст, видеть средства выразительности, придающие юмористический пафос произведению, использовать навыки проектной деятельности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проводить исследование прочитанного текс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выбирать нужную информацию из прочитанного текс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обосновывать и высказывать собственное мнени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мотивации познавательного интерес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39. Рассказы Антоши Чехонте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Ранние юмористические рассказы Антоши Чехонте. Юмор в рассказах Чехов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Из-за чего герои рассказов А.П. Чехова и их поступки выглядят смешным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рассказов (в том числе по ро</w:t>
              <w:softHyphen/>
              <w:t>лям). Обсуждение рассказов (по группам). Устные ответы на вопросы (с использованием цитирования). Обсуждение книжной графики к ранним рассказам Чехова. Презентация и зашита собственных иллю</w:t>
              <w:softHyphen/>
              <w:t xml:space="preserve">страций. Инсценирование юмористических рассказов и рецензирование инсцениров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Выявление авторских спосо</w:t>
              <w:softHyphen/>
              <w:t>бов создания комического. Характеристика и нрав</w:t>
              <w:softHyphen/>
              <w:t xml:space="preserve">ственная оценка героев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ый ответ на во</w:t>
              <w:softHyphen/>
              <w:t xml:space="preserve">прос «Над чем мы смеёмся, читая ранние рассказы Чехова?". (на примере 1-2 рассказ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од руководством учителя электронного альбома «Юмористические рассказы А. П. Чехова в иллюстрациях пятикласс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40. Ф.И. Тютчев. «Зима недаром злится…», «Весенние воды», «Как весел грохот летних бурь…», «Есть в осени первоначальной…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раткий рассказ о поэте. Образ родины в пейзажной лирике поэта. Стихотворени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ь видения красоты природы в стихотворениях поэтов 19 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наизусть стихотворений Тютчева и других поэтов. Устное рецензирование выразитель</w:t>
              <w:softHyphen/>
              <w:t>ного чтения одноклассников. Устные сообщения о стихотворениях Тютчева. Выразительное чтение и об</w:t>
              <w:softHyphen/>
              <w:t>суждение стихотворений русских поэтов о родине и родной природе в форме конкурса-эстафеты (по груп</w:t>
              <w:softHyphen/>
              <w:t>пам). Рецензирование актёрского чтения. Определение общего и индивидуального, неповторимого в литера</w:t>
              <w:softHyphen/>
              <w:t xml:space="preserve">турном образе родины в творчестве русских поэтов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ие работы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бор цитатных подписей из стихотворений к репродукциям картин, помешён</w:t>
              <w:softHyphen/>
              <w:t>ным в учебнике. Сопоставительный анализ стихотво</w:t>
              <w:softHyphen/>
              <w:t xml:space="preserve">рений разных поэ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здание собственных иллюстраций к стихотворениям и подготовка к их презентации и защи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ы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од руководством учителя электронного альбома «Стихи о родине и родной природе в иллюстрациях». Конкурс на лучшее чтение стихотворений о родн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выразительно читать и пересказывать текст, видеть средства выразительности, придающие юмористический пафос произведению, использовать навыки проектной деятельности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проводить исследование прочитанного текс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выбирать нужную информацию из прочитанного текс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обосновывать и высказывать собственное мнени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мотивации познавательного интерес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41. Русские поэты о Родине и о родной природе (обзор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( А. С. Пушкин, А.Н. Майков «Ласточки»,  И. С. Никитин «Утро», «Зимняя ночь в деревне» (отрывок), И.Суриков «Зима» (отрывок), А.Н. Плещеев «Весна» (отрывок), А.В. Кольцов «В степи» и др). Анализ лирического произведения. Обсуждение стихотворений. Стихотворени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рок – концер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ь видения красоты природы в стихотворениях поэтов 19 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«Русские по</w:t>
              <w:softHyphen/>
              <w:t>эты XIX века о родине, родной природе и о себе». Выразительное чтение стихотворений. Анализ сти</w:t>
              <w:softHyphen/>
              <w:t xml:space="preserve">хотворений по вопросам учителя с использованием цитирования (по групп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ое рецензирование выразительного чтения одно</w:t>
              <w:softHyphen/>
              <w:t>классников, чтения актёров (см. фонохрестоматию). Обсуждение репродукций картин русских художни</w:t>
              <w:softHyphen/>
              <w:t xml:space="preserve">ков,  помешённых в учебнике, подбор к ним подписей из стихов Тютче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Интонационный и смысло</w:t>
              <w:softHyphen/>
              <w:t>вой анализ стихотворений и отработка их выразитель</w:t>
              <w:softHyphen/>
              <w:t>ного чтения. Определение общего и индивидуального, неповторимого в литературном образе родины в твор</w:t>
              <w:softHyphen/>
              <w:t xml:space="preserve">честве русских поэтов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тель</w:t>
              <w:softHyphen/>
              <w:t>ному чтению наизусть стихотворения Тютчева (по вы</w:t>
              <w:softHyphen/>
              <w:t>бору) и стихотворений других поэтов. Подготовка уст</w:t>
              <w:softHyphen/>
              <w:t>ного сообщения о стихотворении Тютчева. Создание собственной иллюстрации к одному из стихотворений Тютчева и подготовка к её презентации и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42. Русские поэты о Родине и о родной природе (обзор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( А. С. Пушкин, А.Н. Майков «Ласточки»,  И. С. Никитин «Утро», «Зимняя ночь в деревне» (отрывок), И.Суриков «Зима» (отрывок), А.Н. Плещеев «Весна» (отрывок), А.В. Кольцов «В степи» и др). Анализ лирического произведения. Обсуждение стихотворений. Стихотворени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рок – концер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ь видения красоты природы в стихотворениях поэтов 19 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тихотворений о родине и род</w:t>
              <w:softHyphen/>
              <w:t>ной природе в формате конкурса чтецов (оценка чте</w:t>
              <w:softHyphen/>
              <w:t>ния по заданным критериям). Устное рецензирова</w:t>
              <w:softHyphen/>
              <w:t xml:space="preserve">ние выразительного чтения одноклассников. Устные ответы на вопросы. Аргументация своего мнения с помощью цитат. Презентация и защита собственных иллюстраций и коллективных проек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письменному ответу на проблемный вопрос «Какой я вижу свою родину и русскую природу в поэзии XIX века?»(по одному-двум стихотворения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ый анализ сти</w:t>
              <w:softHyphen/>
              <w:t>хотворения. Подготовка к выразительному чтению рас</w:t>
              <w:softHyphen/>
              <w:t>сказа И. А. Бунина «Косцы». Поиск материалов о Буни</w:t>
              <w:softHyphen/>
              <w:t>не (портретов, изображений литературных мест, связан</w:t>
              <w:softHyphen/>
              <w:t>ных с его именем) с использованием справочной лите</w:t>
              <w:softHyphen/>
              <w:t>ратуры, ресурсов Интернета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аздел 6. Из русской литературы 20 века - 28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. И. А. Бунин. Рассказ о писателе. «Косцы». Человек и природа в рассказ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проводить анализ лиро-эпического текст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статьи учебника о Бунине и составление её пла</w:t>
              <w:softHyphen/>
              <w:t>на. Сообщения учащихся о Бунине (герб рода Буниных, детские годы писателя, учёба в Елецкой гимназии). Выразительное чтение и обсуждение рассказа «Косцы» (по группам). Поиск незнакомых слов и определение их значений с помощью словарей и справочной литера</w:t>
              <w:softHyphen/>
              <w:t>туры. Устное рецензирование выразительного чтения одноклассников, чтения актёров (см. задания фоно</w:t>
              <w:softHyphen/>
              <w:t>хрестоматии). Устные ответы на вопросы (с использо</w:t>
              <w:softHyphen/>
              <w:t>ванием цитирования). Участие в коллективном диало</w:t>
              <w:softHyphen/>
              <w:t xml:space="preserve">ге. Устный анализ эпизода. Устное иллюстр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художествен</w:t>
              <w:softHyphen/>
              <w:t xml:space="preserve">ного пересказа рассказа «Косцы» с  использованием авторских слов и выражений. Составление рассказа по одной из репродукции картин, созвучных рассказу. Создание собственных иллюстраций к рассказу и подготовка к их презентации и защ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. И.А. Бунин. «Подснежник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Тема исторического прошлого России. Смысл названия рассказ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проводить анализ эпического текст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рассказа. Устное рецензирование выразительного чтения одноклассников. Поиск незнакомых слов и историко-культурных реалий и определе</w:t>
              <w:softHyphen/>
              <w:t>ние их значения с помощью словарей и справочной ли</w:t>
              <w:softHyphen/>
              <w:t>тературы. Устные ответы на вопросы (с использованием цитирования). Участие в коллективном диалоге. Устное иллюстрирование. Обсуждение материалов о Бунине,  включенных в практикум «Читаем, думаем спорим » и рассказа «В деревне» по заданиям практику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оиск цитатных примеров, иллюстрирующих понятия «антитеза», «повтор» с  использованием словаря литературоведческих терми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исьменного ответа на проблемный вопрос. Чтение рассказа Короленко «В дурном обществе» и подготовка инсценированного чтения его фрагментов и различ</w:t>
              <w:softHyphen/>
              <w:t>ных видов пересказов. Поиск в справочной литера</w:t>
              <w:softHyphen/>
              <w:t>туре или в Интернете сведений о детстве Короленко,  репродукции его портретов, изображений мест,  связанных с именем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. В.Г. Короленко. Рассказ о писателе. «В дурном обществе». Вася и его отец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е автобиографические черты имеет повесть? С помощью чего создаётся неповторимый образ города и героев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й рассказ о писателе. Выразительное чтение фрагментов повести (в том числе по ролям). Рецензирование выразительного чтения одноклассников. Обсуждение глав повести по вопросам (по группам). Различные виды пересказов. Устное иллюстрирова</w:t>
              <w:softHyphen/>
              <w:t>ние. Устные ответы на вопросы (с использованием цитирования). Участие в коллективном диалоге. Об</w:t>
              <w:softHyphen/>
              <w:t>суждение репродукций книжной графики к повести «В дурном обществе», помещённых в учебнике и найденных учащимися самостоятельно. Презентация и защита собственных иллюстр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бор цитатных подписей к иллюстраци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и пересказ фрагментов повести. Письменный ответ на вопрос. Запол</w:t>
              <w:softHyphen/>
              <w:t>нение цитатной таблицы «Портретные характеристики героев» (по групп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аргументированно   формулировать свое отношение к прочитанному произведению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4. «В дурном обществе». Жизнь семьи Тыбурция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бщение Васи  с Валеком и Марусей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е качества характера проявляются у героев из разных слоёв общества? Что повлияло на изменение этих качеств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фрагментов повести (в том числе по ролям). Различные виды пересказов. Устные ответы на вопросы (с использованием цитирования). Участие в коллективном диалоге. Сопоставление пер</w:t>
              <w:softHyphen/>
              <w:t>сонажей и составление плана их сравнительной харак</w:t>
              <w:softHyphen/>
              <w:t>теристики (Вася и Валек, Тыбурций и судья). Работа со словарём литературоведческих терминов. Поиск цитатных примеров, иллюстрирующих понятие «пор</w:t>
              <w:softHyphen/>
              <w:t xml:space="preserve">трет». Работа с таблицей «Портретные характеристики героев»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Анализ портретных характеристик и определение их роли в повести. Выявление авторских оценок по деталям портр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исьменная сравнительная характеристика героев (по выбору). Подготовка выбороч</w:t>
              <w:softHyphen/>
              <w:t>ного пересказа «История старого Януша». Поиск в пове</w:t>
              <w:softHyphen/>
              <w:t>сти пейзажных зарисовок и определение их роли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5. «В дурном обществе»: «дурное общество» и «дурные дела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Изображение города и его обитателей в рассказе. Сравнение как способ изображения героев. Обучение сочин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сформулировать тему сочинения по произведению? Как правильно составить план сочинения по данной теме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фрагментов повести ( в том числе по ролям). Краткий и выборочный пересказ и обсуждение ключевых фрагментов. Устные ответы на вопросы (с использованием цитирования). Участие в коллективном диалоге. Характеристика сюжета повести , её тематики, проблематики, идейно-эмоционального содержания. Обсуждение сообщения о старом Януше. Работа со словарем литературоведческих терминов. Поиск цитатных примеров, иллюстрирующих понятие «повес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планов письменных ответов на проблемные вопросы (по группа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очему Вася подружился с Валеком и Марусе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Как складывались отношения между сыновьями и отцами в двух семьях: Тыбурция и судь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Что помогло Васе и его отцу прийти к понимани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очему у Маруси и Сони два разных детст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Чтение рассказа В.Г. Короленко «Последний луч» и выполнение заданий практикума «Читаем, думаем, спорим …»).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Проект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Электронный альбом «Мои ровесники в повести В.Г. Короленко "В дурном обществе"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нать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новные нормы русского литературного язык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6. «В дурном обществе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дготовка к письменному ответу на проблемный вопрос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сформулировать тему сочинения по произведению? Как правильно составить план сочинения по данной теме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резентация и защита коллективного проекта - электронного альбома «Мои ровесники в п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В.Г. Короленко "В дурном обществе"». Составление плана ответа  на проблемный вопрос (по группам).  Составление устного ответа на проблемный вопрос.  Подбор цитат по заданной теме. Письменные ответы на проблемные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рассказа А.И. Ку</w:t>
              <w:softHyphen/>
              <w:t>прина «Чудесный доктор» и ответы на вопросы прак</w:t>
              <w:softHyphen/>
              <w:t>тикума «Читаем, думаем, спорим ... ». Поиск сведений о детстве и юности Есенина с использованием спра</w:t>
              <w:softHyphen/>
              <w:t>вочной литературы, ресурсов Интернета (под руко</w:t>
              <w:softHyphen/>
              <w:t>водством учителя). Составление галереи портретов поэта с комментариями. Подготовка к выразительно</w:t>
              <w:softHyphen/>
              <w:t>му чтению стихотворений (по выбо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нать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новные нормы русского литературного язык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7. С.А. Есенин. «Я покинул родимый дом…», «Низкий дом с голубыми ставнями…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раткий рассказ о поэте (детство, юность, начало творческого пути). Поэтизация картин малой родины как источник художественного образа. Особенности поэтического языка Есенина. Стихотворени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е основные темы творчества С.А. Есенина мы можем выделить? В чём особенности поэзии С.А. Есенин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онцерт-миниатюра из стихов поэта. Чтение и ком</w:t>
              <w:softHyphen/>
              <w:t>ментирование фрагментов стихов Есенина, посвя</w:t>
              <w:softHyphen/>
              <w:t>щённых его близким людям. Выразительное чтение и обсуждение статьи учебника о Есенине. Устный рас</w:t>
              <w:softHyphen/>
              <w:t>сказ о детстве и юности Есенина. Выразительное чте</w:t>
              <w:softHyphen/>
              <w:t>ние и обсуждение стихотворений, посвящённых теме родного дома (по группам). Устное рецензирование выразительного чтения одноклассников, чтения актё</w:t>
              <w:softHyphen/>
              <w:t>ров (см. задания фонохрестоматии). Устные ответы на вопросы (с использованием цитирования). Участие в коллективном диалоге. Презентация и защита иллю</w:t>
              <w:softHyphen/>
              <w:t xml:space="preserve">страций к стихотворениям Есени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Анализ стихотворений о родном до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выразительного чтения наизусть стихотворений поэта. Отзыв об актёрском чтении одного из стихотворений Есенина. Поиск портретов Бажова и иллюстраций к его сказам с использованием справочной литературы, ресурсов Интернета (под руководством учител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Электронный альбом «Стихи Есенина в наших иллюстрац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выразительно читать стихотворения, анализировать поэтический текст, использовать навыки проектной деятельности (иллюстрации к стихотворениям С.А. Есенина)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ть учебные действия, уметь планировать алгоритм ответа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определять общую цель и пути её достиж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8. П.П. Бажов. Рассказ о писателе. «Медной горы Хозяйка»: образы Степана и Хозяйки Медной горы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Реальность и фантастика в сказ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представляет жанр сказа? Какие  существуют различия в жанре сказа и 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Актуализация знаний о Бажове и его творчестве из курса начальной школы. Выразительное чтение ста</w:t>
              <w:softHyphen/>
              <w:t>тьи учебника о Бажове. Устный рассказ о Бажове Выразительное чтение фрагментов сказа (в том числе по ролям). Поиск незнакомых слов и определение их значения с помощью словарей и справочной литературы. Различные виды пересказов Устные ответы на вопросы с использованием цитирования), участие в коллективном диалоге. Восприятие художественной условности как специфической характеристики ис</w:t>
              <w:softHyphen/>
              <w:t xml:space="preserve">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сравни</w:t>
              <w:softHyphen/>
              <w:t xml:space="preserve">тельной характеристики Степана и Хозяйки Медной горы и заполнение цитатной табли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Письменный рассказ о главных героях сказа и их нравственная оценка. Поиск в справочной литературе и Интернете иллюстраций художников Палеха и других авторов к сказам Бажова. Подготовка к презентации и защите собственных иллюстраций. Чтение сказа «Каменный цветок» и выполнение заданий практикума «Читаем думаем, спорим ... ». Устное описание портретов героев ск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Электронная презентация «Сказы Бажова в иллюстрациях художников Палеха и других авторов» с цитатными подписями к иллюстр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9. «Медной горы Хозяйка»: сказ как жанр литературы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воеобразие языка, интонации сказа. Сказ и сказка. Иллюстраторы сказов Бажов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е черты фольклорных жанров присутствуют в сказе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бота со словарём литературоведческих терминов. Поиск цитатных примеров, иллюстрирующих поня</w:t>
              <w:softHyphen/>
              <w:t>тия «сказ», «сказка». Сопоставление этих понятий в таблице, Устные ответы на вопросы (с использо</w:t>
              <w:softHyphen/>
              <w:t>ванием цитирования). Участие в коллективном диа</w:t>
              <w:softHyphen/>
              <w:t>логе. Восприятие художественной условности как специфической характеристики искусства в различ</w:t>
              <w:softHyphen/>
              <w:t>ных формах - от правдоподобия до фантастики. Презентация и зашита собственных иллюстраций к сказу. Зашита проекта «Сказы Бажова в иллюстраци</w:t>
              <w:softHyphen/>
              <w:t xml:space="preserve">ях художников Палеха и других авторов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Исследование языка сказа (лексика, синтаксис, историко-культурные реали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ое описание одной из иллюстраций к сказам Бажова. Чтение сказ</w:t>
              <w:softHyphen/>
              <w:t xml:space="preserve">ки К. Г. Паустовского «Тёплый хлеб» и подготовка к инсценированию эпизодов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0. К.Г. Паустовский. «Тёплый хлеб»: герои сказки и их поступк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раткий рассказ о писателе. Герои сказки и их поступки. Нравственные проблемы сказки. Тема коллективного труд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тразился ли жизненный опыт писателя в тематике его творчеств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«Константин Георгиевич Паустовский». Выразительное чтение эпизодов сказки (в том числе по ролям), их пересказ и инсценирование Поиск незнакомых слов и опре</w:t>
              <w:softHyphen/>
              <w:t>деление их значения. Устное рецензирование вы</w:t>
              <w:softHyphen/>
              <w:t>разительного чтения и пересказов одноклассников. Устные ответы на вопросы (с использованием цити</w:t>
              <w:softHyphen/>
              <w:t xml:space="preserve">рования). Участие в коллек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(цитатно</w:t>
              <w:softHyphen/>
              <w:t xml:space="preserve">го плана) сказки. Составление плана характеристики героев сказки (по группам). Рассказ о героях по плану (с использованием цитирован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Заполнение таблицы «Цитатная характеристика героев сказки» (по груп</w:t>
              <w:softHyphen/>
              <w:t xml:space="preserve">пам). Письменная характеристика одного из геро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оиск в Интернете иллюстраций к сказке и подбор к ним цитатных подписей. Создание собственных иллюстраций и подготовка к их защите. Поиск пословиц, поговорок, стихов о хлебе и выявление слов и выражений, используемых в литературе и фольклоре для описания хлеба. </w:t>
              <w:tab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определять тему произведения, выделять нравственную проблему, видеть особенности изображения героев литературной сказки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развивать способности к регуляции деятельности по решению поставленных задач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менять метод информационного поиска, в том числе с помощью компьютерных средст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эмпатии как осознанного понимания и сопереживания чувствам других, выражающего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1. «Тёплый хлеб»: язык сказк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Реальное и фантастическое в сказке. Фольклорные образы. Роль пейзажных картин в сказке. Языковое мастерство писател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ь романтических рассказов К.Г. Паустовского? С помощью каких художественных приёмов создаётся лщущение сказочности произведения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й рассказ о писателе. Восприятие художествен</w:t>
              <w:softHyphen/>
              <w:t>ной условности как специфической характеристики искусства. Выявление в сказке реальных и фанта</w:t>
              <w:softHyphen/>
              <w:t>стических элементов и черт фольклора. Работа со словарем литературоведческих терминов. Комментирование понятий «пейзаж», «эпитет». Презентация иллюстраций к сказке с цитатными подписями, по</w:t>
              <w:softHyphen/>
              <w:t>каз и защита собственных рисунков, обсуждение ил</w:t>
              <w:softHyphen/>
              <w:t xml:space="preserve">люстрации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Исследование языка сказки: анализ эпитетов, сравнений и </w:t>
              <w:tab/>
              <w:t xml:space="preserve"> олицетворений, глагольной лексики (по группа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Самостоятельная работа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исьменный ответ на один из проблемных вопросов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(по выбору):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О  чём я задумался, читая сказку «Тёплый хлеб»?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ие события и герои сказки «Тёплый хлеб» по</w:t>
              <w:softHyphen/>
              <w:t xml:space="preserve">могли Фильке измениться?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о вас удивило в описаниях природы в сказке «Теплый хлеб»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произведений Паустовского «Заячьи ла</w:t>
              <w:softHyphen/>
              <w:t>пы», «Барсучий нос», «Старик в станционном буфете», «Корзина с еловыми шишками» (по вы</w:t>
              <w:softHyphen/>
              <w:t>бору). Подготовка инсценировки эпизода «Раз</w:t>
              <w:softHyphen/>
              <w:t>говор с ветеринаром» из рассказа «Заячьи лапы». Создание собственных иллюстраций к произведе</w:t>
              <w:softHyphen/>
              <w:t>ниям писателя. Составление вопросов для викто</w:t>
              <w:softHyphen/>
              <w:t xml:space="preserve">р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понимать нравственное содержание рассказа, душевные качества героя, определять отличительные черты романтизма, выявлять романтическую настроенность произведений писателя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извлекать необходимую информацию из различных источников (текст, сообщение учителя, наглядные средства), анализировать объект с целью выделения существенных признаков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планировать последовательность действий в соответствии с поставленной целью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ставить вопросы, обращаться за помощью,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эмпатии как осознанного понимания и сопереживания чувствам других, выражающего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2. «Заячьи лапы» и другие рассказы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ирода и человек в сказках К.Г. Паустовского. Нравственные проблемы произведений о природе и о животных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Чему учит нас этот рассказ? Кого можно назвать положительным героем, а кого отрицательным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Инсценирование фрагмента рассказа «Заячьи лапы». Выразительное чтение произведений (в том числе по ролям), пересказ их фрагментов. Устное рецензиро</w:t>
              <w:softHyphen/>
              <w:t>вание выразительного чтения одноклассников, чтения актёров (см. задания фонохрестоматии). Устные от</w:t>
              <w:softHyphen/>
              <w:t>веты на вопросы (с использованием цитирования). Участие в коллективном диалоге. Различные виды пересказов (по группам). Обсуждение самостоятельно прочитанных произведений писателя. Определение авторского отношения к героям. Презентация и за</w:t>
              <w:softHyphen/>
              <w:t xml:space="preserve">шита собственных иллюстраций. Ответы на вопросы виктор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иск сведений о Мар</w:t>
              <w:softHyphen/>
              <w:t>шаке-сказочнике с использованием справочной и художественно-публицистической литературы, ре</w:t>
              <w:softHyphen/>
              <w:t>сурсов Интернета (под руководством учителя). Подготовка устного рассказа о детстве и юности по</w:t>
              <w:softHyphen/>
              <w:t>эта. Чтение пьес-сказок С.Я. Маршака для детей «Кошкин дом»,  «Горя бояться - счастья не видать» (по выбору). Подготовка инсценировки одного из эпизодов. Создание собственных иллюстраций к пьесам-сказкам или устное описание иллюстрации к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определять тему произведения, выделять нравственную проблему, видеть особенности изображения героев литературной сказки, слушать и оценивать актёрское чтение (фонохрестоматия), анализировать текст, определять композиционно-языковые особенности повествования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развивать способности к регуляции учебной деятельност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ланировать учебное сотрудничество в коллективе, адекватно использовать речевые средства для решения различных коммуникатив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3. С.Я. Маршак. Рассказ о писателе. Пьеса-сказка «Двенадцать месяцев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ьесы-сказки. Их герои и нравственный смыс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ь построения данного произведения? В чём художественные особенности пьесы-сказки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о Маршаке. Уст</w:t>
              <w:softHyphen/>
              <w:t>ный рассказ о детстве и юности поэта. Инсценировка эпизодов из пьес-сказок «Кошкин дом» И «Горя боять</w:t>
              <w:softHyphen/>
              <w:t>ся - счастья не видать» и обсуждение их содержания. Выразительное чтение сказок Маршака (в том числе по ролям и наизусть) и их обсуждение. Устные ответы на вопросы (с использованием цитирования). Участие в коллективном диалоге. Рассказы о героях сказок. Нрав</w:t>
              <w:softHyphen/>
              <w:t>ственная оценка героев стихотворных сказок. Презен</w:t>
              <w:softHyphen/>
              <w:t xml:space="preserve">тация и зашита иллюстраций к сказкам и конкурс на лучшее словесное рисование иллюстрации к сказ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Чтение пьесы-сказки «Двенадцать месяцев» и подготовка к выразительному чтению её фрагментов по ролям. Ответы на вопросы по содержанию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4. Положительные и отрицательные герои. Традиции народных сказок в пьесе-сказке «Двенадцать месяцев»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равственные проблемы сказк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общего у этой сказки с народной? И в чём отличие? По каким критериям можно разделить героев на положительных и отрицательных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й рассказ о писателе и обобщение сведений о его сказках. Выразительное чтение пьесы-сказки «Двена</w:t>
              <w:softHyphen/>
              <w:t>дцать месяцев» по ролям. Устное рецензирование выра</w:t>
              <w:softHyphen/>
              <w:t>зительного чтения и пересказов одноклассников, чтения актёров (см. задания фонохрестоматии). Выполнение заданий фонохрестоматии. Устные ответы на вопросы (с использованием цитирования). Участие в коллектив</w:t>
              <w:softHyphen/>
              <w:t xml:space="preserve">ном диалоге. Нравственная оценка героев пьесы-сказки. Подбор цитат для характеристики героев пьесы-сказ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харак</w:t>
              <w:softHyphen/>
              <w:t xml:space="preserve">теристики героев (по группам). Рассказ о героях по плану (с использованием цитирован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устных со</w:t>
              <w:softHyphen/>
              <w:t xml:space="preserve">общений о характере и поступках Падчерицы, Королевы, Мачехи, Дочки, Профессора, Солдата (по выбору). Чтение словацкой народной  сказки «Двенадцать месяцев» (см. практикум «Читаем, думаем, спорим ... ») и ответы на вопросы практику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роект. Постановка под руководством учителя спек</w:t>
              <w:softHyphen/>
              <w:t>такля по пьесе-сказке «Двенадцать месяцев» (по группа): выбор фрагмента пьесы-сказки; распределение ролей и составление «Замечаний для господ актеров»: возраст героя, его внешность, костюм, мимика, жес</w:t>
              <w:softHyphen/>
              <w:t>ты основные интонации; оформление сцены, рекви</w:t>
              <w:softHyphen/>
              <w:t>зит, декорации и т. п.; звуковое сопровождение спек</w:t>
              <w:softHyphen/>
              <w:t>так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5. «Двенадцать месяцев»: пьеса-сказка и её народная основа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общего у этой сказки с народной? И в чём отличие? По каким критериям можно разделить героев на положительных и отрицательных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Театрализованное представление сцен из пьесы-сказки (по группам). Определение родовых особенностей драмы жанровых особенностей пьесы-сказки. Устные ответы на вопросы с использованием цитирования. Участие в коллективном диалоге. Различные виды пересказов. Сопоставление пьесы-сказки и ее фоль</w:t>
              <w:softHyphen/>
              <w:t xml:space="preserve">клорных источников. Выявление в пьесе-сказке черт фольклора, определение художественной функции фольклорных образов. Составление плана сравнительной характеристики народной сказки и пьесы-сказ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ие работы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высказы</w:t>
              <w:softHyphen/>
              <w:t>вания «Драма как род литературы». Заполнение ана</w:t>
              <w:softHyphen/>
              <w:t>литической таблицы «Общностъ и различие пьесы</w:t>
              <w:softHyphen/>
              <w:t>-сказки Маршака «Двенадцать месяцев» и одноимен</w:t>
              <w:softHyphen/>
              <w:t xml:space="preserve">ной народной сказ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письменно</w:t>
              <w:softHyphen/>
              <w:t xml:space="preserve">м ответу на один из проблемных вопросов, подбор необходимых цитат для письменного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ставление плана (цитатного плана) письменного высказывания. Подбор цитат по заданной теме. Со</w:t>
              <w:softHyphen/>
              <w:t>ставление устного и письменного ответа на проблем</w:t>
              <w:softHyphen/>
              <w:t xml:space="preserve">ный вопрос. Чтение и обсуждение статьи учебника «Сказки народные и литературны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Домашняя контро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исьменный ответ на один из проблемных вопрос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1. Чем похожи и чем различаются Падчерица и Ко</w:t>
              <w:softHyphen/>
              <w:t xml:space="preserve">роле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2. Почему в пьесе-сказке «Двенадцать месяцев» добро побеждает з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3. Чем похожа пьеса-сказка «Двенадцать месяцев» на народные сказк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выразительно</w:t>
              <w:softHyphen/>
              <w:t>го чтения по ролям рассказа А. П. Платонова «Ники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6. А.П. Платонов. Рассказ о писателе. «Никита»: человек и природа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Душевный мир главного геро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ь мира детства главного героя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о Платонове. Выразительное чтение рассказа (в том числе по ро</w:t>
              <w:softHyphen/>
              <w:t>лям), пересказ его фрагментов. Устное рецензиро</w:t>
              <w:softHyphen/>
              <w:t>вание выразительного чтения и пересказов одно</w:t>
              <w:softHyphen/>
              <w:t>классников, чтения актёров (см. фонохрестоматию). Устные ответы на вопросы по содержанию рассказа (с использованием цитирования). Участие в коллек</w:t>
              <w:softHyphen/>
              <w:t xml:space="preserve">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харак</w:t>
              <w:softHyphen/>
              <w:t xml:space="preserve">теристики героя. Рассказ о герое (с использованием цитирования) и его письменная характерист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устного рас</w:t>
              <w:softHyphen/>
              <w:t>сказа о писателе и его книгах с использованием ма</w:t>
              <w:softHyphen/>
              <w:t xml:space="preserve">териалов практикума «Читаем, думаем, спорим ... ». Создание собственных иллюстраций к рассказу и подготовка к их презентации и защ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«открытия» нового знания?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7. «Никита»: быль и фантастика. Особенность мировосприятия главного героя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 реальное переплетается с фантастическим в рассказе в видении мальчи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бота со словарем литературоведческих терминов. Поиск цитатных примеров, иллюстрирующих поня</w:t>
              <w:softHyphen/>
              <w:t>тие «фантастика». Выявление функций фантастиче</w:t>
              <w:softHyphen/>
              <w:t>ских элементов рассказа. Восприятие художествен</w:t>
              <w:softHyphen/>
              <w:t>ной условности как специфической характеристики искусства в различных формах - от правдоподобия до фантастики. Сопоставление элементов были и фантастики. Исследовательская работа (по группам). Обсуждение иллюстрации учебника. Презентация и зашита собственных иллюстраций. Составление пла</w:t>
              <w:softHyphen/>
              <w:t xml:space="preserve">на характеристики героев и их нравственная оцен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цитатной та</w:t>
              <w:softHyphen/>
              <w:t>блицы «Два мира в рассказе». Письменная характе</w:t>
              <w:softHyphen/>
              <w:t xml:space="preserve">ристика героя (с использованием цитирован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ый ответ на один из вопросов (по выбору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1. Каким показан мир фантастических существ в рас</w:t>
              <w:softHyphen/>
              <w:t xml:space="preserve">сказе Андрея Платонова «Никита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2. Почему слова «добрый», «труд», «живой стоят В рассказе в одном смысловом ряд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одготовка к выразительному чтению рассказа В. П. Астафьева «Васюткино озер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видеть особенный мир детства главного героя, соотносить реальное и фантастическое в рассказе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анализировать объект с целью выделения существенных признаков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анализировать выбор способа учебного действия для достижения планируемого результата, корректировать свою деятельность в соответствии с поставленной целью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8. В.П. Астафьев. Рассказ о писателе. «Васюткино озеро»: юный герой в экстремальной ситуации.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ерты характера героя и его поведение в лесу. Картины сибирской природы и их нравственный смыс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Для чего автор описывает случай, произошедший с мальчиком? Как это связано с темой рассказа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об Астафьеве, статьи «Деревня Овсянка» (из раздела «Литературные места России»). Выразительное чтение рассказа, худо</w:t>
              <w:softHyphen/>
              <w:t>жественный пересказ его фрагментов. Устные ответы на вопросы (с использованием цитирования). Участие в коллективном диалоге. Обсуждение произведений книжной графики к рассказу. Устное иллюстриро</w:t>
              <w:softHyphen/>
              <w:t xml:space="preserve">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Анализ содержания рассказа по вопросам учителя (по группам)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здание иллюстраций к рассказу и подготовка к их презентации и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воеобразие творчества Астафьева, иметь представление об автобиографических произведениях писател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пределить значение картин природы в рассказе, дать характеристику герою, объяснить смысл названия рассказа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9. «Открытие» Васюткой нового озера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втобиографичность произведения. Становление характера главного геро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Что помогло главному герою выжить в лесу? В чём смысл названия рассказ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й рассказ о писателе. Чтение (в том числе по ролям) и пересказ фрагментов рассказа, лексические и историко-культурные комментарии (по группам). Устные ответы на вопросы (с использованием цитиро</w:t>
              <w:softHyphen/>
              <w:t>вания). Участие в коллективном диалоге. Составление плана характеристики Васютки. Рассказ о поведении и поступках героя (с использованием цитирования). Нравственная оценка поведения и поступков героя рас</w:t>
              <w:softHyphen/>
              <w:t>сказа. Анализ различных форм выражения авторской позиции. Чтение и обсуждение отрывка из воспомина</w:t>
              <w:softHyphen/>
              <w:t xml:space="preserve">ний Астафьева «Судьба рассказа "Васюткино озеро"». Показ, обсуждение и защита иллюстраций учащих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цитатной та</w:t>
              <w:softHyphen/>
              <w:t>блицы «Черты характера героя и авторское отноше</w:t>
              <w:softHyphen/>
              <w:t xml:space="preserve">ние к нем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Выполнение письменной характеристики героя (с использованием материа</w:t>
              <w:softHyphen/>
              <w:t>лов таблицы). Подготовка к контрольной работе - составлению письменного ответа на проблемный вопрос. Составление плана (в том числе цитатного) самостоятельного письменн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я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пределить значение картин природы в рассказе, дать характеристику герою, объяснить смысл названия рассказ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0. Классное  контрольное сочинение №4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очинение «Мой сверстник в русской литературе 19-20 вв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м предстаёт мой сверстник на страницах русской литературы 19 – 20 век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ставление плана (цитатного плана) письменного высказывания. Подбор цитат по заданной теме. Со</w:t>
              <w:softHyphen/>
              <w:t>ставление письменного ответа на один из проблем</w:t>
              <w:softHyphen/>
              <w:t xml:space="preserve">ных вопросов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ой изображена русская природа в творчестве Есенина, Бажова, Паустовского, Астафьева (по одно</w:t>
              <w:softHyphen/>
              <w:t xml:space="preserve">му произведению)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ие поступки моих сверстников и черты их ха</w:t>
              <w:softHyphen/>
              <w:t>рактера вызывают восхищение (по 1-2 произведени</w:t>
              <w:softHyphen/>
              <w:t xml:space="preserve">ям Паустовского, Платонова, Астафьева)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оиск в справочной лите</w:t>
              <w:softHyphen/>
              <w:t>ратуре или Интернете материалов о судьбах и подвигах детей в годы Великой Отечественной войны. Подго</w:t>
              <w:softHyphen/>
              <w:t>товка сообщения о военной биографии А.Т. Твардов</w:t>
              <w:softHyphen/>
              <w:t>ского с показом его портретов. Поиск стихотворения о детях на войне, подготовка к его выразительному чтению, создание иллюстрации к стихотво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1. Классное  контрольное сочинение №4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очинение «Мой сверстник в русской литературе 19-20 вв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м предстаёт мой сверстник на страницах русской литературы 19 – 20 век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ставление плана (цитатного плана) письменного высказывания. Подбор цитат по заданной теме. Со</w:t>
              <w:softHyphen/>
              <w:t>ставление письменного ответа на один из проблем</w:t>
              <w:softHyphen/>
              <w:t xml:space="preserve">ных вопросов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ой изображена русская природа в творчестве Есенина, Бажова, Паустовского, Астафьева (по одно</w:t>
              <w:softHyphen/>
              <w:t xml:space="preserve">му произведению)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ие поступки моих сверстников и черты их ха</w:t>
              <w:softHyphen/>
              <w:t>рактера вызывают восхищение (по 1-2 произведени</w:t>
              <w:softHyphen/>
              <w:t xml:space="preserve">ям Паустовского, Платонова, Астафьева)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оиск в справочной лите</w:t>
              <w:softHyphen/>
              <w:t>ратуре или Интернете материалов о судьбах и подвигах детей в годы Великой Отечественной войны. Подго</w:t>
              <w:softHyphen/>
              <w:t>товка сообщения о военной биографии А.Т. Твардов</w:t>
              <w:softHyphen/>
              <w:t>ского с показом его портретов. Поиск стихотворения о детях на войне, подготовка к его выразительному чтению, создание иллюстрации к стихотво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2. Русские поэты 20 в. о Родине и родной природе (И.А. Бунин, А. Блок, С. Есенин и др.)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ми средствами языка и выразительности речи создаётся поэтический образ России в стихотворениях поэтов 20 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ранее изученных стихотворе</w:t>
              <w:softHyphen/>
              <w:t>ний Ф.И. Тютчева, А.Н. Майкова, И.С. Никитина, И.З. Сурикова, А.Н. Плешеева о родине и родной природе (в том числе наизусть). Устное рецензиро</w:t>
              <w:softHyphen/>
              <w:t>вание выразительного чтения одноклассников. Со</w:t>
              <w:softHyphen/>
              <w:t>общение о жизни И.А. Бунина и Дона-Аминадо в эмиграции с показом их портретов. Рецензирование актёрского чтения стихотворений Бунина и Дона</w:t>
              <w:softHyphen/>
              <w:t>-Аминало (см. фонохрестоматию). Устные ответы на вопросы (с использованием цитирования). Участие в коллективном диалоге. Определение общего и инди</w:t>
              <w:softHyphen/>
              <w:t xml:space="preserve">видуального, неповторимого в литературном образе родины в творчестве русских поэ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Заполнение цитатной таблицы «Чем пахнут города?. и выявление авторской оценки изображаемого (по стихотворению «Города И годы»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тель</w:t>
              <w:softHyphen/>
              <w:t>ному чтению стихотворения наизусть. Письменный ответ на вопрос «Почему В стихотворениях Бунина и Дона-Аминадо главным становятся воспоминания?» Создание иллюстраций к одному из стихотворений. Поиск в Интернете сведений о Д. Кедрине, А. Про</w:t>
              <w:softHyphen/>
              <w:t>кофьеве, Н. Рубцове и их портретов (по групп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23. Д. Кедрин «Алёнушка», А. Прокофьев «Алёнушка», Н. Рубцов «Родная деревня»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браз родины в стихотворениях о природе. Конкретные пейзажные зарисовки и обобщённый образ России. Анализ лирического произведения. Обучение выразительному чт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ми средствами языка и выразительности речи создаётся поэтический образ России в стихотворениях поэтов 20 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раткие сообщения о поэтах. Поиск незнакомых слов и определение их значения с помощью слова</w:t>
              <w:softHyphen/>
              <w:t>рей и справочной литературы. Выразительное чтение стихотворений. Устное рецензирование выразитель</w:t>
              <w:softHyphen/>
              <w:t>ного чтения одноклассников, чтения актёров (см. за</w:t>
              <w:softHyphen/>
              <w:t>дания фонохрестоматии). Устные ответы на вопросы (с использованием цитирования). Устное иллюстри</w:t>
              <w:softHyphen/>
              <w:t>рование. Определение общего и индивидуального, неповторимого в литературном образе родины в твор</w:t>
              <w:softHyphen/>
              <w:t>честве русских поэтов. Сопоставление образов русской природы в волшебных сказках и лирических стихотворе</w:t>
              <w:softHyphen/>
              <w:t xml:space="preserve">ниях. Презентация и зашита собственных иллюстр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поставление стихотворения с живописным полотном (В.М. Васнецов. «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Алёнушка»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одготовка к выразитель</w:t>
              <w:softHyphen/>
              <w:t>ному чтению стихотворения наизусть. Письменный ответ на вопрос «Можно ли средствами живописи передать звучание музыки?» (по картине М. Нестерова «Лель»). Поиск В Интернете портретов писателя Саши Чёрного. Самостоятельное чтение детских стихотворе</w:t>
              <w:softHyphen/>
              <w:t>ний Саши Чёрного и его рассказа «Люся И дедушка Крылов» (см. практикум «Читаем, думаем, спорим ... »). Проект. Составление под руководством учителя электронного альбома «Русские поэты ХХ века о ро</w:t>
              <w:softHyphen/>
              <w:t>дине и родной природе» с иллюстрациями художни</w:t>
              <w:softHyphen/>
              <w:t xml:space="preserve">ков и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39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4. К.М. Симонов. Рассказ о писателе. «Майор привез мальчишку на лафете..».  Дети и война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ойна и дети – трагическая и героическая тема произведений о Великой Отечественной войн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ово было значение поэзии в годы Великой Отечественной войны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наизусть стихотворений о детях на войне, презентация и зашита иллюстраций к этим стихотворениям. Чтение и обсуждение статьи учебника «Поэты о Великой Отечественной войне (1941-1945». Устный рассказ о военной биографии поэта с пока</w:t>
              <w:softHyphen/>
              <w:t>зом его портретов. Актёрское исполнение стихотворе</w:t>
              <w:softHyphen/>
              <w:t>ния. Выразительное чтение стихотворения по ролям. Устное рецензирование выразительного чтения одно</w:t>
              <w:softHyphen/>
              <w:t>классников, чтения актёров (см. задания фонохресто</w:t>
              <w:softHyphen/>
              <w:t>матии). Устные ответы на вопросы (с использовани</w:t>
              <w:softHyphen/>
              <w:t xml:space="preserve">ем цитирования). Участие в коллективном диалоге.  Обсуждение репродукции картины Ю. Непринцева «Вот солдаты идут ...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выразитель</w:t>
              <w:softHyphen/>
              <w:t>ного чтения стихотворения наизусть. Чтение рассказа Л. Кассиля «У классной доски» и выполнение заданий практикума «Читаем, думаем, спорим ... ». Подготовка к презентации и защите собственных иллюстраций. Подготовка сообщения о героях Брестской крепости с показом иллюстраций и видеофрагментов и сообще</w:t>
              <w:softHyphen/>
              <w:t>ния о военной биографии К.М. Симо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25. А.Т. Твардовский. Рассказ о поэте. «Рассказ танкиста». Дети и война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атриотические подвиги детей в годы Великой Отечественной войны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ово было значение поэзии в годы Великой Отечественной войны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ссказ о поэте и его военной биографии. Сообщение о героях Брестской крепости. Выразительное чтение стихотворения с составлением партитурной размет</w:t>
              <w:softHyphen/>
              <w:t>ки текста. Устное рецензирование выразительного чтения одноклассников, 'пения актёров (см. задания фонохрестоматии). Устные ответы на вопросы (с ис</w:t>
              <w:softHyphen/>
              <w:t>пользованием цитирования). Участие в коллективном диалоге. Устное иллюстрирование. Презентация и за</w:t>
              <w:softHyphen/>
              <w:t xml:space="preserve">шита собственных иллюстраций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Устный и письменный ана</w:t>
              <w:softHyphen/>
              <w:t xml:space="preserve">лиз стихотворен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вырази</w:t>
              <w:softHyphen/>
              <w:t>тельному чтению стихотворения наизусть. Подготовка сообщений о жизни Бунина и Дона-Аминадо в эми</w:t>
              <w:softHyphen/>
              <w:t>грации. Поиск в Интернете их портретов и изображе</w:t>
              <w:softHyphen/>
              <w:t>ний достопримечательностей Лондона, Неаполя, Гам</w:t>
              <w:softHyphen/>
              <w:t>бурга, Севильи. Парижа, зимних русских пейз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39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6. Саша Чёрный. «Кавказский пленник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Краткий рассказ о поэте. Образы детей в рассказе. Образы и сюжеты литературной классики в рассказе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Можно ли назвать данные произведения на классические сюжеты юмористическими и почему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ссказы о Саше Чёрном с показом его портретов. Чтение и обсуждение вступительной статьи учебника о писателе. Выразительное чтение рассказа, пересказ его фрагментов (по группам). Поиск незнакомых слов и определение их значения с помощью словарей и спра</w:t>
              <w:softHyphen/>
              <w:t>вочной литературы. Устные ответы на вопросы (с ис</w:t>
              <w:softHyphen/>
              <w:t xml:space="preserve">пользованием цитирования). Участие в коллективном диалоге. Выявление признаков художественной традиции литературной классики предшествующих эпох в рассказе Саши Чёрн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Работа со словарём литерату</w:t>
              <w:softHyphen/>
              <w:t xml:space="preserve">роведческих терминов: повторение понятия «юмор», подбор примеров из расск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пересказа фрагмента «Игра в кавказских пленников» от лица одного из героев рассказа. Комментирование юмо</w:t>
              <w:softHyphen/>
              <w:t>ристических эпитетов, сравнений, олицетворений, смешных слов и выражений. Чтение рассказа Саши Чёрного «Дневник Фокса Микки»  и  поиск в нём юмористических элементов. Чтение фрагментов ро</w:t>
              <w:softHyphen/>
              <w:t>мана Д. Дефо «Робинзон Крузо» (по выбору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сопоставлять литературные произведения одно с другим, характеризовать героев и их поступки, находить в тексте изобразительно-выразительные средства, придающие произведению юмористический характер; расширить представления о юморе в литературе; развивать творческие способности, чувства юмора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анализировать выбор учебного действия для достижения планируемого результа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формулировать свою точку зрения в монологическом высказыва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7. Саша Чёрный. «Игорь-Робинзон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бразы и сюжеты литературной классики. Юмор и его роль в рассказ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состоит юмор истории о Игоре-Робинзоне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Актуализация знаний о Робинзоне, герое романа Де</w:t>
              <w:softHyphen/>
              <w:t>фо. Выразительное чтение рассказа, пересказ и оза</w:t>
              <w:softHyphen/>
              <w:t>главливание его фрагментов (по группам). Устные ответы на вопросы (с использованием цитирования). Участие в коллективном диалоге. Выявление призна</w:t>
              <w:softHyphen/>
              <w:t>ков художественной традиции литературной классики предшествующих эпох. Сопоставление событий ро</w:t>
              <w:softHyphen/>
              <w:t>мана «Робинзон Крузо» с сюжетом рассказа «Игорь</w:t>
              <w:softHyphen/>
              <w:t xml:space="preserve">-Робинзон». Устное иллюстр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Выявление способов создания комического в рассказах Саши Чёрного. Подбор ци</w:t>
              <w:softHyphen/>
              <w:t xml:space="preserve">татных примеров, иллюстрирующих понятие «юмор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ый ответ на во</w:t>
              <w:softHyphen/>
              <w:t>прос «Какими способами автор добивается в рассказе «Игорь-Робинзон - юмористических эффектов?». Чте</w:t>
              <w:softHyphen/>
              <w:t>ние рассказов Тэффи «Валя» и «Дедушка Леонтий» (см. практикум «Читаем, думаем, спорим ... »). Соз</w:t>
              <w:softHyphen/>
              <w:t>дание иллюстраций к рассказам. Поиск в Интернете звукозаписей песен Ю.Ч. Кима «Фантастика-роман</w:t>
              <w:softHyphen/>
              <w:t>тика», «Рыба-кит», «Отважный капит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сопоставлять литературные произведения одно с другим, характеризовать героев и их поступки, находить в тексте изобразительно-выразительные средства, придающие произведению юмористический характер; расширить представления о юморе в литературе; развивать творческие способности, чувства юмора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искать и выделять необходимую информацию в предложенных текстах, формировать навыки выразительного чтения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анализировать выбор учебного действия для достижения планируемого результата, планировать алгоритм отве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формировать навыки комментированного чтения, уметь строить монологическое высказывание, формулировать свою точку зрения в монологическом высказыва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8. Ю.Ч. Ким. Песня «Рыба-кит» как юмористическое произведение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Краткий рассказ о поэте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состоит юмор истории о ките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резентация и защита собственных иллюстраций к юмористическим рассказам. Чтение и обсуждение статьи учебника о Ю.Ч. Киме. Прослушивание зву</w:t>
              <w:softHyphen/>
              <w:t>козаписи песни «Рыба-кит» в авторском исполнении и его устное рецензирование. Выразительное чтение стихотворения. Устное рецензирование выразитель</w:t>
              <w:softHyphen/>
              <w:t>ного чтения. Устные ответы на вопросы (с исполь</w:t>
              <w:softHyphen/>
              <w:t>зованием цитирования). Участие в коллективном диалоге. Устное иллюстрирование. Подготовка к инсценированию песни. Прослушивание и обсуждение звукозаписей песен Ю. Кима. Чтение и обсуждение размышлений С. Я. Маршака «О талантливом чита</w:t>
              <w:softHyphen/>
              <w:t xml:space="preserve">тел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Анализ текста одной из пе</w:t>
              <w:softHyphen/>
              <w:t xml:space="preserve">сен: поиск в нём особенностей песенного текста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письменного ответа на вопрос «Как вы понимает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.Я. Мар</w:t>
              <w:softHyphen/>
              <w:t>шака о талантливом читателе?». Выразительное чте</w:t>
              <w:softHyphen/>
              <w:t>ние наизусть текста песни Кима. Создание иллюстра</w:t>
              <w:softHyphen/>
              <w:t>ций к песням Кима и подготовка к их презентации и защите. Поиск сведений о зарубежных писателях с использованием справочной литературы, ресур</w:t>
              <w:softHyphen/>
              <w:t>сов Интернета (под руководством учителя). Поиск в Интернете портретов Р.Л. Стивенсона, изображений шотландских пейзажей. Чтение фрагментов из ро</w:t>
              <w:softHyphen/>
              <w:t>манов Стивенсона «Остров сокровищ, или «Черная стр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сопоставлять литературные произведения одно с другим, характеризовать героев и их поступки, находить в тексте изобразительно-выразительные средства, придающие произведению юмористический характер; расширить представления о юморе в литературе; развивать творческие способности, чувства юмора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меть искать и выделять необходимую информацию в предложенных текстах, формировать навыки выразительного чтения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уметь анализировать выбор учебного действия для достижения планируемого результата, планировать алгоритм ответа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формировать навыки комментированного чтения, уметь строить монологическое высказывание, формулировать свою точку зрения в монологическом высказыва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аздел 7. Из зарубежной литературы - 15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. Р.Л. Стивенсон. Рассказ о писателе. «Вересковый мед»: верность традициям предков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Развитие понятия о балладе. Бережное отношение к традициям предков. Драматический характер баллад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 чём заставляет задуматься нас героическая  баллада «Вересковый мёд»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резентация и зашита собственных иллюстраций. Рассказ о Р.Л. Стивенсоне с показом галереи его пор</w:t>
              <w:softHyphen/>
              <w:t>третов, изображений Шотландии, старинных кора</w:t>
              <w:softHyphen/>
              <w:t>блей, морских пейзажей. Выразительное чтение ста</w:t>
              <w:softHyphen/>
              <w:t>тьи учебника о Стивенсоне и составление её плана. Выразительное чтение баллады. Составление цитат</w:t>
              <w:softHyphen/>
              <w:t>ного плана баллады и определение её стихотворного размера. Устные ответы на вопросы (с использовани</w:t>
              <w:softHyphen/>
              <w:t>ем цитирования). Участие в коллективном диалоге. Составление плана письменной характеристики геро</w:t>
              <w:softHyphen/>
              <w:t>ев баллады. Устное иллюстрирование. Работа со сло</w:t>
              <w:softHyphen/>
              <w:t>варём литературоведческих терминов. Поиск приме</w:t>
              <w:softHyphen/>
              <w:t xml:space="preserve">ров, иллюстрирующих понятие «баллада». Просмотр и обсуждение фрагментов мультфильма «Вересковый мёд». Участие в дискуссии на тему «Что дороже: жизнь или тайна изготовления верескового мёла?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Заполнение таблицы «Черты жанра баллады в стихотворении "Вересковый мёд?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здание иллюстраций к балладе и написание отзыва на мультфильм «Вереско</w:t>
              <w:softHyphen/>
              <w:t>вый мёд». Чтение фрагментов романа Д. Дефо «Робин</w:t>
              <w:softHyphen/>
              <w:t>зон Крузо» в пересказе К.И. Чуковского. Поиск в Ин</w:t>
              <w:softHyphen/>
              <w:t xml:space="preserve">тернете портретов Д. Дефо, истории матроса Александра Селкирка, изображений кораблей и морских пейзаж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2. Д. Дефо. Рассказ о писателе. «Робинзон Крузо»: необычайные приключения героя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Благодаря чему Робинзон Крузо выжил на необитаемом острове? Какие личностные качества ему помогли?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Рассказ о писателе Д. Дефо с показом его портретов, изображений кораблей и морских пейзажей. Сообще</w:t>
              <w:softHyphen/>
              <w:t>ние о матросе Александре Селкирке. Чтение статьи учебника о д. Дефо и составление её плана. Вырази</w:t>
              <w:softHyphen/>
              <w:t>тельное чтение фрагментов романа. Устное рецензи</w:t>
              <w:softHyphen/>
              <w:t>рование выразительного чтения одноклассников, чте</w:t>
              <w:softHyphen/>
              <w:t>ния актёров (см. фонохрестоматию). Озаглавливание фрагментов романа и различные виды пересказов. Устные ответы на вопросы (с использованием цити</w:t>
              <w:softHyphen/>
              <w:t xml:space="preserve">рования). Участие в коллективном диалоге. Устное иллюстр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бор материалов дня рас</w:t>
              <w:softHyphen/>
              <w:t xml:space="preserve">сказа о Робинзо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выборочного пересказа на тему «Как Робинзону удалось выжить на необитаемом острове?». Поиск в Интернете и создание собственных иллюстраций к роману «Робинзон Круз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биографию и творчество Дефо, современное значение слов «робинзон» и «робинзонада»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нализировать поведение и характер главного героя, его душевные и нравственные качества, которые помогли выжить на острове, доказывать, что роман Дефо «Робинзон Крузо» - гимн неисчерпаемым возможностям человека, подтверждать примерами из текста, пересказывать эпизоды произведения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3. Д. Дефо. «Робинзон Крузо»: характер героя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Благодаря чему Робинзон Крузо выжил на необитаемом острове? Какие личностные качества ему помогли?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раткий пересказ эпизодов романа, помогающих по</w:t>
              <w:softHyphen/>
              <w:t>нять черты характера и внутреннюю сущность героя. Выборочный пересказ на тему «Как Робинзону уда</w:t>
              <w:softHyphen/>
              <w:t>лось выжить на необитаемом острове?». Устные ответы на вопросы (с использованием цитирования). Участие в коллективном диалоге. Обсуждение иллюстраций к роману, найденных в Интернете, и иллюстраций учеб</w:t>
              <w:softHyphen/>
              <w:t xml:space="preserve">ника, презентация и зашита собственных рисун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характе</w:t>
              <w:softHyphen/>
              <w:t>ристики Робинзона. Рассказ о герое (с использовани</w:t>
              <w:softHyphen/>
              <w:t xml:space="preserve">ем цитирования) и его характерист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глав романа. Составление письменной характеристики Робинз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биографию и творчество Дефо, современное значение слов «робинзон» и «робинзонада»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нализировать поведение и характер главного героя, его душевные и нравственные качества, которые помогли выжить на острове, доказывать, что роман Дефо «Робинзон Крузо» - гимн неисчерпаемым возможностям человека, подтверждать примерами из текста, пересказывать эпизоды произведения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4. Д. Дефо. «Робинзон Крузо» - произведение о силе человеческого духа, гимн неисчерпаемым возможностям человек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Благодаря чему Робинзон Крузо выжил на необитаемом острове? Какие личностные качества ему помогли?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е ответы на вопросы (с использованием цити</w:t>
              <w:softHyphen/>
              <w:t>рования). Участие в коллективном диалоге. Работа со словарём литературоведческих терминов. Поиск примеров, иллюстрирующих понятие «робинзонада». Устные рассказы о героях других «робинзонад». Вы</w:t>
              <w:softHyphen/>
              <w:t xml:space="preserve">явление признаков традиции литературной классики предшествующих эпо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сравни</w:t>
              <w:softHyphen/>
              <w:t xml:space="preserve">тельной характеристики героев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Сопоставительная характеристика героев рома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Подготовка сообщения на тему «Почему роман "Робинзон Крузо" до сих пор интересен читателям». Составление плана срав</w:t>
              <w:softHyphen/>
              <w:t>нительной характеристики Робинзона Крузо и Игоря</w:t>
              <w:softHyphen/>
              <w:t>-Робинзоиа, Робинзона Крузо и Васютки (по выбору). Подготовка выразительного чтения сказки Андерсена «Снежная королева», пересказа и инсценирования её фрагментов. Поиск в Интернете портретов Андер</w:t>
              <w:softHyphen/>
              <w:t>сена, изображений мест, где он жил. Чтение очерка К.Г. Паустовского «Великий сказочник», подготовка выразительного чтения и пересказа его фраг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биографию и творчество Дефо, современное значение слов «робинзон» и «робинзонада»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нализировать поведение и характер главного героя, его душевные и нравственные качества, которые помогли выжить на острове, доказывать, что роман Дефо «Робинзон Крузо» - гимн неисчерпаемым возможностям человека, подтверждать примерами из текста, пересказывать эпизоды произведения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5. Г.Х. Андерсен. Рассказ о писателе. «Снежная королева»: реальное и фантастическое в сказке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Кай и Герда. Символический смысл фантастических образов и художественных деталей в сказк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особенность сказок Ч.К. Андерсен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общения о сказочнике Андерсене с показом гале</w:t>
              <w:softHyphen/>
              <w:t>реи его портретов и изображений мест, где он жил. Выразительное чтение и пересказ фрагментов из очер</w:t>
              <w:softHyphen/>
              <w:t>ка К.Г. Паустовского «Сказочник». Выразительное чтение и обсуждение статьи учебника об Андерсене. Выразительное чтение сказки (в том числе по ролям). пересказ и инсценирование её фрагментов (по груп</w:t>
              <w:softHyphen/>
              <w:t xml:space="preserve">пам). Устные ответы на вопросы (с использованием цитирования). Участие в коллек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Работа со словарём литера</w:t>
              <w:softHyphen/>
              <w:t xml:space="preserve">туроведческих терминов. Поиск цитатных примеров. иллюстрирующих понятие «художественная детал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выразительно</w:t>
              <w:softHyphen/>
              <w:t>го чтения и пересказа историй из сказки. Подготовка выборочного пересказа «Герда спасает Кая». Подго</w:t>
              <w:softHyphen/>
              <w:t>товка устного рассказа об одном из второстепенных героев сказки (по выбору). Поиск в Интернете иллю</w:t>
              <w:softHyphen/>
              <w:t>страции к сказке «Снежная королева». Сопоставление иллюстраций разных художников (по группам). Устное иллюстрирование фрагментов сказки. Создание соб</w:t>
              <w:softHyphen/>
              <w:t>ственных иллюстраций, подготовка к их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1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6. «Снежная королева»: сказка о великой силе любви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Друзья и враги Герды. Внутренняя красота героини. Символический образ Снежной королевы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заключается истинная красота чело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Выразительное чтение сказки (по ролям), пересказ ее ключевых фрагментов. Устное иллюстрирование. Сопоставление героев сказки: Герды и Малень</w:t>
              <w:softHyphen/>
              <w:t>кой разбойницы, лапландки и финки, Герды и Кая. Показ иллюстраций к сказке, найденных в Интернете, и краткие отзывы об этих иллюстрациях. Сопостав</w:t>
              <w:softHyphen/>
              <w:t>ление иллюстраций разных художников. Обсуждение иллюстраций, помещённых в учебнике и в изда</w:t>
              <w:softHyphen/>
              <w:t>ниях сказки. Презентация и защита собственных ри</w:t>
              <w:softHyphen/>
              <w:t xml:space="preserve">сун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характе</w:t>
              <w:softHyphen/>
              <w:t xml:space="preserve">ристики Герды. Рассказ о героине (с использованием цитирования) и её устная характерист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исьмен</w:t>
              <w:softHyphen/>
              <w:t>ной характеристики Герды. Подготовка рассказа о Снежной королеве. Отзыв на мультфильм или худо</w:t>
              <w:softHyphen/>
              <w:t xml:space="preserve">жественный фильм «Снежная королев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од руководством учителя электронного альбома «Сказка "Снежная королева" в иллюстрациях или «Наши иллюстрации к сказке "Снежная королева"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7. «Снежная королева»: «что есть красота?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Снежная королева и Герда – противопоставление красоты внутренней и внешней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 чём заключается истинная красота человек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рецензирование характеристики Герды. Уст</w:t>
              <w:softHyphen/>
              <w:t>ный рассказ о Снежной королеве и беседа по сопо</w:t>
              <w:softHyphen/>
              <w:t xml:space="preserve">ставлению героинь. Составление плана сравнительной характеристики героинь сказки и рассказ о них по плану. Устные ответы на вопросы (с использованием цитирования). Участие в коллективной дискус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Заполнение таблицы «Срав</w:t>
              <w:softHyphen/>
              <w:t>нительная характеристика Герды и Снежной короле</w:t>
              <w:softHyphen/>
              <w:t>вы». Рецензирование отзывов на фильмы о Снежной королеве, на иллюстрации к сказке. Защита коллек</w:t>
              <w:softHyphen/>
              <w:t xml:space="preserve">тивных проек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сказок Андерсе</w:t>
              <w:softHyphen/>
              <w:t>на «Огниво», «Дикие лебеди», «Ель», «Штопальная игла». Подготовка пересказов и инсценирования их фрагментов. Создание собственных иллюстраций. Составление вопросов для викто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Вн. чт. 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8. Сказки Андерсена. Победа добра, любви, дружбы над злом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дготовка к сочин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Может ли ради любви и дружбы герой сказки (произведения) пойти на подвиг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резентация сказок Андерсена: выразительное чте</w:t>
              <w:softHyphen/>
              <w:t>ние сказок (в том числе по ролям), пересказ и инс</w:t>
              <w:softHyphen/>
              <w:t>ценирование их фрагментов, устные ответы на про</w:t>
              <w:softHyphen/>
              <w:t>блемные вопросы (с использованием цитирования), устное иллюстрирование, обсуждение произведений книжной графики, презентация и защита собствен</w:t>
              <w:softHyphen/>
              <w:t>ных иллюстраций, составление вопросов для викто</w:t>
              <w:softHyphen/>
              <w:t xml:space="preserve">рин и ответы на эти вопросы (по групп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сказок Андерсена «Оле-Лукойе», «Дюймовочка», «Русалочка», "Соло</w:t>
              <w:softHyphen/>
              <w:t>вей», «Свинья-копилка», «Гадкий утенок», «Стойкий оловянный солдатик», «Свинопас» (2 – 3 сказки выбору). Подготовка к письменным ответам на проблемные вопросы (см. след. ур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художественного  произведения ( уметь определять тему, идею, значение заголовка, находить средства художественной выразительности, понимать их роль в рассказе)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контролирует процесс и результаты деятельности, вносит необходимые корректив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изнает для себя общепринятые морально-этические нормы; смыслообразование 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4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9. Сказки Х.-К. Андерсена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стный и письменный ответ на один из проблемных вопрос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Может ли ради любви и дружбы герой сказки (произведения) пойти на подвиг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фрагмента статьи С.Я. Маршака «Мастер снов и сказок». Комментирование проблем</w:t>
              <w:softHyphen/>
              <w:t>ных вопросов. Составление плана (цитатного плана) самостоятельного письменного высказывания. Подбор цитат по заданной теме. Составление устного и пись</w:t>
              <w:softHyphen/>
              <w:t xml:space="preserve">менного ответа на один из проблемных вопросов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очему Герда победила Снежную королеву?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ие герои воплощают добро и зло в сказках Ан</w:t>
              <w:softHyphen/>
              <w:t xml:space="preserve">дерсена?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О чём мечтал Андерсен в своих сказк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Какие поступки героев сказок Андерсена можно назвать благородным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иск в Интернете пор</w:t>
              <w:softHyphen/>
              <w:t>третов Марка Твена и изображений мест, связанных с его именем. Чтение романа «Приключения Тома Сойера» (1 - 5 гла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художественного  произведения ( уметь определять тему, идею, значение заголовка, находить средства художественной выразительности, понимать их роль в рассказе)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контролирует процесс и результаты деятельности, вносит необходимые корректив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изнает для себя общепринятые морально-этические нормы; смыслообразование 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0. Сказки Х.-К. Андерсена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стный и письменный ответ на один из проблемных вопрос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Может ли ради любви и дружбы герой сказки (произведения) пойти на подвиг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фрагмента статьи С.Я. Маршака «Мастер снов и сказок». Комментирование проблем</w:t>
              <w:softHyphen/>
              <w:t>ных вопросов. Составление плана (цитатного плана) самостоятельного письменного высказывания. Подбор цитат по заданной теме. Составление устного и пись</w:t>
              <w:softHyphen/>
              <w:t xml:space="preserve">менного ответа на один из проблемных вопросов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Почему Герда победила Снежную королеву?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Какие герои воплощают добро и зло в сказках Ан</w:t>
              <w:softHyphen/>
              <w:t xml:space="preserve">дерсена?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О чём мечтал Андерсен в своих сказк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Какие поступки героев сказок Андерсена можно назвать благородным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иск в Интернете пор</w:t>
              <w:softHyphen/>
              <w:t>третов Марка Твена и изображений мест, связанных с его именем. Чтение романа «Приключения Тома Сойера» (1 - 5 гла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Знать, уметь и владе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навыками анализа художественного  произведения ( уметь определять тему, идею, значение заголовка, находить средства художественной выразительности, понимать их роль в рассказе)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контролирует процесс и результаты деятельности, вносит необходимые корректив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изнает для себя общепринятые морально-этические нормы; смыслообразование 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1. М. Твен. Рассказ о писателе. «Приключения Тома Сойера». Том Сойер и его друзья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Внутренний мир герое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ую характеристику героям можно дать по их поступкам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Сообщения о писателе Марке Твене с показом гале</w:t>
              <w:softHyphen/>
              <w:t>реи его портретов и изображений мест, где он жил и работал. Выразительное чтение фрагментов романа (в том числе по ролям). Обсуждение первых глав рома</w:t>
              <w:softHyphen/>
              <w:t xml:space="preserve">на (по группам). Различные виды пересказов. Устные ответы на вопросы (с использованием цитирования). Участие в коллективном диал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характеристики Тома Сойера и заполнение цитатной таблицы «Черты характера героя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Чтение романа «Приклю</w:t>
              <w:softHyphen/>
              <w:t>чения Тома Сойера» (гл. 6. 7, 9, 12, 20. 31). Создание иллюстраций к главам романа и подготовка к их пре</w:t>
              <w:softHyphen/>
              <w:t xml:space="preserve">зентации и защ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7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2. М. Твен. Рассказ о писателе. «Приключения Тома Сойера»: неповторимый мир детств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ую характеристику героям можно дать по их поступкам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по ролям или прослушивание в актёрском исполнении (см. фонохрестоматию) диалога Тома и Гека (гл. 6). Устное рецензирование выразительного чтения одноклассников, чтения актёров. Устные от</w:t>
              <w:softHyphen/>
              <w:t>веты на вопросы (с использованием цитирования). Участие в коллективном диалоге. Различные виды пересказов. Устное иллюстрирование. Обсуждение и рецензирование иллюстраций, помещённых в учеб</w:t>
              <w:softHyphen/>
              <w:t>нике и найденных самостоятельно. Презентация и за</w:t>
              <w:softHyphen/>
              <w:t xml:space="preserve">щита собственных иллюстраций. Ответы на вопросы викторины «Мир предметов в романе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 xml:space="preserve">"Приключения Тома Сойера"?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Составление плана письмен</w:t>
              <w:softHyphen/>
              <w:t xml:space="preserve">ной характеристики героев (в том числе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равнитель</w:t>
              <w:softHyphen/>
              <w:t xml:space="preserve">ной) и их характеристика по плану (с использованием цитирован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пересказа гл. 32-34 и инсценировки эпизода «Том и Гек собирают</w:t>
              <w:softHyphen/>
              <w:t>ся создать шайку разбойников» (гл. 35). Подготовка к письменному ответу на один из проблемных вопро</w:t>
              <w:softHyphen/>
              <w:t>сов (см. след. урок). Поиск в Интернете изображения памятника Тому Сойеру и Гекльберри Финну и под</w:t>
              <w:softHyphen/>
              <w:t>готовка сообщения о 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8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Урок 13. «Приключения Тома Сойера» - любимая книга многих поколений читателей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дготовка к письменному ответу на один из проблемных вопрос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ую характеристику героям можно дать по их поступкам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ересказ финальных глав романа от лица героев. По</w:t>
              <w:softHyphen/>
              <w:t>каз и обсуждение инсценировки эпизода «Том и Гек собираются создать шайку разбойников». Составле</w:t>
              <w:softHyphen/>
              <w:t>ние плана ответа на проблемный вопрос. Подбор ци</w:t>
              <w:softHyphen/>
              <w:t>тат по заданной теме. Составление устного и пись</w:t>
              <w:softHyphen/>
              <w:t xml:space="preserve">менного ответа на один из проблемных вопрос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1. Совпадают ли внешний облик и внутренний мир Тома Сойер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2. Чем похожи герои романа «Приключения Тома Сойера на моих сверстник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3. Как Том Сойер и его друзья стремились сделать окружающий мир интересн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4. Какими изобразил скульптор Тома Сойера и Гекль</w:t>
              <w:softHyphen/>
              <w:t xml:space="preserve">берри Финна на памятнике этим литературным героя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ые ответы на проблемные вопросы. Чтение рассказа Дж. Лондо</w:t>
              <w:softHyphen/>
              <w:t>на «Сказание о Кише» и других рассказов писате</w:t>
              <w:softHyphen/>
              <w:t>ля. Поиск в Интернете материалов для составления электронного альбома «Памятники литературным ге</w:t>
              <w:softHyphen/>
              <w:t>роям». Подготовка сообщения о Дж. Лондоне Проект. Составление под руководством учителя  электронной презентации «Памятники литературным геро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характер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9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4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Д. Лондон. Рассказ о писателе. «Сказание о Кише». Нравственное взросление героя рассказа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чему Киш стал уважаемым человеком в племени? Какими качествами, помогающими ему в трудных ситуациях, обладает главный герой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Чтение и обсуждение статьи учебника «Джек Лон</w:t>
              <w:softHyphen/>
              <w:t>дон». Сообщение о Дж. Лондоне с показом портре</w:t>
              <w:softHyphen/>
              <w:t>тов писателя, изображений мест в США, связанных с его именем. Составление плана и пересказ статьи учебника. Выразительное чтение рассказа (в том числе по ролям), пересказ ключевых фрагментов (по группам). Устные ответы на вопросы (с использова</w:t>
              <w:softHyphen/>
              <w:t xml:space="preserve">нием цитирования). Участие в коллективном диалоге. Устное иллюстрирование. Обсуждение произведений книжной граф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характе</w:t>
              <w:softHyphen/>
              <w:t xml:space="preserve">ристики Киша и рассказ о герое (с использованием цитат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исьменная характери</w:t>
              <w:softHyphen/>
              <w:t>стика Киша. Чтение и обсуждение рассказа Ю. Яков</w:t>
              <w:softHyphen/>
              <w:t>лева «Рыцарь Вася» и сопоставление его героя с Ки</w:t>
              <w:softHyphen/>
              <w:t xml:space="preserve">шем (см. практикум «Читаем, думаем, спорим ... »). Создание собственных иллюстраций к рассказу и подготовка к их защи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здание электронного альбома «Герои про</w:t>
              <w:softHyphen/>
              <w:t>изведений Джека Лондона в экстремальных ситуац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15. Ж. Санд. «О чем говорят цветы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Какими качествами, помогающими ему в трудных ситуациях, обладает главный герой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Устные ответы на вопросы (с использованием цити</w:t>
              <w:softHyphen/>
              <w:t xml:space="preserve">рования). Участие в коллективном диалоге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актическ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Составление плана характе</w:t>
              <w:softHyphen/>
              <w:t>ристики литературного произведения. Рассказ о книге и её героях по плану. Подбор цитат на заданные те</w:t>
              <w:softHyphen/>
              <w:t xml:space="preserve">мы (по группам). Презентация и защита собственных иллюстраций. Презентация и зашита проекта «Герои Джека Лондона в экстремальных ситуациях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рабо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Подготовка к итоговой контрольной работе по литературе за курс 5 класса. Чтение статьи «Стихи и как читать их вслух» из раз</w:t>
              <w:softHyphen/>
              <w:t>дела «Справочные материалы». Составление рекомен</w:t>
              <w:softHyphen/>
              <w:t xml:space="preserve">даций для начинающих чтец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содержание прочитанного произведении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общеметодической направлен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321" w:hRule="atLeast"/>
        </w:trPr>
        <w:tc>
          <w:tcPr>
            <w:tcW w:w="15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  <w:tab w:val="center" w:pos="7317" w:leader="none"/>
              </w:tabs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ab/>
              <w:t xml:space="preserve">Раздел 8. </w:t>
              <w:tab/>
              <w:t>Уроки итогового контроля - 5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1 - 102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и 1 – 2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Итоговая контрольная работа №5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Выявление  уровня литературного развития учащихс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сколько усвоен материал 5 класс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Предъявление читательских и исследовательских на</w:t>
              <w:softHyphen/>
              <w:t>выков, приобретённых в 5 классе: выразительное чте</w:t>
              <w:softHyphen/>
              <w:t>ние (в том числе наизусть); устный монологический ответ; различные виды пересказов; устные и письменные рассказы о произведениях и героях; иллю</w:t>
              <w:softHyphen/>
              <w:t xml:space="preserve">стрирование примерами изученных литературоведческих терминов; выполнение тестовых заданий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Самостоятельная  рабо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. Выполнение заданий для викторины и  ответы на «Заключительные вопросы и задания» из практикума «Читаем, думаем, спорим …». Подготовка инсцен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фрагментов из изученных произведений. Отчеты о выполнении индивидуальных и коллективных учебных проек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vertAlign w:val="superscript"/>
                <w:lang w:eastAsia="en-US"/>
              </w:rPr>
              <w:t>Проект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 Литературный праздник "Путешествие по стране Литературии 5 класс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 и уметь: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пределять роды и жанры произведений; владеть теоретико–литературными понятиями из программы, которые помогают анализировать художественное произведение, объяснять свою точку зрения по понравившимся произведениям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ложительно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азвивающего контрол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3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 3. Анализ письменных рабо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у учащихся способностей к рефлексии коррекционно-контрольного типа и реализации коррекционной нормы: фиксирования собственных затруднений в деятельности (индивидуальная и парная работа с тестовым материалом)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учиться  анализировать допущенные ошибки, выполнять работу по их предупрежд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формировать реч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действия: использовать адекватные язы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вать самого себя как движущую силу своего научения, свою способность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бъяснять языковые я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роцессы, связи и отношения, выявляемые в ходе работы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ормирование  устойчивой мотивации к самосовершенствовани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Урок рефлекс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4 - 105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Р.р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Уроки 4 – 5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Литературный праздник «Путешествие по стране Литературии 5 класса»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вторительно-обобщающий урок-праздник. Итоги учебного года. Задания для летнего чте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Насколько усвоен материал 5 класса?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 xml:space="preserve">Участие в игровых видах деятельности,  литературных  конкурсах. Отчёты о выполнении индивидуальных учебных про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Знать и уметь:</w:t>
            </w:r>
          </w:p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пределять роды и жанры произведений; владеть теоретико–литературными понятиями из программы, которые помогают анализировать художественное произведение, объяснять свою точку зрения по понравившимся произведениям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75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ложительно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11">
    <w:name w:val=" Знак Знак11"/>
    <w:qFormat/>
    <w:rPr>
      <w:rFonts w:eastAsia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1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9">
    <w:name w:val=" Знак Знак9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65">
    <w:name w:val="Font Style65"/>
    <w:qFormat/>
    <w:rPr>
      <w:rFonts w:ascii="Arial" w:hAnsi="Arial" w:cs="Arial"/>
      <w:sz w:val="16"/>
      <w:szCs w:val="16"/>
    </w:rPr>
  </w:style>
  <w:style w:type="character" w:styleId="FontStyle64">
    <w:name w:val="Font Style64"/>
    <w:qFormat/>
    <w:rPr>
      <w:rFonts w:ascii="Arial" w:hAnsi="Arial" w:cs="Arial"/>
      <w:b/>
      <w:bCs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 Знак Знак2"/>
    <w:qFormat/>
    <w:rPr>
      <w:sz w:val="22"/>
      <w:szCs w:val="22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31">
    <w:name w:val="Основной текст (13)_"/>
    <w:qFormat/>
    <w:rPr>
      <w:rFonts w:ascii="Tahoma" w:hAnsi="Tahoma" w:eastAsia="Tahoma" w:cs="Tahoma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418" w:hanging="0"/>
    </w:pPr>
    <w:rPr>
      <w:rFonts w:ascii="Times New Roman" w:hAnsi="Times New Roman" w:cs="Times New Roman"/>
      <w:sz w:val="1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Style 1"/>
    <w:basedOn w:val="Normal"/>
    <w:qFormat/>
    <w:pPr>
      <w:widowControl w:val="false"/>
      <w:autoSpaceDE w:val="false"/>
      <w:spacing w:lineRule="auto" w:line="240" w:before="0" w:after="0"/>
      <w:ind w:left="72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cs="Times New Roman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120"/>
      <w:outlineLvl w:val="2"/>
    </w:pPr>
    <w:rPr>
      <w:rFonts w:ascii="Times New Roman" w:hAnsi="Times New Roman" w:cs="Times New Roman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293" w:before="0" w:after="120"/>
      <w:jc w:val="center"/>
    </w:pPr>
    <w:rPr>
      <w:rFonts w:ascii="Tahoma" w:hAnsi="Tahoma" w:eastAsia="Tahoma" w:cs="Tahoma"/>
      <w:sz w:val="24"/>
      <w:szCs w:val="24"/>
      <w:lang w:val="en-US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krugosvet.ru/" TargetMode="External"/><Relationship Id="rId4" Type="http://schemas.openxmlformats.org/officeDocument/2006/relationships/hyperlink" Target="http://www.rubricon.ru/" TargetMode="External"/><Relationship Id="rId5" Type="http://schemas.openxmlformats.org/officeDocument/2006/relationships/hyperlink" Target="http://www.slovari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feb-web.ru/" TargetMode="External"/><Relationship Id="rId8" Type="http://schemas.openxmlformats.org/officeDocument/2006/relationships/hyperlink" Target="http://www.myfhology.ru/" TargetMode="External"/><Relationship Id="rId9" Type="http://schemas.openxmlformats.org/officeDocument/2006/relationships/hyperlink" Target="http://www.bibliogid.ru/" TargetMode="External"/><Relationship Id="rId10" Type="http://schemas.openxmlformats.org/officeDocument/2006/relationships/hyperlink" Target="http://www.bibliotekar.ru/" TargetMode="External"/><Relationship Id="rId11" Type="http://schemas.openxmlformats.org/officeDocument/2006/relationships/hyperlink" Target="http://www.drevne.ru/" TargetMode="External"/><Relationship Id="rId12" Type="http://schemas.openxmlformats.org/officeDocument/2006/relationships/hyperlink" Target="http://www.gramma.ru/" TargetMode="External"/><Relationship Id="rId13" Type="http://schemas.openxmlformats.org/officeDocument/2006/relationships/hyperlink" Target="http://www.gumer.info/" TargetMode="External"/><Relationship Id="rId14" Type="http://schemas.openxmlformats.org/officeDocument/2006/relationships/hyperlink" Target="http://www.encyclopedia.ru/" TargetMode="External"/><Relationship Id="rId15" Type="http://schemas.openxmlformats.org/officeDocument/2006/relationships/hyperlink" Target="http://www.krugosvet.ru/" TargetMode="External"/><Relationship Id="rId16" Type="http://schemas.openxmlformats.org/officeDocument/2006/relationships/hyperlink" Target="http://www.Lib.ru/" TargetMode="External"/><Relationship Id="rId17" Type="http://schemas.openxmlformats.org/officeDocument/2006/relationships/hyperlink" Target="http://www.litera.ru/" TargetMode="External"/><Relationship Id="rId18" Type="http://schemas.openxmlformats.org/officeDocument/2006/relationships/hyperlink" Target="http://litera.edu.ru/" TargetMode="External"/><Relationship Id="rId19" Type="http://schemas.openxmlformats.org/officeDocument/2006/relationships/hyperlink" Target="http://www.litwomen.ru/" TargetMode="External"/><Relationship Id="rId20" Type="http://schemas.openxmlformats.org/officeDocument/2006/relationships/hyperlink" Target="http://magazines.russ.ru/" TargetMode="External"/><Relationship Id="rId21" Type="http://schemas.openxmlformats.org/officeDocument/2006/relationships/hyperlink" Target="http://www.russianplanet.ru/" TargetMode="External"/><Relationship Id="rId22" Type="http://schemas.openxmlformats.org/officeDocument/2006/relationships/hyperlink" Target="http://www.russianplanet.ru/filolog/ruslit/index.htm" TargetMode="External"/><Relationship Id="rId23" Type="http://schemas.openxmlformats.org/officeDocument/2006/relationships/hyperlink" Target="http://www.pushkinskijdom.ru/" TargetMode="External"/><Relationship Id="rId24" Type="http://schemas.openxmlformats.org/officeDocument/2006/relationships/hyperlink" Target="http://www.vavilon.ru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://www.prlib.ru/Pages/Default.aspx" TargetMode="External"/><Relationship Id="rId27" Type="http://schemas.openxmlformats.org/officeDocument/2006/relationships/hyperlink" Target="http://www.bibliotekar.ru/index.htm" TargetMode="External"/><Relationship Id="rId28" Type="http://schemas.openxmlformats.org/officeDocument/2006/relationships/hyperlink" Target="http://www.a4format.ru/" TargetMode="External"/><Relationship Id="rId29" Type="http://schemas.openxmlformats.org/officeDocument/2006/relationships/hyperlink" Target="http://gallerix.ru/" TargetMode="External"/><Relationship Id="rId30" Type="http://schemas.openxmlformats.org/officeDocument/2006/relationships/hyperlink" Target="http://gold.stihophone.ru/" TargetMode="External"/><Relationship Id="rId31" Type="http://schemas.openxmlformats.org/officeDocument/2006/relationships/hyperlink" Target="http://ayguo.com/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www.theatre.ru/" TargetMode="External"/><Relationship Id="rId35" Type="http://schemas.openxmlformats.org/officeDocument/2006/relationships/hyperlink" Target="http://www.borodino.ru/" TargetMode="External"/><Relationship Id="rId36" Type="http://schemas.openxmlformats.org/officeDocument/2006/relationships/hyperlink" Target="http://www.kreml.ru/" TargetMode="External"/><Relationship Id="rId37" Type="http://schemas.openxmlformats.org/officeDocument/2006/relationships/hyperlink" Target="http://www.hermitage.ru/" TargetMode="External"/><Relationship Id="rId38" Type="http://schemas.openxmlformats.org/officeDocument/2006/relationships/hyperlink" Target="http://www.museum.ru/" TargetMode="External"/><Relationship Id="rId39" Type="http://schemas.openxmlformats.org/officeDocument/2006/relationships/hyperlink" Target="http://www.museum.ru/gmii/" TargetMode="External"/><Relationship Id="rId40" Type="http://schemas.openxmlformats.org/officeDocument/2006/relationships/hyperlink" Target="http://www.museum.ru/M654" TargetMode="External"/><Relationship Id="rId41" Type="http://schemas.openxmlformats.org/officeDocument/2006/relationships/hyperlink" Target="http://www.museumpushkin.ru/" TargetMode="External"/><Relationship Id="rId42" Type="http://schemas.openxmlformats.org/officeDocument/2006/relationships/hyperlink" Target="http://www.peterhof.ru/" TargetMode="External"/><Relationship Id="rId43" Type="http://schemas.openxmlformats.org/officeDocument/2006/relationships/hyperlink" Target="http://www.rusmuseum.ru/" TargetMode="External"/><Relationship Id="rId44" Type="http://schemas.openxmlformats.org/officeDocument/2006/relationships/hyperlink" Target="http://www.shm.ru/" TargetMode="External"/><Relationship Id="rId45" Type="http://schemas.openxmlformats.org/officeDocument/2006/relationships/hyperlink" Target="http://www.tretyakovgallery.ru/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25:00Z</dcterms:created>
  <dc:creator>Марина</dc:creator>
  <dc:description/>
  <cp:keywords/>
  <dc:language>en-US</dc:language>
  <cp:lastModifiedBy>ANNA</cp:lastModifiedBy>
  <cp:lastPrinted>2016-09-11T10:44:00Z</cp:lastPrinted>
  <dcterms:modified xsi:type="dcterms:W3CDTF">2016-10-17T12:39:00Z</dcterms:modified>
  <cp:revision>30</cp:revision>
  <dc:subject/>
  <dc:title/>
</cp:coreProperties>
</file>