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440805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вторской программы М. И. Моро, М. А. Бантовой,  Г. В. Бельтюковой, С. И. Волковой, С. В. Степановой  курса «Математика», утвержденного МО РФ в соответствии с требованиями Федерального государственного стандарта начального образования                                                                                   и является частью Основной общеобразовательной программы начального общего образования МБОУ СОШ №8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 «Математика»  входит в предметную область «Математика и информатика» обязательной части учебного пл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2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54"/>
        <w:gridCol w:w="1897"/>
        <w:gridCol w:w="1586"/>
      </w:tblGrid>
      <w:tr>
        <w:trPr>
          <w:trHeight w:val="245" w:hRule="atLeast"/>
        </w:trPr>
        <w:tc>
          <w:tcPr>
            <w:tcW w:w="27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27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125" w:hRule="atLeast"/>
        </w:trPr>
        <w:tc>
          <w:tcPr>
            <w:tcW w:w="27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тельная матема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ая геометрия</w:t>
            </w:r>
          </w:p>
        </w:tc>
      </w:tr>
      <w:tr>
        <w:trPr>
          <w:trHeight w:val="328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328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328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асов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>
          <w:trHeight w:val="328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часа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344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hanging="7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:</w:t>
            </w:r>
          </w:p>
        </w:tc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 часа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асо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курса «Математика» в учебном пла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для проведения 139 уроков в течение учебного года (1четверть- 3 часа в неделю, 2 четверть- 4 часа в неделю, 3 четверть – 5 часов в неделю, 4 четверть – 4 часа в неделю). Из них 26 часов отведено на </w:t>
      </w:r>
      <w:r>
        <w:rPr>
          <w:rFonts w:cs="Times New Roman" w:ascii="Times New Roman" w:hAnsi="Times New Roman"/>
          <w:b/>
          <w:sz w:val="24"/>
          <w:szCs w:val="24"/>
        </w:rPr>
        <w:t>внутрипредметный модуль</w:t>
      </w:r>
      <w:r>
        <w:rPr>
          <w:rFonts w:cs="Times New Roman" w:ascii="Times New Roman" w:hAnsi="Times New Roman"/>
          <w:sz w:val="24"/>
          <w:szCs w:val="24"/>
        </w:rPr>
        <w:t>: 13ч – Занимательная математика и 13 ч – Наглядная геометр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Математика» 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следующих умений: </w:t>
      </w:r>
    </w:p>
    <w:p>
      <w:pPr>
        <w:pStyle w:val="35"/>
        <w:numPr>
          <w:ilvl w:val="0"/>
          <w:numId w:val="2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5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</w:p>
    <w:p>
      <w:pPr>
        <w:pStyle w:val="35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лать выбор, при поддержке других участников группы и педагога, как поступить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ниверсальных учебных действий (УУД). </w:t>
      </w:r>
    </w:p>
    <w:p>
      <w:pPr>
        <w:pStyle w:val="35"/>
        <w:spacing w:before="0" w:after="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5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24"/>
        </w:numPr>
        <w:spacing w:before="0" w:after="0"/>
        <w:jc w:val="left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оваривать последовательность действий на уроке. </w:t>
      </w:r>
    </w:p>
    <w:p>
      <w:pPr>
        <w:pStyle w:val="35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5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5"/>
        <w:numPr>
          <w:ilvl w:val="0"/>
          <w:numId w:val="2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, выполненное задание от неверного.</w:t>
      </w:r>
    </w:p>
    <w:p>
      <w:pPr>
        <w:pStyle w:val="35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5"/>
        <w:spacing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5"/>
        <w:numPr>
          <w:ilvl w:val="0"/>
          <w:numId w:val="18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5"/>
        <w:numPr>
          <w:ilvl w:val="0"/>
          <w:numId w:val="23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5"/>
        <w:numPr>
          <w:ilvl w:val="0"/>
          <w:numId w:val="10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5"/>
        <w:numPr>
          <w:ilvl w:val="0"/>
          <w:numId w:val="27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5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5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5"/>
        <w:spacing w:before="120" w:after="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5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5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5"/>
        <w:numPr>
          <w:ilvl w:val="0"/>
          <w:numId w:val="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мений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ЧИСЛА И ВЕЛИЧИНЫ</w:t>
        <w:br/>
        <w:t>Учащийся науч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нумерационного характера: 15 + 1, 18 – 1, 10 + 6, 12 – 10, 14 – 4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color w:val="000000"/>
        </w:rPr>
        <w:t xml:space="preserve">  </w:t>
      </w: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ести счет десятками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РИФМЕТИЧЕСКИЕ ДЕЙСТВИЯ. СЛОЖЕНИЕ И ВЫЧИТАНИЕ</w:t>
        <w:br/>
        <w:t>Учащийся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ерять и исправлять выполненные действ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БОТА С ТЕКСТОВЫМИ ЗАДАЧАМИ</w:t>
        <w:br/>
        <w:t>Учащийся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задачу по рисунку, по схеме, по решению;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решать задачи в 2 действ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ерять и исправлять неверное решение задач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СТРАНСТВЕННЫЕ ОТНОШЕНИЯ. ГЕОМЕТРИЧЕСКИЕ ФИГУРЫ</w:t>
        <w:br/>
        <w:t>Уча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Style15"/>
        <w:shd w:fill="FFFFFF" w:val="clear"/>
        <w:rPr/>
      </w:pPr>
      <w:r>
        <w:rPr>
          <w:color w:val="000000"/>
        </w:rPr>
        <w:t>ГЕОМЕТРИЧЕСКИЕ ВЕЛИЧИНЫ</w:t>
        <w:br/>
        <w:t>Учащийся научит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color w:val="000000"/>
        </w:rPr>
        <w:t xml:space="preserve"> </w:t>
      </w: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оотносить и сравнивать величины (например, расположить в порядке убывания (возрастания) длины: 1 дм, 8 см, 13 см)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БОТА С ИНФОРМАЦИЕЙ</w:t>
        <w:br/>
        <w:t>Учащийся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небольшие готовые таблиц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Style15"/>
        <w:shd w:fill="FFFFFF" w:val="clea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</w: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 (139 ч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6"/>
        <w:gridCol w:w="2410"/>
        <w:gridCol w:w="3119"/>
      </w:tblGrid>
      <w:tr>
        <w:trPr>
          <w:trHeight w:val="3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 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6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изучению чисе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енные и временные представлен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-проверочны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-монитор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Числа от 1 до 10.Число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-проверочн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тематика вокруг нас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загадках, пословицах и поговорках».</w:t>
            </w:r>
          </w:p>
        </w:tc>
      </w:tr>
      <w:tr>
        <w:trPr>
          <w:trHeight w:val="12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Числа от 1 до 2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-проверочны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-итоговая комплексная рабо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-итоговый мониторин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тематика вокруг нас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размер, цвет. Узоры и орнаменты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бучения в рабочей программе представлено 3 разделами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«Подготовка к изучению чисел».                                                                                                                                 «Числа от 1 до 10. Число 0.»                                                                                                                                                 «Числа от 1 до 20»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е структурирование курса позволяе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 реализовать цели развития логического и абстрактного мыш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ть практические задачи по формированию вычислительных навы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 Подготовка к изучению чисел. (8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авнение предметов и групп предметов. Пространственные и временные представления (8 ч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ение предметов по размеру (больше – меньше, выше – ниже, длиннее – короче) и форме (круглый, квадратный, треугольный и др.)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 цвету, составу, действию.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ранственные представления, взаимное расположение предметов: вверху, внизу (выше, ниже), слева, справа левее, правее), перед, за, между, рядом.                                                                                                                                                        Направления движения: слева направо, справа налево, верху вниз, снизу вверх.                                                         Временные представления: сначала, потом, до, после, раньше, позже.                                                                 Сравнение групп предметов: больше, меньше, столько же, больше (меньше) на …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 Числа от 1 до 10. Число 0. (86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умерация (31ч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                                                                                                                                                                                                                  Число 0. Его получение и обозначение.                                                                                                                                                               Сравнение чисел.                                                                                                                                                     Равенство, неравенство. Знаки &gt; (больше), &lt; (меньше), = (равно).                                                                               Состав чисел 2, 3, 4, 5. Монеты в  1 р., 2 р., 5 р., 1 к., 5 к., 10 к.                                                                                                                  Точка. Линии: кривая, прямая. Луч. Отрезок. Ломаная. Мно</w:t>
        <w:softHyphen/>
        <w:t xml:space="preserve">гоугольник, виды многоугольников.Углы, виды углов, вершины, стороны многоугольника.                                                                                                   Длина отрезка. Сантиметр.                                                                                                                                        Решение задач в одно действие на сложение и вычитание (на основе счета предметов).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жение и вычитание (53ч.)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ый смысл и названия действий сложения и вы</w:t>
        <w:softHyphen/>
        <w:t>читания. Знаки + (плюс), – (минус), = (равно).  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й в 1 – 2 действия без скобок. Переместительное свойство сложения.                                                                                                                          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                                                                                                                                                                                       Таблица сложения в пределах 10. Соответствующие слу</w:t>
        <w:softHyphen/>
        <w:t>чаи вычитания.                                                               Сложение и вычитание с числом 0.                                                                                                                                   Нахождение числа, которое на несколько единиц больше или меньше данного.                                                       Решение задач в одно действие на сложение и вычит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2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45ч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умерация (12ч.)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                                                                Счет десятками до 100.                                                                                                                                               Сложение и вычитание вида 10 + 7, 17 – 7, 17 – 10.                                                                                                 Сравнение чисел с помощью вычитания.                                                                                                                         Единица времени: час. Определение времени по часам с точностью до часа, минут.                                              Единицы длины: сантиметр, дециметр, миллиметр. Соотношение меж</w:t>
        <w:softHyphen/>
        <w:t>ду ними.                                                          Единица массы: килограмм.                                                                                                                                            Единица вместимости: литр.                                                                                                                                              Построение отрезков заданной дли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чное сложение и вычитание (22 ч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                                                                                                                                                                 Таблица сложения и соответствующие случаи вычитания.                                                                                    Решение задач в 1– 2 действия на сложение и вычит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ое повторение (11 ч)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от 1 до 20. Нумерация. Сравнение чисел. Табличное сложение и вычитание.                                                                                  Геометрические фигуры. Измерение и построение отрезков.                                                                                 Решение задач изученных видов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учебной деятельности</w:t>
        <w:tab/>
        <w:t>: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оделирование ситуаций, требующих упорядочения предметов и математических объектов;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наружение</w:t>
        <w:tab/>
        <w:t xml:space="preserve"> моделей</w:t>
        <w:tab/>
        <w:t xml:space="preserve"> геометрических фигур, математических процессов зависимостей в окружающем;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рогнозировать результаты вычисления, решения задачи;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шаговый контроль правильности и полноты выполнения арифметического действия,    построения геометрической фигуры;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иск, обнаружение и устранение ошибок логического и арифметического характера;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иск необходимой информации в учебной и справочной литературе.</w:t>
      </w:r>
    </w:p>
    <w:p>
      <w:pPr>
        <w:pStyle w:val="Normal"/>
        <w:autoSpaceDE w:val="false"/>
        <w:spacing w:lineRule="auto" w:line="252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91"/>
        <w:gridCol w:w="9213"/>
        <w:gridCol w:w="87"/>
        <w:gridCol w:w="2748"/>
        <w:gridCol w:w="9"/>
      </w:tblGrid>
      <w:tr>
        <w:trPr>
          <w:trHeight w:val="11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(35 часов)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предме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рафический дикт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ько же. Больше. Меньш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Волшебные таблички Странички для любознательны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й.    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 (8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умерация (3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. Один. Письмо цифры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и цифра 2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иторинг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олучится»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3, 4. Письмо цифр3, 4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ее. Короче. Одинаковые по длин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 Найди лишнее. 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ка. Линия: кривая, прямая. Отрезо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, вершин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Путешествие точки и прямой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«больше», «меньш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вно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енство. Неравенство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Многоугольни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6, 7. Письмо цифры 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Письмо цифры 7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8, 9.  Письмо цифры 8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нтимет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ерение отрезков в сантиметра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Восстанови рисунок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научились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Фигуры спрятались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10. Число 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ожение и вычитание (53 часа)                                                                      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, – 1. Знаки +, –, =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–1, +1+1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гаемые. Сум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 Составление табл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Задачи на сравнение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. «Образец и правило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, –3. Примеры вычислени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текстовых зада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текстовых зада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ставление табл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текстовых задач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 (45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Решение задач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Шифровщик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 НГ «Увеличь рисунок по клеткам.»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Загадочные многоугольники». Повторение и закрепление изученного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емы вычислени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ставление табл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зада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 слагаем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ы для случае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да: + 5, 6, 7, 8, 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Закреплени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 Закреп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 изученного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 «Танграм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Разноцветные примеры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между суммой и слагаемы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аемое. Вычитаемое. Разность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р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закрепление  пройде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 Г«Волшебные пятиугольники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 Анализ результат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20 (40 час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умерация (12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9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чтение чисе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циметр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Математический поез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учет знани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 (3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Волшебные цепочки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два действ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2, +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вида + 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сложения вида *+ 8, *+ 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а сложения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Вышивка коврика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Танграм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приемы вычитания с переходом через десято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1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2 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3 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4-*,15 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мплексная работ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6 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7 –*, 18 –*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«Увеличь рисунок по клеткам». Странички для любознательны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 ЗМ «Кружки и окошки». Повторение пройде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Анализ результат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НГ Проект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-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ёлая математи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-1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М ЗМ «Волшебные дом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-1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-1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«Что узнали, чему научились в 1 класс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76" w:leader="none"/>
        </w:tabs>
        <w:overflowPunct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qFormat/>
    <w:rPr>
      <w:szCs w:val="24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Красная строка Знак"/>
    <w:qFormat/>
    <w:rPr>
      <w:sz w:val="24"/>
      <w:szCs w:val="24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2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PageNumber">
    <w:name w:val="Page Number"/>
    <w:basedOn w:val="Style5"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0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shd w:fill="FFFFFF" w:val="clear"/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hd w:fill="FFFFFF" w:val="clear"/>
      <w:spacing w:lineRule="auto" w:line="240" w:before="0" w:after="12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54:00Z</dcterms:created>
  <dc:creator>Марина</dc:creator>
  <dc:description/>
  <cp:keywords/>
  <dc:language>en-US</dc:language>
  <cp:lastModifiedBy>User</cp:lastModifiedBy>
  <cp:lastPrinted>2013-11-17T13:40:00Z</cp:lastPrinted>
  <dcterms:modified xsi:type="dcterms:W3CDTF">2017-05-30T14:32:00Z</dcterms:modified>
  <cp:revision>22</cp:revision>
  <dc:subject/>
  <dc:title>КАЛЕНДАРНО-ТЕМАТИЧЕСКОЕ ПЛАНИРОВАНИЕ</dc:title>
</cp:coreProperties>
</file>