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роприятие на тему: « Кто из нас из овощей, и полезней, и вкусней.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 веселую музыку в зал входят ребята и становятся полукруг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аленькие, как пылинки,</w:t>
        <w:br/>
        <w:t>Есть на свете витаминки.</w:t>
        <w:br/>
        <w:t>Знают взрослые и дети</w:t>
        <w:br/>
        <w:t>Как нужны малютки эти.</w:t>
        <w:br/>
        <w:t>Надо все любить продукты</w:t>
        <w:br/>
        <w:t>Мясо, овощи и фрукты.</w:t>
        <w:br/>
        <w:t>Витамин в них много есть</w:t>
        <w:br/>
        <w:t>Их количество не счесть.</w:t>
      </w:r>
    </w:p>
    <w:p>
      <w:pPr>
        <w:pStyle w:val="Style1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Ребенок 1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нам необходимо </w:t>
      </w:r>
    </w:p>
    <w:p>
      <w:pPr>
        <w:pStyle w:val="Style16"/>
        <w:rPr/>
      </w:pPr>
      <w:r>
        <w:rPr>
          <w:sz w:val="28"/>
          <w:szCs w:val="28"/>
        </w:rPr>
        <w:t>Очень много витамин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сех сейчас не перечесть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но нам их больше е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2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шьте овощи и фрукты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и полезные продукты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нфеты, пряники, печенье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ртят зубкам настроень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ушай овощи, друж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шь ты здоровы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шь морковку и чесн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жизни будь готовы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Хороводная песня «Собирай урожай»</w:t>
      </w:r>
    </w:p>
    <w:p>
      <w:pPr>
        <w:pStyle w:val="Style16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ети идут по кругу, поют и выполняют движения в соответствии со словами песни</w:t>
      </w:r>
      <w:r>
        <w:rPr>
          <w:bCs/>
          <w:sz w:val="28"/>
          <w:szCs w:val="28"/>
        </w:rPr>
        <w:t>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бенок 4</w:t>
      </w:r>
    </w:p>
    <w:p>
      <w:pPr>
        <w:pStyle w:val="Style16"/>
        <w:rPr>
          <w:sz w:val="28"/>
          <w:szCs w:val="28"/>
        </w:rPr>
      </w:pP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> нам полезны,</w:t>
        <w:br/>
        <w:t>Это точно знаю.</w:t>
        <w:br/>
        <w:t>Только их не из таблеток</w:t>
        <w:br/>
        <w:t>Я употребляю.</w:t>
        <w:br/>
        <w:t>Получаю их из пищи</w:t>
        <w:br/>
        <w:t>Вкусной и полезной.</w:t>
        <w:br/>
        <w:t>Где же прячутся они?</w:t>
        <w:br/>
        <w:t>Очень интересно.</w:t>
        <w:br/>
        <w:t>Объясняет мама мне</w:t>
        <w:br/>
        <w:t>Они прячутся везде.</w:t>
        <w:br/>
        <w:t>Ты из фруктов, овощей,</w:t>
        <w:br/>
        <w:t>Получай их поскоре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(Выходят дети в шапочках.)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 морковка, рыжий хвост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ходите чаще в гост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бы глазки заблестел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бы щечки заалел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шь морковку, сок мой пей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шь только здорове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 лук, я – Чипполин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селый, озор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студы и анг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справятся со м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7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Я – толстый красный помидор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Люблю детишек давних пор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– витаминов сундучок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ну-ка, откуси бочок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– и свежий, и солены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есь пупырчатый, зелены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 забудь меня, дружок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пасай здоровье впр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Огуре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я - сочная капус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таминами горжус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голубцы, борщи, салат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, конечно, пригожус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акие вкус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Щи мои капустные!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енок 1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и в супе, и в сала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ирогах я и в оладь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меня попробуй, крош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 всем нужная картошка!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ершки – корешки.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подгруппы. Одни получают изображения корешков, другие вершков. По сигналу «Раз , два, три – свою пару найди!» дети подбирают себе пар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ущий: А сейчас я предлагаю отгадать кроссворд про овощи и узнаем, что же в них спрята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д землей тра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 землей  – алая голова.  (свёкл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под солнышком созре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асный цвет тогда име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ш знакомый с давних пор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вкусный  …(помид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иолетового цве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растет на грядке лет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не перец, не бана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же это?  (баклажан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олотая голова велика, тяже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олотая голова отдохнуть прилег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лова велика, только шея тонка. (тыкв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ущий: Ребята, какое же слово спряталось в овощах? Правильно , сила.  А что это значит, как вы думаете?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Посадка картошки»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Две команды по 5 человек. У первых корзинки  с «картошкой» (мешочки). Перед командами лежат по 5 обручей. По сигналу капитаны бегут и сажают картошку по одной в каждый круг, затем возвращаются и передают корзинку следующему. Он собирает картошку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я предлагаю посмотреть мультфильм, который называется «Чиполлино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фрагмента мультфильм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смотрят и в середине мультфильма  экран выключает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 А продолжение этой истории вы узнаете из нашей сцен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 показывают сценку, по мотивам сказки «Чиполлино»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ализованная деятельность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Автор. Мы заглянули в замок графин Вишенок, которые были владелицами всей деревни. У них был племянник, град Вишенка. Очень скромный и добрый мальчик.  Он как раз гулял по саду, когда около его ворот появились Чиполлино и Редиска…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ствуйте! А мы вас знаем! Вы граф Вишенка! – сказала Редиска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Да, а как вас зовут?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Редиска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 А я Чиполлино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Я про вас уже слышал?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От кого?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От синьора Помидора. Он вас так бранил, что я сразу подумал, что вы хороший мальчик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Все вместе смеютс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Ну вот и хорошо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Вишенка, ты очень хороший мальчик. Понимаешь, есть у меня к тебе очень важное дело. Нужно достать ключ, ну ключ от подвала. Понимаешь, там сидят мои друзья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является синьор Помидор. 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Что такое? Какие то подозрительные звуки, надо усилить охрану замка, в тюрьме сидят много арестованных. (увидел Вишенку, Редиску и Чиполлино) Так, так, так… Граф Вишенка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Друзья мои! – прошептал Вишенка. – Бегите скорее, пока синьор Помидор еще далеко. Мне то он ничего не сделает, а вам несдобровать. До свидания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поллино и Редиска убегают. 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забор Чиполлино кричит: - Не злитесь, не злитесь, сеньор Помидор! От злости говорят витамины  пропадают! (Смеётся)</w:t>
      </w:r>
    </w:p>
    <w:p>
      <w:pPr>
        <w:pStyle w:val="Style16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очью Вишенка крадет Ключ от темницы у сеньора Помидора и отдает его Чиполлино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Около темницы сидит охранник – Картошка и спит. К темнице крадутся Чиполлино и Редиска. Подходят к двери и тихонько открывают ее ключом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Тссс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Чиполлино?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Тихе. Идемте скорее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И друзья друг за другом уходят из темницы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Автор: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- Так отважный и веселый Чиполлино с помощью Редиски и графа Вишенки спас отца и друзей из темницы, потому что смелые и сообразительные ребята могут найти выход из любой, даже очень сложной ситуации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шьте овощи и фрукты-</w:t>
        <w:br/>
        <w:t>Это лучшие продукты.</w:t>
        <w:br/>
        <w:t>Вас спасут от всех болезней.</w:t>
        <w:br/>
        <w:t>Нет вкусней их и полезн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ружитесь с овощами,</w:t>
        <w:br/>
        <w:t>И с салатами и щами.</w:t>
        <w:br/>
        <w:t>Витаминов в них не счесть.</w:t>
        <w:br/>
        <w:t>Значит, нужно это ес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25:00Z</dcterms:created>
  <dc:creator>Наташа</dc:creator>
  <dc:description/>
  <cp:keywords/>
  <dc:language>en-US</dc:language>
  <cp:lastModifiedBy>Наташа</cp:lastModifiedBy>
  <dcterms:modified xsi:type="dcterms:W3CDTF">2017-08-18T20:20:00Z</dcterms:modified>
  <cp:revision>5</cp:revision>
  <dc:subject/>
  <dc:title/>
</cp:coreProperties>
</file>