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7"/>
        <w:spacing w:before="0" w:after="0"/>
        <w:jc w:val="center"/>
        <w:rPr>
          <w:b/>
          <w:b/>
        </w:rPr>
      </w:pPr>
      <w:r>
        <w:rPr>
          <w:rStyle w:val="C4"/>
          <w:b/>
        </w:rPr>
        <w:t>КОНСПЕКТ УРОКА ПО МАТЕМАТИКЕ</w:t>
      </w:r>
    </w:p>
    <w:p>
      <w:pPr>
        <w:pStyle w:val="C37"/>
        <w:spacing w:before="0" w:after="0"/>
        <w:jc w:val="center"/>
        <w:rPr>
          <w:b/>
          <w:b/>
        </w:rPr>
      </w:pPr>
      <w:r>
        <w:rPr>
          <w:rStyle w:val="C4"/>
          <w:b/>
        </w:rPr>
        <w:t>УМК «Школа России»</w:t>
      </w:r>
    </w:p>
    <w:p>
      <w:pPr>
        <w:pStyle w:val="C37"/>
        <w:spacing w:before="0" w:after="0"/>
        <w:jc w:val="center"/>
        <w:rPr>
          <w:rStyle w:val="C4"/>
        </w:rPr>
      </w:pPr>
      <w:r>
        <w:rPr>
          <w:rStyle w:val="C4"/>
          <w:b/>
        </w:rPr>
        <w:t>Учитель:</w:t>
      </w:r>
      <w:r>
        <w:rPr>
          <w:rStyle w:val="C4"/>
        </w:rPr>
        <w:t xml:space="preserve"> С.В. Любко</w:t>
      </w:r>
    </w:p>
    <w:p>
      <w:pPr>
        <w:pStyle w:val="C37"/>
        <w:spacing w:before="0" w:after="0"/>
        <w:jc w:val="center"/>
        <w:rPr>
          <w:rStyle w:val="C4"/>
        </w:rPr>
      </w:pPr>
      <w:r>
        <w:rPr/>
      </w:r>
    </w:p>
    <w:p>
      <w:pPr>
        <w:pStyle w:val="C16"/>
        <w:spacing w:before="0" w:after="0"/>
        <w:rPr/>
      </w:pPr>
      <w:r>
        <w:rPr>
          <w:rStyle w:val="C31"/>
          <w:b/>
        </w:rPr>
        <w:t>Тема урока:</w:t>
      </w:r>
      <w:r>
        <w:rPr>
          <w:rStyle w:val="C31"/>
        </w:rPr>
        <w:t xml:space="preserve"> </w:t>
      </w:r>
      <w:r>
        <w:rPr>
          <w:rStyle w:val="C6"/>
        </w:rPr>
        <w:t>«</w:t>
      </w:r>
      <w:r>
        <w:rPr/>
        <w:t>Решение задач на нахождение четвёртого пропорционального</w:t>
      </w:r>
      <w:r>
        <w:rPr>
          <w:rStyle w:val="C6"/>
        </w:rPr>
        <w:t>».</w:t>
      </w:r>
    </w:p>
    <w:p>
      <w:pPr>
        <w:pStyle w:val="C16"/>
        <w:spacing w:before="0" w:after="0"/>
        <w:rPr/>
      </w:pPr>
      <w:r>
        <w:rPr>
          <w:rStyle w:val="C31"/>
          <w:b/>
        </w:rPr>
        <w:t>Класс:</w:t>
      </w:r>
      <w:r>
        <w:rPr>
          <w:rStyle w:val="C31"/>
        </w:rPr>
        <w:t xml:space="preserve"> </w:t>
      </w:r>
      <w:r>
        <w:rPr>
          <w:rStyle w:val="C6"/>
        </w:rPr>
        <w:t>3 («Школа России», М.И. Моро)</w:t>
      </w:r>
    </w:p>
    <w:p>
      <w:pPr>
        <w:pStyle w:val="Normal"/>
        <w:spacing w:lineRule="auto" w:line="240" w:before="0" w:after="0"/>
        <w:rPr>
          <w:rStyle w:val="C3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C31"/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Style w:val="C31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мплексное применение знаний и умений (урок закрепления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Style w:val="C6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-567" w:firstLine="567"/>
        <w:rPr/>
      </w:pPr>
      <w:r>
        <w:rPr>
          <w:rStyle w:val="C31"/>
          <w:rFonts w:cs="Times New Roman" w:ascii="Times New Roman" w:hAnsi="Times New Roman"/>
          <w:b/>
          <w:sz w:val="24"/>
          <w:szCs w:val="24"/>
        </w:rPr>
        <w:t>Цель урока</w:t>
      </w:r>
      <w:r>
        <w:rPr>
          <w:rFonts w:cs="Times New Roman" w:ascii="Times New Roman" w:hAnsi="Times New Roman"/>
          <w:b/>
          <w:sz w:val="24"/>
          <w:szCs w:val="24"/>
        </w:rPr>
        <w:t xml:space="preserve"> (для учителя):</w:t>
      </w:r>
      <w:r>
        <w:rPr>
          <w:rFonts w:cs="Times New Roman" w:ascii="Times New Roman" w:hAnsi="Times New Roman"/>
          <w:sz w:val="24"/>
          <w:szCs w:val="24"/>
        </w:rPr>
        <w:t xml:space="preserve"> закреплять умения учащихся решать задачи  на  нахождение четвёртого пропорционального и способе их моделирования; закреплять знание табличных случаев умножения и деления.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(для обучающихся):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меть узнавать особенности данного вида задач;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пределять их среди других задач, моделировать эти задачи с помощью таблицы;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закреплять знание табличных случаев умножения и дел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етапредметны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15"/>
        <w:ind w:left="-567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уметь определять и формулировать цель на уроке с помощью учителя, проговаривать последовательность действий на уроке, планировать своё действие в соответствии с поставленной задачей в сотрудничестве с учителем, способность принимать учебную задачу и стремиться её выполнить, оценивать результаты своих действий;</w:t>
      </w:r>
    </w:p>
    <w:p>
      <w:pPr>
        <w:pStyle w:val="Style15"/>
        <w:ind w:left="-567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строить понятные речевые высказывания, обмениваться мнениями, слушать другого ученика – партнёра по коммуникации и учителя, согласовывать свои действия с партнёром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меть   определять границы собственного знания и незнания,  добывать новые знания, используя информацию урока и жизненный опыт.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читься сотрудничать со взрослыми и сверстниками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добиваться результатов при работе в группе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учиться адекватно себя оценивать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предметные связи</w:t>
      </w:r>
      <w:r>
        <w:rPr>
          <w:rFonts w:cs="Times New Roman" w:ascii="Times New Roman" w:hAnsi="Times New Roman"/>
          <w:sz w:val="24"/>
          <w:szCs w:val="24"/>
        </w:rPr>
        <w:t>:  Окружающий мир (тема «Разнообразие веществ»)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едства, обеспечивающие учебный процесс на уроке</w:t>
      </w:r>
      <w:r>
        <w:rPr>
          <w:rFonts w:cs="Times New Roman" w:ascii="Times New Roman" w:hAnsi="Times New Roman"/>
          <w:color w:val="FF0000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ноутбук, проектор, карточки для учащихся, учебник «Математика» 3 класс, А.М. Моро, листы самооценки, слова-помощники для формулирования целей урока и рефлексии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льтимедийное обеспечение</w:t>
      </w:r>
      <w:r>
        <w:rPr>
          <w:rFonts w:cs="Times New Roman" w:ascii="Times New Roman" w:hAnsi="Times New Roman"/>
          <w:sz w:val="24"/>
          <w:szCs w:val="24"/>
        </w:rPr>
        <w:t>: презентация  к уро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ы уро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рганизационный момент (Мотивация к учебной деятельности, психологический настро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Актуализация знаний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индивидуальная рабо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стный счёт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стоятельная рабо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становка цели и задач урока. Мотивация учебной деятельности уча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изминут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) Первичное закреп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   в знакомой ситуации (типовы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   в изменённой ситуации (конструктивны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) Творческое применение и добывание знаний в новой ситуации (проблемные зад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Рефлексия (подведение итогов занятия) Оценка и самооце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Информация о домашнем задании, инструктаж по его выполне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7F7F7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Способ реализации поставленных целей:</w:t>
      </w:r>
    </w:p>
    <w:p>
      <w:pPr>
        <w:pStyle w:val="Style16"/>
        <w:numPr>
          <w:ilvl w:val="0"/>
          <w:numId w:val="2"/>
        </w:numPr>
        <w:shd w:fill="F7F7F7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Беседа;</w:t>
      </w:r>
    </w:p>
    <w:p>
      <w:pPr>
        <w:pStyle w:val="Style16"/>
        <w:numPr>
          <w:ilvl w:val="0"/>
          <w:numId w:val="2"/>
        </w:numPr>
        <w:shd w:fill="F7F7F7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Работа с учебным пособием;</w:t>
      </w:r>
    </w:p>
    <w:p>
      <w:pPr>
        <w:pStyle w:val="Style16"/>
        <w:numPr>
          <w:ilvl w:val="0"/>
          <w:numId w:val="2"/>
        </w:numPr>
        <w:shd w:fill="F7F7F7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Учебный диалог;</w:t>
      </w:r>
    </w:p>
    <w:p>
      <w:pPr>
        <w:pStyle w:val="Style16"/>
        <w:numPr>
          <w:ilvl w:val="0"/>
          <w:numId w:val="2"/>
        </w:numPr>
        <w:shd w:fill="F7F7F7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амостоятельная работа индивидуально и в группе.</w:t>
      </w:r>
    </w:p>
    <w:p>
      <w:pPr>
        <w:pStyle w:val="Style16"/>
        <w:shd w:fill="F7F7F7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Style16"/>
        <w:shd w:fill="F7F7F7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Style16"/>
        <w:shd w:fill="F7F7F7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Style16"/>
        <w:shd w:fill="F7F7F7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Style16"/>
        <w:shd w:fill="F7F7F7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Style16"/>
        <w:shd w:fill="F7F7F7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Style16"/>
        <w:shd w:fill="F7F7F7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Style16"/>
        <w:shd w:fill="F7F7F7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Style16"/>
        <w:shd w:fill="F7F7F7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333333"/>
          <w:sz w:val="28"/>
          <w:szCs w:val="24"/>
        </w:rPr>
      </w:pPr>
      <w:r>
        <w:rPr>
          <w:rFonts w:cs="Times New Roman" w:ascii="Times New Roman" w:hAnsi="Times New Roman"/>
          <w:b/>
          <w:color w:val="333333"/>
          <w:sz w:val="28"/>
          <w:szCs w:val="24"/>
        </w:rPr>
        <w:t>Ход урока</w:t>
      </w:r>
    </w:p>
    <w:p>
      <w:pPr>
        <w:pStyle w:val="Style16"/>
        <w:shd w:fill="F7F7F7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969"/>
        <w:gridCol w:w="4961"/>
        <w:gridCol w:w="319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Этапы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еятельность учи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еятельность учащихс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Формируемые УУД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.Организационный момент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отивация к учебной деятельно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. Актуализация знаний учащихс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Работа в тетрад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Знакомство с планом уро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Индивидуальная работа, устный счёт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(фронтальный опрос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лайд 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лайд 3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Слайд 4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лайд 5,6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Самостоятельная работа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лайд 7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лайд 8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лайд 9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. Раскрытие темы и постановка цел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Работа в групп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лайд 1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лайд 1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лайд 1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4. Физминут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5. Первичное закрепле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Работа в группах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роверка работы групп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Самостоятельная работа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амоконтрол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Творческое применение и добывание знаний в новой ситуации (проблемные задания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7. Рефлексия учебной деятельности. Оценка и самооцен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8. Домашнее задание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9. Итог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стало солнышко давно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Заглянуло к нам в окно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На урок торопит нас –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Математика сейчас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нас в гостях  смайли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drawing>
                <wp:inline distT="0" distB="0" distL="0" distR="0">
                  <wp:extent cx="1295400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ое настроение они означают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течение  урока они будут наблюдать, переживать и радоваться вашим успеха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 в конце урока мы с вами выберем того смайлика, который будет соответствовать вашему настроению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активную работу на уроке вы тоже будите получать смайлик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Откройте тетради. Запишите сегодняшнее число, классная работ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 Опишите записанное  число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Сегодня на уроке я предлагаю вам поработать по следующему плану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1. Устный счёт  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. Самостоятельная работ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.Работа в групп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4.Итог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Посмотрите, всё ли вам понятно в плане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Как будем работать в течение урока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-Что важно проводить на каждом этапе урока?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Самооценку своей деятельности будем отмечать в листах, где отмечены все этапы (Приложение 1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Начнём работу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Учитель показывает слайды с заданиями: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. Чему равен периметр квадрата, если его сторона 4 с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. В каком порядке нужно выполнять действия в этом выражен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 : 3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 + ( 35 : 5)=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. Какие цифры пропущены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__× 3 = __8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__4 : 3 = 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А теперь проверим выполнение заданий ребятами у доске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</w:rPr>
              <w:t xml:space="preserve"> Дополни правило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</w:rPr>
              <w:t>Чтобы найти неизвестное слагаемое, надо _______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</w:rPr>
              <w:t>Чтобы найти неизвестное вычитаемое, надо __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Что повторили, выполняя задания устного счёта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u w:val="single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u w:val="single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Оцените правильность своих ответов в листах самооценк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Чтобы определить с чем будем работать на уроке, выполним самостоятельную работу  решим примеры, записывая ответы в строчку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Что сейчас проверяли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Оцените выполнение своей работы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Выпишите те числа, которые делятся на 3 без остатка, расположите их в порядке возрастания, а теперь расшифруйте слово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Сформулируйте тему урок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А теперь попробуем сформулировать цель нашей работ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Что значит решать задачи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Сегодня будем учиться такие сложные задачи, где надо найти 4 неизвестное число или 4 пропорциональное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-Предлагаю в группе отгадать загадку. Это и будет тема для наших сегодняшних зада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то да 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его домой несе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уходим налег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пусто в кошельк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u w:val="single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Оцените свою работу в группе (дружно ли работали  и  правильность выполнения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-Сегодня мы с вами отправляемся в магазин, но к концу урока вы должны будете догадаться,  почему в сегодняшних задачах использованы именно эти товары. Для этого нужно вспомнить последние уроки окружающего мира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Итак, в ваших группах вы определяете кто из вас будет продавец – он будет давать (читать) вам задания, один финансовый директор, который будет контролировать весь процесс, а остальные покупатели, выполняющие все задания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Article"/>
              <w:spacing w:before="0" w:after="0"/>
              <w:rPr/>
            </w:pPr>
            <w:r>
              <w:rPr/>
              <w:t>Чтоб поехать на машине накачать нам надо шины (имитация движения со звуком ш-ш-ш)</w:t>
            </w:r>
          </w:p>
          <w:p>
            <w:pPr>
              <w:pStyle w:val="Article"/>
              <w:spacing w:before="0" w:after="0"/>
              <w:rPr/>
            </w:pPr>
            <w:r>
              <w:rPr/>
              <w:t>В бензобак нальем бензин (имитация движения)</w:t>
            </w:r>
          </w:p>
          <w:p>
            <w:pPr>
              <w:pStyle w:val="Article"/>
              <w:spacing w:before="0" w:after="0"/>
              <w:rPr/>
            </w:pPr>
            <w:r>
              <w:rPr/>
              <w:t>И поедем в магазин («поездить» по комнате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Продавцы возьмите первое задание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5 дней из</w:t>
              <w:softHyphen/>
              <w:t>рас</w:t>
              <w:softHyphen/>
              <w:t>хо</w:t>
              <w:softHyphen/>
              <w:t>до</w:t>
              <w:softHyphen/>
              <w:t>ва</w:t>
              <w:softHyphen/>
              <w:t>ли 10 кг риса. Сколь</w:t>
              <w:softHyphen/>
              <w:t>ко кг риса  из</w:t>
              <w:softHyphen/>
              <w:t>рас</w:t>
              <w:softHyphen/>
              <w:t>хо</w:t>
              <w:softHyphen/>
              <w:t>до</w:t>
              <w:softHyphen/>
              <w:t>ва</w:t>
              <w:softHyphen/>
              <w:t>ли за 3 дня, если каж</w:t>
              <w:softHyphen/>
              <w:t>дый день рас</w:t>
              <w:softHyphen/>
              <w:t>хо</w:t>
              <w:softHyphen/>
              <w:t>до</w:t>
              <w:softHyphen/>
              <w:t>ва</w:t>
              <w:softHyphen/>
              <w:t>ли риса по</w:t>
              <w:softHyphen/>
              <w:t>ров</w:t>
              <w:softHyphen/>
              <w:t>ну?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Какая модель подойдёт к данной задаче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- Заполните её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Проверьте правильность выполнения модели по учебнику на с. 46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Составим план решения этой задачи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читель задаёт вопросы, ответы на которые помогают определить последовательность действ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-Запишите решение самостоятельно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Проверьте, верно ли  вы записали решение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Поработаем в группах дальше и решим аналогичную задачу:  «В магазине купили по одинаковой цене 3 кг пшеничной муки и 5 кг ржаной муки. За пшеничную муку заплатили 27руб. Сколько заплатили за ржаную муку?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роверьте свою работу. Кому удалось выполнить правильно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Что повторили решая эту задачу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-Ещё задание получают продавцы: «Составить задачу про картофель по следующему выражению: 8 : 2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6»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Зачитайте, какие задачи у вас получились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Задачи получились разные, а решение будет тоже разное? Давайте устно решим эти задач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Что надо знать, чтобы решать такие задачи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 Можем утверждать, что научились решать такие задачи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 Оцените свою работу в группе на листах (правильность и дружность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 Чему  я учился сегодня на уроке математики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Что узнал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Что повторил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Поделитесь впечатлениями о своей работе на урок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А теперь отметь смайликом свою работу на уроке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На каких этапах были затруднения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Какое д.з. можно предложить по сегодняшней теме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Выберите одно из предложенных заданий и выполните его дом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1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firstLine="31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Кто же догадался,  как сегодня урок математики был связан с уроком окружающего мира?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before="0" w:after="0"/>
              <w:ind w:firstLine="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 хочу поблагодарить вас за хорошую работу. </w:t>
            </w:r>
          </w:p>
          <w:p>
            <w:pPr>
              <w:pStyle w:val="Style17"/>
              <w:spacing w:before="0" w:after="0"/>
              <w:ind w:firstLine="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хорошо потрудились, многое узнали, старалис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асибо! Молодцы!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ети проверяют готовность к уроку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адятся. Слушают учителя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Дети записывают число в рабочих тетрадях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 Это число двузначное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В нём 1 десятка 2 единиц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Это число чётное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В числовом ряду находится между 11 и 13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Это число делится на 1,2,3,4, 6  и на 12 без остат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ети знакомятся с планом урока, который зафиксирован на доске с помощью слов и знаков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Всё понятно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Самостоятельно (индивидуально), в группе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u w:val="single"/>
              </w:rPr>
              <w:t>-Контроль, проверку и самооценку, чтобы определить уровень своих знаний и ум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u w:val="single"/>
              </w:rPr>
              <w:t>(У каждого ребенка лист самооценки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u w:val="single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 ученика у доски выполняют задания по карточке (Приложение 2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ети читают задания, отвечают и правильность ответа сигнализируют + или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 xml:space="preserve"> -, з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тем сравнивают свои ответы с ответом на слайдах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ети класса проверяют и сигнализируют правильность выполнения ( +,-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твечают дети, работавшие индивидуально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Чтобы найти неизвестное слагаемое, надо от суммы вычесть известное слагаемое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Чтобы найти неизвестное вычитаемое, надо из уменьшаемого вычесть разность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Как найти периметр квадрата, таблицу умножения и деления, порядок выполнения действий, как решать уравнения и зависимость компонентов при вычитани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u w:val="single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ети отмечают смайликом в соответствующей колонке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ети в тетрадях записывают только полученные  ответы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5, 2, 16, 27, 4, 6, 18, 12, 10, 24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бмениваются тетрадями и карандашом исправляют неправильные ответ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Знание табличных случаев умножения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ети в листах отмечают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Ученики индивидуально в соответствии с шифром определяют слово: 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задач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Решение задач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Учусь решать задач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 Выбор удобной модели и её запись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-Правильно записать решение (ход рассуждений)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ченики, работая в группе, находят отгадку: магазин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ети заполняют лист самооценк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ети распределяют «роли»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ети читают задачу и выделяют слова-величин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u w:val="single"/>
              </w:rPr>
              <w:t>расход за 1 ден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u w:val="single"/>
              </w:rPr>
              <w:t>-количество дне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u w:val="single"/>
              </w:rPr>
              <w:t>-общий расход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Таблица, так как в задаче зависимые величин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u w:val="single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ети сверяют записи и убеждаются, что выполнили верно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Сначала надо узнать сколько расходовали в день. ( выполнить :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Потом сколько израсходуют за 3 дн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( выполнить ×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ети самостоятельно записывают действия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(1 ребенок на доске для проверки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0 :5 = 2 (кг) – в 1 ден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 × 3 = 6 ( кг) – за 3 дн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Группы получают карточку с задачей. Каждый выполняет свою «роль» в группе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ети в группах проверяют правильность выполнения задания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 Таблицу умноже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 как найти цену, стоимост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ети оценивают работу в групп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Группы получают карточку с задачей. Каждый выполняет свою «роль» в группе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«Финансовый директор» каждой команды зачитывает составленную задачу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Таблицу умножения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 Д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 Я училась решать сложные задачи – моделировать с помощью таблиц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Я знаю, какие задачи относятся к задачам на нахождение 4 пропорционального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Я повторила таблицу умножения, как найти периметр квадрата …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ети заканчивают фразы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егодня на уроке</w:t>
            </w:r>
          </w:p>
          <w:p>
            <w:pPr>
              <w:pStyle w:val="Normal"/>
              <w:spacing w:lineRule="auto" w:line="240" w:before="0" w:after="0"/>
              <w:ind w:left="142" w:right="-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о интересно …</w:t>
            </w:r>
          </w:p>
          <w:p>
            <w:pPr>
              <w:pStyle w:val="Normal"/>
              <w:spacing w:lineRule="auto" w:line="240" w:before="0" w:after="0"/>
              <w:ind w:left="142" w:right="-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о трудно…</w:t>
            </w:r>
          </w:p>
          <w:p>
            <w:pPr>
              <w:pStyle w:val="Normal"/>
              <w:spacing w:lineRule="auto" w:line="240" w:before="0" w:after="0"/>
              <w:ind w:left="142" w:right="-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ыполнял задания…</w:t>
            </w:r>
          </w:p>
          <w:p>
            <w:pPr>
              <w:pStyle w:val="Normal"/>
              <w:spacing w:lineRule="auto" w:line="240" w:before="0" w:after="0"/>
              <w:ind w:left="142" w:right="-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научился …</w:t>
            </w:r>
          </w:p>
          <w:p>
            <w:pPr>
              <w:pStyle w:val="Normal"/>
              <w:spacing w:lineRule="auto" w:line="240" w:before="0" w:after="0"/>
              <w:ind w:left="142" w:right="-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ня получилось…</w:t>
            </w:r>
          </w:p>
          <w:p>
            <w:pPr>
              <w:pStyle w:val="Normal"/>
              <w:spacing w:lineRule="auto" w:line="240" w:before="0" w:after="0"/>
              <w:ind w:left="142" w:right="-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онял, что теперь я могу…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ети отмечают в листах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аждый ребенок анализирует свои результаты с помощью листа самооценк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 Составить свою задачу нового вида  и решить её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Решить задачу  нового вида по учебнику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се товары-тела содержат вещество крахмал.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дание благоприятной обстановк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ого интереса, формирование учебных мотивов, положительного отношения к учебному предмету и адекватного представления о школе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м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ть последовательность действий на уроке, определять способы достижения целей урока, осознание детьми значимости этапа самоконтроля и самооценива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ние определять границы собственного знания и незнания, умение выражать собственные мыс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чебно-познавательной мотивации, контролировать и оценив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т этап направлен на осознание необходимости проверять, на формирование умения слушать и слышать, контролировать и оценивать правильность выполнения работ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 работа направлена на мотивацию деятельности и определение каждым ребёнком  темы, а затем цели уро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тся умение высказывать свои мысли, уважать мнение другого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ение интереса к учебному материалу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тся умение высказывать свои мысли, уважать мнение другого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ируют, выделяют главное, обобщают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ть практическую задачу в познавательную, адекватно использовать речь для регуляции своей деятельност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я с учебником, дети отрабатывают навык самоконтроля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т метод формирует умение проверять и оценивать работу друг друга; лучше понимать осваиваемые знания; мотивирует на установление взаимоотношений и исправление выявленных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 работа позволяет детям определить уровень собственных достижений, а учителю - качество полученных зна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т метод формирует умение проверять и оценивать работу друг друга; лучше понимать осваиваемые знания; мотивирует на установление взаимоотношений и исправление выявленных ошибок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том этапе происходит выявление осознанности детьми способа достижения  цели, уровня усвоения и качества полученных зна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 вопросы направлены на осмысление детьми своей деятельности на уроке, формирование умения контролировать и оценивать учебную деятельность в соответствии с поставленной цель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 позволяет развивать у детей творчество, способствует применению полученных знаний в новых условиях, развитию познавательного интерес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701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6" w:before="200" w:after="0"/>
      <w:outlineLvl w:val="2"/>
    </w:pPr>
    <w:rPr>
      <w:rFonts w:ascii="Cambria" w:hAnsi="Cambria" w:eastAsia="Times New Roman" w:cs="Times New Roman"/>
      <w:i/>
      <w:iCs/>
      <w:smallCaps/>
      <w:spacing w:val="5"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Times New Roman"/>
      <w:i/>
      <w:iCs/>
      <w:smallCaps/>
      <w:spacing w:val="5"/>
      <w:sz w:val="26"/>
      <w:szCs w:val="26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Color18">
    <w:name w:val="color18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Times New Roman" w:hAnsi="Times New Roman" w:eastAsia="Batang;바탕" w:cs="Times New Roman"/>
      <w:b/>
      <w:bCs/>
      <w:sz w:val="28"/>
      <w:szCs w:val="24"/>
      <w:lang w:val="en-US"/>
    </w:rPr>
  </w:style>
  <w:style w:type="character" w:styleId="C4">
    <w:name w:val="c4"/>
    <w:qFormat/>
    <w:rPr/>
  </w:style>
  <w:style w:type="character" w:styleId="C31">
    <w:name w:val="c31"/>
    <w:qFormat/>
    <w:rPr/>
  </w:style>
  <w:style w:type="character" w:styleId="C6">
    <w:name w:val="c6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Batang;바탕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>
      <w:lang w:val="en-US" w:bidi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Indent1">
    <w:name w:val="indent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37">
    <w:name w:val="c3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3:43:00Z</dcterms:created>
  <dc:creator>1</dc:creator>
  <dc:description/>
  <cp:keywords/>
  <dc:language>en-US</dc:language>
  <cp:lastModifiedBy>Admin</cp:lastModifiedBy>
  <cp:lastPrinted>2016-10-27T00:31:00Z</cp:lastPrinted>
  <dcterms:modified xsi:type="dcterms:W3CDTF">2017-08-03T13:12:00Z</dcterms:modified>
  <cp:revision>5</cp:revision>
  <dc:subject/>
  <dc:title/>
</cp:coreProperties>
</file>