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drawing>
          <wp:inline distT="0" distB="0" distL="0" distR="0">
            <wp:extent cx="6549390" cy="900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составлена на основе Федерального государственного образовательного стандарта начального общего обра</w:t>
        <w:softHyphen/>
        <w:t>зования, Примерной программы начального общего образования и на основе авторской про</w:t>
        <w:softHyphen/>
        <w:t xml:space="preserve">граммы Л. Ф. Климановой, В. Г. Горецкого, М. В. Головановой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мы общеобразовательных учреждений. Начальные классы (1–4). – М.: Просвещение, 2011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 является частью Основной общеобразовательной программы начального общего образования МБОУ СОШ №8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 «Обучение грамоте»  входит в предметную область «Русский язык и литературное чтение» обязательной части учебного пл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авторскую программу внесены изменения. Сокращение часов произошло, т. к. с целью реализации «ступенчатого» метода постепенного наращивания учебной нагрузки в первом классе, в соответствии с п.2.9.5. СанПиН 2.4.2.1178-02, обеспечивается организация адаптационного периода (п.10.10. № 2.4.2.2821-10 «Санитарно-эпидемиологические требования к условиям организации и обучения в общеобразовательных школах», «Об организации обучения в первом классе четырехлетней начальной школы» сказано: «… в сентябре-октябре проводится ежедневно по три урока». На основании примерного учебного плана начального общего образования в 1 классе максимальная учебная нагрузка при 5-дневной учебной неделе в сентябре-октябре составляет 15 часов. На предмет «Обучение грамоте» отводится 6 часов в неделю (3 часа на обучение чтению и 3 часа на обучение письму), т.е. 54 часа в сентябре-октяб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содержит все темы, включенные в федеральный компонент содержания образования.  Учебный предмет   рассчитан на 155 ч: 74 ч -уроки обучения грамоте(чтение) и 81ч - уроки обучения грамоте (письмо), из них 20% учебного времени (31 ч) отведено внутрипредметному модулю, который включает литературное слушание и развитие речи.</w:t>
      </w:r>
      <w:r>
        <w:rPr>
          <w:rFonts w:eastAsia="Times New Roman" w:cs="Times New Roman" w:ascii="Times New Roman" w:hAnsi="Times New Roman"/>
          <w:smallCaps/>
          <w:sz w:val="24"/>
          <w:szCs w:val="24"/>
        </w:rPr>
        <w:tab/>
      </w: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</w:p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15"/>
        <w:gridCol w:w="15"/>
        <w:gridCol w:w="2007"/>
        <w:gridCol w:w="1860"/>
        <w:gridCol w:w="2263"/>
      </w:tblGrid>
      <w:tr>
        <w:trPr>
          <w:trHeight w:val="47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тверть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 них </w:t>
            </w:r>
          </w:p>
        </w:tc>
      </w:tr>
      <w:tr>
        <w:trPr>
          <w:trHeight w:val="720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ение грамоте (чтен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ение грамоте (письмо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ное слушание    (в/п модул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   (в/п модул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а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асо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асов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32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а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асов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4 недели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неде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недел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того: 155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4 час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1 ча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 ча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right="-119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В курсе обучения грамоте в УМК «Школа России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ыделяются три периода:</w:t>
      </w:r>
    </w:p>
    <w:p>
      <w:pPr>
        <w:pStyle w:val="Style21"/>
        <w:widowControl w:val="false"/>
        <w:numPr>
          <w:ilvl w:val="0"/>
          <w:numId w:val="10"/>
        </w:numPr>
        <w:shd w:fill="FFFFFF" w:val="clear"/>
        <w:autoSpaceDE w:val="false"/>
        <w:spacing w:lineRule="atLeast" w:line="360"/>
        <w:ind w:left="720" w:right="-119" w:hanging="360"/>
        <w:rPr>
          <w:color w:val="000000"/>
          <w:sz w:val="24"/>
          <w:szCs w:val="24"/>
          <w:shd w:fill="FFFFFF" w:val="clear"/>
        </w:rPr>
      </w:pPr>
      <w:r>
        <w:rPr>
          <w:iCs/>
          <w:color w:val="000000"/>
          <w:spacing w:val="3"/>
          <w:sz w:val="24"/>
          <w:szCs w:val="24"/>
          <w:shd w:fill="FFFFFF" w:val="clear"/>
        </w:rPr>
        <w:t>Подготовительный (добукварный) период - 14 часов (обучение письму) и 14 часов (обучение чтению)</w:t>
      </w:r>
    </w:p>
    <w:p>
      <w:pPr>
        <w:pStyle w:val="Style21"/>
        <w:widowControl w:val="false"/>
        <w:numPr>
          <w:ilvl w:val="0"/>
          <w:numId w:val="9"/>
        </w:numPr>
        <w:shd w:fill="FFFFFF" w:val="clear"/>
        <w:autoSpaceDE w:val="false"/>
        <w:spacing w:lineRule="atLeast" w:line="360"/>
        <w:ind w:left="720" w:right="-119" w:hanging="360"/>
        <w:rPr>
          <w:color w:val="000000"/>
          <w:sz w:val="24"/>
          <w:szCs w:val="24"/>
          <w:shd w:fill="FFFFFF" w:val="clear"/>
        </w:rPr>
      </w:pPr>
      <w:r>
        <w:rPr>
          <w:iCs/>
          <w:color w:val="000000"/>
          <w:spacing w:val="3"/>
          <w:sz w:val="24"/>
          <w:szCs w:val="24"/>
          <w:shd w:fill="FFFFFF" w:val="clear"/>
        </w:rPr>
        <w:t>Букварный (основной) период – 47 часов (обучение письму) и 47 часов (обучение чтению)</w:t>
      </w:r>
    </w:p>
    <w:p>
      <w:pPr>
        <w:pStyle w:val="Style21"/>
        <w:widowControl w:val="false"/>
        <w:numPr>
          <w:ilvl w:val="0"/>
          <w:numId w:val="9"/>
        </w:numPr>
        <w:shd w:fill="FFFFFF" w:val="clear"/>
        <w:autoSpaceDE w:val="false"/>
        <w:spacing w:lineRule="atLeast" w:line="360"/>
        <w:ind w:left="720" w:right="-119" w:hanging="360"/>
        <w:rPr>
          <w:color w:val="000000"/>
          <w:sz w:val="24"/>
          <w:szCs w:val="24"/>
          <w:shd w:fill="FFFFFF" w:val="clear"/>
        </w:rPr>
      </w:pPr>
      <w:r>
        <w:rPr>
          <w:iCs/>
          <w:color w:val="000000"/>
          <w:spacing w:val="3"/>
          <w:sz w:val="24"/>
          <w:szCs w:val="24"/>
          <w:shd w:fill="FFFFFF" w:val="clear"/>
        </w:rPr>
        <w:t>Послебукварный период – 20 часов (обучение письму) и 13 часов (обучение чтению)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>
          <w:color w:val="000000"/>
          <w:sz w:val="24"/>
          <w:szCs w:val="24"/>
          <w:shd w:fill="FFFFFF" w:val="clear"/>
        </w:rPr>
      </w:pPr>
      <w:r>
        <w:rPr>
          <w:iCs/>
          <w:color w:val="000000"/>
          <w:spacing w:val="3"/>
          <w:sz w:val="24"/>
          <w:szCs w:val="24"/>
          <w:shd w:fill="FFFFFF" w:val="clear"/>
        </w:rPr>
        <w:t xml:space="preserve"> 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iCs/>
          <w:color w:val="000000"/>
          <w:spacing w:val="3"/>
          <w:sz w:val="24"/>
          <w:szCs w:val="24"/>
          <w:shd w:fill="FFFFFF" w:val="clear"/>
        </w:rPr>
        <w:t>Результатами изучения  курса «Обучение грамоте» являются: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/>
      </w:pPr>
      <w:r>
        <w:rPr>
          <w:b/>
          <w:color w:val="000000"/>
          <w:sz w:val="24"/>
          <w:szCs w:val="24"/>
          <w:shd w:fill="FFFFFF" w:val="clear"/>
        </w:rPr>
        <w:t>Личностные результаты: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•</w:t>
      </w:r>
      <w:r>
        <w:rPr>
          <w:color w:val="000000"/>
          <w:sz w:val="24"/>
          <w:szCs w:val="24"/>
          <w:shd w:fill="FFFFFF" w:val="clear"/>
        </w:rPr>
        <w:tab/>
        <w:t>осознавать роль языка и речи в жизни людей;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•</w:t>
      </w:r>
      <w:r>
        <w:rPr>
          <w:color w:val="000000"/>
          <w:sz w:val="24"/>
          <w:szCs w:val="24"/>
          <w:shd w:fill="FFFFFF" w:val="clear"/>
        </w:rPr>
        <w:tab/>
        <w:t>эмоционально «проживать» текст, выражать свои эмоции;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•</w:t>
      </w:r>
      <w:r>
        <w:rPr>
          <w:color w:val="000000"/>
          <w:sz w:val="24"/>
          <w:szCs w:val="24"/>
          <w:shd w:fill="FFFFFF" w:val="clear"/>
        </w:rPr>
        <w:tab/>
        <w:t>понимать эмоции других людей, сочувствовать, сопереживать;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•</w:t>
      </w:r>
      <w:r>
        <w:rPr>
          <w:color w:val="000000"/>
          <w:sz w:val="24"/>
          <w:szCs w:val="24"/>
          <w:shd w:fill="FFFFFF" w:val="clear"/>
        </w:rPr>
        <w:tab/>
        <w:t>высказывать своё отношение к героям прочитанных произведений, к их поступкам.</w:t>
      </w:r>
    </w:p>
    <w:p>
      <w:pPr>
        <w:pStyle w:val="Style21"/>
        <w:widowControl w:val="false"/>
        <w:shd w:fill="FFFFFF" w:val="clear"/>
        <w:autoSpaceDE w:val="false"/>
        <w:spacing w:lineRule="atLeast" w:line="360"/>
        <w:ind w:left="720" w:right="-11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редство достижения этих результатов – тексты и иллюстрации литературных произведений из «Азбуки»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21"/>
        <w:ind w:left="0" w:hanging="0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  <w:t>Регулятивные УУД:</w:t>
      </w:r>
    </w:p>
    <w:p>
      <w:pPr>
        <w:pStyle w:val="Style21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определять и формулиро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цель деятельности на уроке с помощью учителя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проговари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последовательность действий на уроке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читься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высказы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воё предположение (версию) на основе работы с материалом учебника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читься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работ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по предложенному учителем плану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ством формирования регулятивных УУД служа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хнология продуктивного чтения и проблемно-диалогическая технология.</w:t>
      </w:r>
    </w:p>
    <w:p>
      <w:pPr>
        <w:pStyle w:val="Style21"/>
        <w:ind w:left="0" w:hanging="0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  <w:t>Познавательные УУД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rPr/>
      </w:pPr>
      <w:r>
        <w:rPr>
          <w:iCs/>
          <w:color w:val="000000"/>
          <w:sz w:val="24"/>
          <w:szCs w:val="24"/>
          <w:shd w:fill="FFFFFF" w:val="clear"/>
        </w:rPr>
        <w:t>ориентироваться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в учебнике (на развороте, в оглавлении, в условных обозначениях)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rPr/>
      </w:pPr>
      <w:r>
        <w:rPr>
          <w:iCs/>
          <w:color w:val="000000"/>
          <w:sz w:val="24"/>
          <w:szCs w:val="24"/>
          <w:shd w:fill="FFFFFF" w:val="clear"/>
        </w:rPr>
        <w:t>находить ответы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на вопросы в тексте, иллюстрациях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rPr/>
      </w:pPr>
      <w:r>
        <w:rPr>
          <w:iCs/>
          <w:color w:val="000000"/>
          <w:sz w:val="24"/>
          <w:szCs w:val="24"/>
          <w:shd w:fill="FFFFFF" w:val="clear"/>
        </w:rPr>
        <w:t>делать выводы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в результате совместной работы класса и учителя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rPr/>
      </w:pPr>
      <w:r>
        <w:rPr>
          <w:iCs/>
          <w:color w:val="000000"/>
          <w:sz w:val="24"/>
          <w:szCs w:val="24"/>
          <w:shd w:fill="FFFFFF" w:val="clear"/>
        </w:rPr>
        <w:t>преобразовы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информацию из одной формы в другую: подробно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пересказы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небольшие тексты; составлять описательные и сюжетные рассказы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ством формирования познавательных УУД служат тексты учебников и их методический аппарат, обеспечивающие   формирование функциональной грамотности (первичных навыков работы с информацией).</w:t>
      </w:r>
    </w:p>
    <w:p>
      <w:pPr>
        <w:pStyle w:val="Style21"/>
        <w:ind w:left="0" w:hanging="0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iCs/>
          <w:color w:val="000000"/>
          <w:sz w:val="24"/>
          <w:szCs w:val="24"/>
          <w:shd w:fill="FFFFFF" w:val="clear"/>
        </w:rPr>
        <w:t>Коммуникативные УУД: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оформля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вои мысли в устной и письменной форме (на уровне предложения или небольшого текста);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слуш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поним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речь других;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выразительно чит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пересказы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текст;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договариваться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 одноклассниками совместно с учителем о правилах поведения и общения и следовать им;</w:t>
      </w:r>
    </w:p>
    <w:p>
      <w:pPr>
        <w:pStyle w:val="Style21"/>
        <w:widowControl w:val="false"/>
        <w:numPr>
          <w:ilvl w:val="0"/>
          <w:numId w:val="8"/>
        </w:numPr>
        <w:autoSpaceDE w:val="false"/>
        <w:rPr/>
      </w:pPr>
      <w:r>
        <w:rPr>
          <w:color w:val="000000"/>
          <w:sz w:val="24"/>
          <w:szCs w:val="24"/>
          <w:shd w:fill="FFFFFF" w:val="clear"/>
        </w:rPr>
        <w:t>учиться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работать в паре, группе;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выполнять различные роли (лидера, исполнител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ством формирования коммуникативных УУД служи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хнология продуктивного чтения и организация работы в парах и малых группах.</w:t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21"/>
        <w:ind w:left="0" w:hanging="0"/>
        <w:rPr/>
      </w:pPr>
      <w:r>
        <w:rPr>
          <w:b/>
          <w:bCs/>
          <w:color w:val="000000"/>
          <w:sz w:val="24"/>
          <w:szCs w:val="24"/>
          <w:shd w:fill="FFFFFF" w:val="clear"/>
        </w:rPr>
        <w:t>Предметными результатами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изучения курса является сформированность следующих умений:</w:t>
      </w:r>
    </w:p>
    <w:p>
      <w:pPr>
        <w:pStyle w:val="Style21"/>
        <w:widowControl w:val="false"/>
        <w:numPr>
          <w:ilvl w:val="0"/>
          <w:numId w:val="4"/>
        </w:numPr>
        <w:autoSpaceDE w:val="false"/>
        <w:rPr/>
      </w:pPr>
      <w:r>
        <w:rPr>
          <w:iCs/>
          <w:color w:val="000000"/>
          <w:sz w:val="24"/>
          <w:szCs w:val="24"/>
          <w:shd w:fill="FFFFFF" w:val="clear"/>
        </w:rPr>
        <w:t>отлич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текст от набора предложений, записанных как текст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мысленно, правильно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чит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целыми словами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отвечать на вопросы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учителя по содержанию прочитанного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  <w:shd w:fill="FFFFFF" w:val="clear"/>
        </w:rPr>
        <w:t>подробно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пересказы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текст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составля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устный рассказ или монологическое высказывание по картинке, иллюстрации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назы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е смешивать понятия «звук» и «буква»; делить слово на слоги, ставить ударение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определя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обознач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мягкость согласных звуков на письме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определя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количество букв и звуков в слове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пис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большую букву в начале предложения, в именах и фамилиях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shd w:fill="FFFFFF" w:val="clear"/>
        </w:rPr>
        <w:t>стави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пунктуационные знаки конца предложения;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before="0" w:after="280"/>
        <w:contextualSpacing/>
        <w:rPr/>
      </w:pP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списыв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 печатного образца и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  <w:shd w:fill="FFFFFF" w:val="clear"/>
        </w:rPr>
        <w:t>писать</w:t>
      </w:r>
      <w:r>
        <w:rPr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под диктовку слова и небольшие предложения, используя правильные начертания букв, соединения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концу 1-го года обучения дети долж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звуки и  буквы русского  языка, осознать их основные различия (звуки слышим       и произносим, буквы видим и пише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ленять отдельные звуки в словах, определять их последовательность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 и буквы, их обозначающи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мягкие и твёрдые звуки в слове и вне слов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пособы их буквенного обознач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мягкость согласных звуков гласными буквами (е, ё, ю, я, и) и мягким знако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ударения в слов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ять слова из предлож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, без искажений писать строчные и заглавные буквы, их соединения в слогах и слова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писывать слова и предложения, написанные печатным и рукописным шрифто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(без пропусков, искажений букв) писать под диктовку слова, предложения из 3-5 слов, написание которых не расходится с произношение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большую букву в начале, точку в конце предлож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 составлять 3-5 предложений на определённую тем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гигиенические правила письм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формы букв и соединения между ним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по каллиграфии и связной речи проводятся в процессе всего программ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учебные умения и навыки: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ходить ответы на вопросы, используя учебник, жизненный опыт и информацию, полученную от учите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тся определять цель работы на уроке с помощью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личать новое знание (умение) от уже известного с помощью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оваривают последовательность действий; учатся высказывать свои версии, предполо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тся работать по предложенному пл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редложенных ситуациях выделяют конкретные поступки, которые можно оценить, как хорошие и плох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учить 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формлять свою мысль в устной и письменной речи (на уровне предложения или   небольшого простого тек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ить наизусть стихотворения, маленькие прозаические фраг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ушать и понимать речь других. Выразительно читать и пересказывать тек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вместно договариваться о правилах общения и поведения в школе, следовать и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небольшие тексты; определять их тему и основную мысль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ных ситуациях, опираясь на известные правила поведения, делать выбор, какой поступок совершит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ебно-тематический план по обучению грамоте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73"/>
        <w:gridCol w:w="1275"/>
        <w:gridCol w:w="1276"/>
        <w:gridCol w:w="1276"/>
        <w:gridCol w:w="2658"/>
      </w:tblGrid>
      <w:tr>
        <w:trPr>
          <w:trHeight w:val="37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28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е проекты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</w:tr>
      <w:tr>
        <w:trPr>
          <w:trHeight w:val="27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грамоте (чт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грамоте (письмо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укварный (подготовительный)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 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ч «Мониторинг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рный (основной)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 «Проверка навыка чтения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букварный (заключительный)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ивая азбук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 «Проверка навыка ч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ч «Контрольное списывание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 155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74 ча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1 час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программы по обучению грамо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букварный (подготовительный) период (28ч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 речи</w:t>
      </w:r>
      <w:r>
        <w:rPr>
          <w:rFonts w:cs="Times New Roman" w:ascii="Times New Roman" w:hAnsi="Times New Roman"/>
          <w:sz w:val="24"/>
          <w:szCs w:val="24"/>
        </w:rPr>
        <w:t xml:space="preserve"> (устной и письменной). Общее представление о язык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редложение и слово.</w:t>
      </w:r>
      <w:r>
        <w:rPr>
          <w:rFonts w:cs="Times New Roman" w:ascii="Times New Roman" w:hAnsi="Times New Roman"/>
          <w:sz w:val="24"/>
          <w:szCs w:val="24"/>
        </w:rPr>
        <w:t xml:space="preserve"> Членение речи на предложения, предложения на слова, слова на слоги с использованием графических сх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лог, ударение.</w:t>
      </w:r>
      <w:r>
        <w:rPr>
          <w:rFonts w:cs="Times New Roman" w:ascii="Times New Roman" w:hAnsi="Times New Roman"/>
          <w:sz w:val="24"/>
          <w:szCs w:val="24"/>
        </w:rPr>
        <w:t xml:space="preserve"> Деление слов на слоги; ударение в словах (выделение голосом, длительное и более сильное произнесение одного из слогов в слове), определение слогов в слов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Звуки и буквы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о звуке, различение на слух и при произношении гласных и согласных (твё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 словах отдельных звуков (гласных и согласных), звуко-слог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звуко-слоговую струк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й подбор слов с заданным звуком, нахождение соответствий между произносимыми (а впоследствии читаемыми) словами и предъявленными звуко-слоговыми схемами-модел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комство с буквами пяти гласных звуков а, о, у, и, ы, узнавание букв по их характерным признакам (изолированно и в составе слова, в различных позициях), правильное соотнесение звуков и букв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навыка письма. </w:t>
      </w:r>
      <w:r>
        <w:rPr>
          <w:rFonts w:eastAsia="Times New Roman" w:cs="Times New Roman" w:ascii="Times New Roman" w:hAnsi="Times New Roman"/>
          <w:sz w:val="24"/>
          <w:szCs w:val="24"/>
        </w:rPr>
        <w:t>Выработка правильной осанки, наклонного расположения тетради на парте и умения держать карандаш и ручку при письме и рисовании. Знакомство с правилами гигиены письма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ельные упражнения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Букварный (основной) период (94ч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ение чтению.</w:t>
      </w:r>
      <w:r>
        <w:rPr>
          <w:rFonts w:cs="Times New Roman" w:ascii="Times New Roman" w:hAnsi="Times New Roman"/>
          <w:sz w:val="24"/>
          <w:szCs w:val="24"/>
        </w:rPr>
        <w:t xml:space="preserve"> Согласные и гласные звуки и буквы, ознакомление со способами обозначения твёрдости и мягкости согласн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ение слогов-слияний с ориентировкой на гласную букву, чтение слогов с изученными бук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з букв и слогов разрезной азбуки или печатание слов (после предварительного звуко-слогового анализа, а затем и без него), их чт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обучение осознанному, правильному и плавному слоговому чтению вслух отдельных слов, коротких предложений, небольших текстов, доступных детям по содержанию, на основе правильного и относительно быстрого узнавания букв, определение ориентиров в читаемом слове, места ударения в н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авилами гигиены ч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отдельные слова орфографически, т. е. Так, как они пишутся, и так, как произносятся, т. е. орфоэпичес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 устной речи: звуковая 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Развития у детей внимания к звуковой стороне слышимой речи (своей и чужой), слуховой памяти и речевого аппарата. Совершенствование общих речевых навыков;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изношения слов, особенно сложных по звукослоговой культуре, в соответствии с нормами орфоэпии, с соблюдением ударения. Правильное произнесение всех звуков родного языка, особенно различение их на слух, верное употребление сходных звуков, наиболее смешиваемых детьми: л-р, с-з, щ-ж, п-б, с-ш и т. д. (изолированное произнесение в словах, фразах и скороговорках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бота над словом. </w:t>
      </w:r>
      <w:r>
        <w:rPr>
          <w:rFonts w:cs="Times New Roman" w:ascii="Times New Roman" w:hAnsi="Times New Roman"/>
          <w:color w:val="000000"/>
          <w:sz w:val="24"/>
          <w:szCs w:val="24"/>
        </w:rPr>
        <w:t>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Проведение логических упражне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ю пониманию образных выражений в художественном текст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бота над предложением и связной устной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речевых умений, полученных детьми до школы. Обдумывание предстоящего ответа на вопрос учителя, точное его формулирование, использование в ответе предложений различного тип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каз знакомой сказки или небольшого рассказа без пропусков, повторений и перестановок частей текста (по вопросам учителя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о картинке или серии картинок текста, определённого количества предложений, объединённых общей темой, или небольшого рассказа с соблюдением логики развития сюж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а вопросы по прочитанным предложениям и текста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помощью учителя словесной картинки с использованием нескольких прочитанных слов, предложений, объединённых ситуативно. Дополнение сюжета, самостоятельное придумывание событий, предшествующих изображённым или последующи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рассказов о простых случаях из собственной жизни по аналогии с прочитанным или по сюжету, предложенному учителе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ё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грамматически правильной речи детей, её точности, полноты, эмоциональности, последовательности и содержательности при изложении собственных рассказов и при пересказе текст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нимательного, доброжелательного отношения к ответам и рассказам других дете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навыка письма. </w:t>
      </w:r>
      <w:r>
        <w:rPr>
          <w:rFonts w:eastAsia="Times New Roman" w:cs="Times New Roman" w:ascii="Times New Roman" w:hAnsi="Times New Roman"/>
          <w:sz w:val="24"/>
          <w:szCs w:val="24"/>
        </w:rPr>
        <w:t>Знакомство с начертанием всех заглавных и строчных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их предварительного звукослогового анализа. 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лебукварный (заключительный) период (33ч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навыка чт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бщение, систематизация, закрепление знаний, умений и навыков, приобретённых в процессе обучения грамот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небольших произведений А. Пушкина, Л. Толстого, Б. Житкова, К. Чуковского, С. Маршака, В. Осеевой, С. Михалкова, А. Барто о природе, детях, труде, Родине и т. д. Совершенствование навыка чтения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навыка письма. </w:t>
      </w:r>
      <w:r>
        <w:rPr>
          <w:rFonts w:eastAsia="Times New Roman" w:cs="Times New Roman" w:ascii="Times New Roman" w:hAnsi="Times New Roman"/>
          <w:sz w:val="24"/>
          <w:szCs w:val="24"/>
        </w:rPr>
        <w:t>Письмо под диктовку слов, написание которых не расходится с произношением, и предлож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вильное оформление написанных предложений (большая буква в начале предложения, точка, восклицательный, вопросительный знак в конце). Выработка умения писать большую букву в именах людей и кличках животных. Привлечение детей к словам, написание которых расходится с произношением (безударные гласные, сочетания жи-ши, ча-ща, чу-щу)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4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64"/>
        <w:gridCol w:w="8696"/>
        <w:gridCol w:w="52"/>
        <w:gridCol w:w="2903"/>
        <w:gridCol w:w="239"/>
      </w:tblGrid>
      <w:tr>
        <w:trPr>
          <w:trHeight w:val="5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10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 (чте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27 часов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14 часов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» – первая учебная книга. Речь устная и письменная. Предложение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/С Русская народная сказка «Гуси-лебеди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Ударение. Ударный слог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Репка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окружающем мире и в речи. Звуки в слова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Теремок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-слия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По щучьему веленью…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а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, о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, 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а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квы И, 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, н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, с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Волк и семеро козлят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, р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                                                                                            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Лисичка со скалочкой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 четверть (28 часо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Заяц-хваста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Маша и медведь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К.Чуковский «Краденое солнце»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К.Чуковский «Айболит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К.Чуковский «Бармалей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А.С.Пушкин «Сказка о рыбаке и рыбке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А.С.Пушкин «Сказка о мёртвой царевне и семи богатырях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предшествующих согласных звуков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А.С.Пушкин «Сказка о попе и о работнике его Балде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, ё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Заюшкина избушка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Лиса и журавль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Два Мороза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, 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выка чтения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Зимовье зверей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Мальчик с пальчик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, щ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ёрдый разделительные знаки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русская народная сказка «Медведь – липовая нога»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рошо уметь читать. Е. Чарушин «Как мальчик Женя научился говорить букву "р"». Герои произведения. Чтение по ролям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у человека мать – одна и родина.   К. Ушинский «Наше Отечество»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лавянской азбуки. В. Крупин  «Первоучители словенские». В. Крупин     «Первый   букварь»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   А.С. Пушкин «Сказки».          Выставка книг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Рассказы для детей». Нравственный смысл поступка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ЛС  К.Д. Ушинский «Рассказы для детей». Поучительные рассказы для детей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«Телефон». Инсценирование стихотворения. Выставка книг К.Чуковского для детей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М ЛС  К.И.Чуковский. «Путаница», «Небылица». С.Я. Маршак «Угомон», «Дважды два»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М ЛС             В.В. Бианки «Первая охота»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Предмайское утро». Проверка навыка чтения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М ЛС Стихи и рассказы русских поэтов и писателей: С. Маршак, А. Барто, В. Осеева.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 Б. Заходера, В. Берестова. «Песенка-азбука». Проверка навыка чтения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Живая Азбука»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521"/>
        <w:gridCol w:w="4536"/>
      </w:tblGrid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07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 (письм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2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14 часов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– первая учебная тетрадь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рока. Верхняя и нижняя линии рабочей стро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овалов и полуовало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М р/р Сказка «Колобок». 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ых прямых наклонных лини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коротких и длинных наклонных линий, их чередова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клонных линий с петлёй вверху и внизу. Письмо полуовалов,  овало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, о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И, и , буква 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арный период (48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, с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, т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. Письмо слов с буквой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р/р  Речевой этикет. Строчная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28 часов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, 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2 часов)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М р/р  Игры и забавы детей. Строчные буквы ь,ъ. Составление рассказов по сюжетным картинка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арный период ( 20 часов)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р/р Игры и забавы детей. Письмо слов, предлож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р/р Правила поведения в гост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 букв, соединений, слов и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р/р Забота о животных. Письмо слов, предложений по те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Начиная с этого урока используется рабочая тетрадь в узкую линейку. </w:t>
      </w:r>
      <w:r>
        <w:rPr>
          <w:rFonts w:cs="Arial" w:ascii="Arial" w:hAnsi="Arial"/>
          <w:iCs/>
        </w:rPr>
        <w:t>Работа планируется учителем в соответствии с уровнем подготовленности учащихся в букварн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2">
    <w:name w:val="Стиль3 Знак"/>
    <w:qFormat/>
    <w:rPr>
      <w:rFonts w:ascii="Arial" w:hAnsi="Arial" w:cs="Arial"/>
      <w:bCs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13">
    <w:name w:val="Текст концевой сноски Знак1"/>
    <w:qFormat/>
    <w:rPr/>
  </w:style>
  <w:style w:type="character" w:styleId="14">
    <w:name w:val="Красная строка Знак1"/>
    <w:qFormat/>
    <w:rPr/>
  </w:style>
  <w:style w:type="character" w:styleId="211">
    <w:name w:val="Красная строка 2 Знак1"/>
    <w:qFormat/>
    <w:rPr/>
  </w:style>
  <w:style w:type="character" w:styleId="212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5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bCs/>
      <w:iCs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8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тиль4"/>
    <w:basedOn w:val="Normal"/>
    <w:qFormat/>
    <w:pPr>
      <w:shd w:fill="FFFFFF" w:val="clear"/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58:00Z</dcterms:created>
  <dc:creator>User</dc:creator>
  <dc:description/>
  <cp:keywords/>
  <dc:language>en-US</dc:language>
  <cp:lastModifiedBy>User</cp:lastModifiedBy>
  <dcterms:modified xsi:type="dcterms:W3CDTF">2017-01-22T15:05:00Z</dcterms:modified>
  <cp:revision>23</cp:revision>
  <dc:subject/>
  <dc:title>                                                 ПОЯСНИТЕЛЬНАЯ ЗАПИСКА</dc:title>
</cp:coreProperties>
</file>