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-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3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город Стерлитамак Республики Башкортоста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2736"/>
        <w:gridCol w:w="3506"/>
      </w:tblGrid>
      <w:tr>
        <w:trPr/>
        <w:tc>
          <w:tcPr>
            <w:tcW w:w="3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МО учителей начальных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Р.В. Фахрутдино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____201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/И.А.Мазгаро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 20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 «СОШ №3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 РБ          ______________/С.Б.Битуно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___________20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pacing w:val="3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4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pacing w:val="3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4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pacing w:val="3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4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pacing w:val="3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4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ого обще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ружающему мир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5 – 2019 учебные год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  Кукушбаева Г.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pacing w:val="3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pacing w:val="3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4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pacing w:val="3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4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pacing w:val="3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4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pacing w:val="3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4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pacing w:val="3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4"/>
          <w:sz w:val="24"/>
          <w:szCs w:val="24"/>
        </w:rPr>
      </w:r>
    </w:p>
    <w:p>
      <w:pPr>
        <w:pStyle w:val="Normal"/>
        <w:tabs>
          <w:tab w:val="clear" w:pos="567"/>
          <w:tab w:val="left" w:pos="333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pacing w:val="3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4"/>
          <w:sz w:val="24"/>
          <w:szCs w:val="24"/>
        </w:rPr>
      </w:r>
    </w:p>
    <w:p>
      <w:pPr>
        <w:pStyle w:val="Normal"/>
        <w:tabs>
          <w:tab w:val="clear" w:pos="567"/>
          <w:tab w:val="left" w:pos="333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 Стерлитамак, 2015г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Содержани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раницы</w:t>
      </w:r>
    </w:p>
    <w:tbl>
      <w:tblPr>
        <w:tblW w:w="98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7816"/>
        <w:gridCol w:w="1422"/>
      </w:tblGrid>
      <w:tr>
        <w:trPr>
          <w:trHeight w:val="368" w:hRule="atLeast"/>
        </w:trPr>
        <w:tc>
          <w:tcPr>
            <w:tcW w:w="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8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567"/>
                <w:tab w:val="left" w:pos="59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567"/>
                <w:tab w:val="left" w:pos="59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яснительная записка...............................................................................................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8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567"/>
                <w:tab w:val="left" w:pos="59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567"/>
                <w:tab w:val="left" w:pos="59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бщая характеристика курса ....................................................................................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8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567"/>
                <w:tab w:val="left" w:pos="598" w:leader="none"/>
              </w:tabs>
              <w:autoSpaceDE w:val="false"/>
              <w:snapToGrid w:val="false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567"/>
                <w:tab w:val="left" w:pos="598" w:leader="none"/>
              </w:tabs>
              <w:autoSpaceDE w:val="false"/>
              <w:spacing w:lineRule="auto" w:line="240" w:before="0" w:after="0"/>
              <w:ind w:left="-108" w:firstLine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курса в учебном плане...........................................................................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567"/>
                <w:tab w:val="left" w:pos="598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8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567"/>
                <w:tab w:val="left" w:pos="598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567"/>
                <w:tab w:val="left" w:pos="59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ностные ориентиры содержания курса ....................................................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8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567"/>
                <w:tab w:val="left" w:pos="598" w:leader="none"/>
              </w:tabs>
              <w:autoSpaceDE w:val="false"/>
              <w:snapToGrid w:val="false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567"/>
                <w:tab w:val="left" w:pos="59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освоения учебного курса: личностные, метапредметные     и предметные.....................................................................................................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8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567"/>
                <w:tab w:val="left" w:pos="598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567"/>
                <w:tab w:val="left" w:pos="59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курса  ............................................................................................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планирование с определением основных вид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деятельности учащихся......................................................................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образовательного процесса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tabs>
          <w:tab w:val="clear" w:pos="567"/>
          <w:tab w:val="left" w:pos="333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следующих нормативно- правовых документов:</w:t>
      </w:r>
    </w:p>
    <w:p>
      <w:pPr>
        <w:pStyle w:val="Normal"/>
        <w:tabs>
          <w:tab w:val="clear" w:pos="567"/>
          <w:tab w:val="left" w:pos="333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ого государственного образовательного стандарта начального общего образования, утверждённого приказом  Министерства образования и науки Российской Федерации № 373 от «6»октября 2009г;</w:t>
      </w:r>
    </w:p>
    <w:p>
      <w:pPr>
        <w:pStyle w:val="Normal"/>
        <w:tabs>
          <w:tab w:val="clear" w:pos="567"/>
          <w:tab w:val="left" w:pos="333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Министерства образования и науки Российской Федерации от 29 декабря 2014 года № 1643 «О внесении изменений в приказ Министерства образования и науки Российской Федерации от 6 октября 2009 года № 373 «Об утверждении и введении в действие федерального государственного образовательного стандарта начального общего образования» (зарегистрирован Министерством юстиции Российской Федерации 06 февраля 2015 года, регистрационный № 35916) внесены изменения в федеральный государственный образовательный стандарт начального общего образования </w:t>
      </w:r>
    </w:p>
    <w:p>
      <w:pPr>
        <w:pStyle w:val="Normal"/>
        <w:tabs>
          <w:tab w:val="clear" w:pos="567"/>
          <w:tab w:val="left" w:pos="333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ой образовательной программы начального общего образования Муниципального автономного общеобразовательного учреждения "Средняя общеобразовательная школа  №31" городского округа город Стерлитамак Республики Башкортостан Приказ № 252   от 28.08.2012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Normal"/>
        <w:tabs>
          <w:tab w:val="clear" w:pos="567"/>
          <w:tab w:val="left" w:pos="333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"Санитарно-эпидемиологические требования к условиям и организации обучения в общеобразовательных учреждениях" СанПиН 2.4.2.2821-10, утверждённые постановлением Главного государственного санитарного врача РФ № 189 от 29.12.2010;</w:t>
      </w:r>
    </w:p>
    <w:p>
      <w:pPr>
        <w:pStyle w:val="Normal"/>
        <w:tabs>
          <w:tab w:val="clear" w:pos="567"/>
          <w:tab w:val="left" w:pos="333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о рабочей программе(приказ №393 от 28.08.2015г.).</w:t>
      </w:r>
    </w:p>
    <w:p>
      <w:pPr>
        <w:pStyle w:val="Normal"/>
        <w:tabs>
          <w:tab w:val="clear" w:pos="567"/>
          <w:tab w:val="left" w:pos="333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рной программы по учебным предметам. Начальная школа, Москва «Просвещение» 2011г, 2 ч.;</w:t>
      </w:r>
    </w:p>
    <w:p>
      <w:pPr>
        <w:pStyle w:val="Normal"/>
        <w:tabs>
          <w:tab w:val="clear" w:pos="567"/>
          <w:tab w:val="left" w:pos="333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ника рабочих программ Система учебников "Перспектива" 1-4 классы, Москва "Просвещение" 2011г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основные задачи российского образования в целом и начального общего образования в частности можно определить следующим образом: формирование общей культуры, духовно-нравственное, социальное, личностное и интеллектуальное развитие учащихся, создание основ для самостоятельной реализации учебной деятельности, которая может обеспечить социальную успешность, развитие творческих способностей, саморазвитие и самосовершенствование, сохранение и укрепление здоровья учащихся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этим общим целеполаганием тесно связаны и ц</w:t>
      </w:r>
      <w:r>
        <w:rPr>
          <w:rFonts w:cs="Times New Roman" w:ascii="Times New Roman" w:hAnsi="Times New Roman"/>
          <w:sz w:val="24"/>
          <w:szCs w:val="24"/>
        </w:rPr>
        <w:t>ели изучения предмета «Окружающий мир» в начальной школе: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фика предмета «Окружающий мир» заключается в том, что он, имея ярко выраженный интегративный характер, соединяет в равной мере знания о природе, обществе и истории и знакомит учащегося с материалом естественных и социально-гуманитарных наук, необходимым для целостного и системного видения мира в его важнейших взаимосвязях. Основной задачей реализации содержания предмета является формирование у ребёнка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го отношения к семье, к городу или деревне, а также к региону, в котором проживают дети, к России, её природе и культуре, истории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я ценности, целостности и многообразия окружающего мира, понимание своего места в нём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ли безопасного поведения в условиях повседневной жизни и в различных опасных и чрезвычайных ситуациях; 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 «Окружающий мир» вводит ценностную шкалу, необходимую для формирования у подрастающего поколения позитивных целевых установок, углублённого личностного восприятия и эмоционального, доброжелательного отношения к миру природы и культуры в их единстве. Тем самым закладываются основы воспитания нравственно и духовно зрелых, активных граждан, способных оценивать своё место в окружающем мире и участвовать в созидательной деятельности на благо родной страны и мира вокруг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 «Окружающий мир» занимает важное место в системе начального общего образования, так как в процесс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Предмет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— умений проводить наблюдения за природными явлениями, ставить опыты, соблюдать правила поведения в мире природы и людей, правила здорового образа жизни. Это позволит учащимся освоить основы природо-и культуросообразного поведения. Поэтому предмет «Окружающий мир» играет наряду с другими предметами начальной школы значительную роль в духовно-нравственном развитии и воспитании личности, формирует вектор культурно-ценностных ориентаций младшего школьника в соответствии с отечественными традициями духовности и нравственно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щественная особенность предмета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закрепляет умения, полученные на уроках чтения, русского языка и математики, музыки и изобразительного искусства, технологии и физической культуры, формируя у детей способность рационально-научного и эмоционально-ценностного постижения мира вокруг. </w:t>
      </w:r>
    </w:p>
    <w:p>
      <w:pPr>
        <w:pStyle w:val="CM1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>Знакомство с основами естественных и социально-гуманитарных наук в их единстве и взаимосвязи помогает ученику осмыслить личный опыт, делая явления окружающего мира понятными и предсказуемыми, гармонично соотносить свои личные интересы с интересами природы и общества, тем самым обеспечивая в дальнейшем как личное, так и социальное благополучие.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: на уроках физики, химии, биологии, географии, обществознания, истории, литературы и других дисциплин. Благодаря интеграции естественно-научных и социально-гуманитарных знаний в рамках данного предмета успешно в полном соответствии с возрастными особенностями младших школьников решаются задачи экологического образования и воспитания, формирования у детей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 Таким образом, предмет «Окружающий мир» создаёт прочный фундамент для изучения значительной части предметов основной школы и для дальнейшего развития личности.</w:t>
      </w:r>
    </w:p>
    <w:p>
      <w:pPr>
        <w:pStyle w:val="Heading3"/>
        <w:rPr/>
      </w:pPr>
      <w:r>
        <w:rPr/>
        <w:t>Общая характеристика курса</w:t>
      </w:r>
    </w:p>
    <w:p>
      <w:pPr>
        <w:pStyle w:val="CM1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ограмма «Окружающий мир» создана с опорой на культурологические принципы, понятия, категории, которые гармонично объединяют естественно-научные знания и опыт гуманитарных наук. Ведущей с точки зрения организации содержания является идея единства мира природы и мира культуры. С этой принципиальной позиции окружающий мир рассматривается как природно-культурное целое, а человек — как часть природы, как создатель культуры и как её продукт, т. е. тоже природно-культурное целое. </w:t>
      </w:r>
    </w:p>
    <w:p>
      <w:pPr>
        <w:pStyle w:val="CM1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грамму определяют важнейшие компоненты культуры – норма, ценность, идеал, что позволяет представить такое явление, как мир, системно с точки зрения культурно-нормативного, культурно-значимого, культурно-должного в жизни человека. Таким образом, дети получают возможность создать целостную картину мира, выявляя в ходе первоначального знакомства с природными явлениями и фактами культуры универсальные ценностно-смысловые ориентиры, необходимые человеку. Ведь именно ценностно-консолидирующее пространство культуры обеспечивает согласие между людьми в обществе и помогает им определить своё место в мире природы как в жизненно важной сфере человеческого бытия. </w:t>
      </w:r>
    </w:p>
    <w:p>
      <w:pPr>
        <w:pStyle w:val="CM1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программе определяются понятия, необходимые для восприятия и </w:t>
      </w:r>
      <w:r>
        <w:rPr>
          <w:rFonts w:cs="Times New Roman" w:ascii="Times New Roman" w:hAnsi="Times New Roman"/>
        </w:rPr>
        <w:t xml:space="preserve">изучения </w:t>
      </w:r>
      <w:r>
        <w:rPr>
          <w:rFonts w:cs="Times New Roman" w:ascii="Times New Roman" w:hAnsi="Times New Roman"/>
          <w:color w:val="000000"/>
        </w:rPr>
        <w:t xml:space="preserve">младшими школьникам и явления «окружающий мир»: </w:t>
      </w:r>
    </w:p>
    <w:p>
      <w:pPr>
        <w:pStyle w:val="CM1"/>
        <w:numPr>
          <w:ilvl w:val="0"/>
          <w:numId w:val="10"/>
        </w:numPr>
        <w:tabs>
          <w:tab w:val="clear" w:pos="567"/>
          <w:tab w:val="left" w:pos="284" w:leader="none"/>
        </w:tabs>
        <w:spacing w:lineRule="auto" w:line="240"/>
        <w:ind w:left="0" w:firstLine="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рода и культура, целое и часть, общее и различное, внешнее и внутреннее, живое и неживое, пространство и время как важнейшие параметры бытия; </w:t>
      </w:r>
    </w:p>
    <w:p>
      <w:pPr>
        <w:pStyle w:val="CM1"/>
        <w:numPr>
          <w:ilvl w:val="0"/>
          <w:numId w:val="10"/>
        </w:numPr>
        <w:tabs>
          <w:tab w:val="clear" w:pos="567"/>
          <w:tab w:val="left" w:pos="284" w:leader="none"/>
        </w:tabs>
        <w:spacing w:lineRule="auto" w:line="240"/>
        <w:ind w:left="0" w:firstLine="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родосообразный ритм человеческой жизни как основа физического и психического здоровья человека;</w:t>
      </w:r>
    </w:p>
    <w:p>
      <w:pPr>
        <w:pStyle w:val="CM1"/>
        <w:numPr>
          <w:ilvl w:val="0"/>
          <w:numId w:val="10"/>
        </w:numPr>
        <w:tabs>
          <w:tab w:val="clear" w:pos="567"/>
          <w:tab w:val="left" w:pos="284" w:leader="none"/>
        </w:tabs>
        <w:spacing w:lineRule="auto" w:line="240"/>
        <w:ind w:left="0" w:firstLine="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ир как иерархия, порядок, лад, как взаимосвязь всего со все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лагодаря культурологической установке программа восполняет интегрирующую роль в системе обучения и воспитания младших школьников. Практически все темы программы могут получить специальную интерпретацию на уроках изобразительного искусства и музыки, литературного чтения и русского языка, а также на уроках физической культуры. Естественно сочетаются с данной программой факультативы А.А. Плешакова «Экология для младших школьников» и «Планета загадок», факультативные курсы М.Ю. Новицкой «Введение в народоведение» и Е.П. Левитана «Твоя Вселенная». Многие темы предполагают специальное развитие в сочетании с работой по курсу «Основы безопасности жизнедеятельности» на основе отдельной тетради ОБЖ. В соответствии с программным материалом по «Окружающему миру» может быть выстроена внеклассная и внешкольная работа, работа с семьёй, в группах продленного дня, система работы школы полного дня для младших школьников. Поэтому в конце каждого раздела в содержании каждого класса предлагается «Блок внеклассной, внешкольной работы» с примерной тематикой; любой учитель может преобразовать её согласно региональным, местным условиям, в которых находится конкретная школ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уемый в программе подход к структурированию учебного материала позволяет год от года выявлять отдельные стороны (аспекты) в тех обобщённых формулировках, которые представлены в разделе «Содержание курса». Так постепенно, шаг за шагом, с позиции культурологического подхода и с учётом увеличения возрастных возможностей учащихся, углубляется рассмотрение ценностно-смыслового потенциала, заложенного в содержании курса «Окружающий мир». Сферы природной и социальной жизни предстают в их единстве и тесной взаимной связи: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как одна из важнейших основ здоровой и гармоничной жизни человека и обществ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как процесс и результат человеческой жизнедеятельности во всём многообразии её форм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а как часть культуры, отражающая человеческое стремление к истине, к познанию закономерностей окружающего мира природы и социум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40" w:before="0" w:after="0"/>
        <w:ind w:left="0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кусство (живопись, архитектура, литература, музыка и др.) как часть культуры, отражение духовного мира человека, один из способов познания человеком самого себя, природы и обществ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тво как многообразие народов, культур, религий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40" w:before="0" w:after="0"/>
        <w:ind w:left="0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 и творчество как отличительные черты духовно и нравственно развитой личности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40" w:before="0" w:after="0"/>
        <w:ind w:left="0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оровый образ жизни в единстве следующих составляющих: здоровье физическое, психическое, духовно- и социально-нравственное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равственный выбор и ответственность человека в отношении к природе, историко-культурному наследию, к самому себе и окружающим людям. </w:t>
      </w:r>
    </w:p>
    <w:p>
      <w:pPr>
        <w:pStyle w:val="Normal"/>
        <w:tabs>
          <w:tab w:val="clear" w:pos="567"/>
          <w:tab w:val="left" w:pos="284" w:leader="none"/>
        </w:tabs>
        <w:spacing w:lineRule="auto" w:line="240" w:before="0" w:after="0"/>
        <w:ind w:left="-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240" w:before="0" w:after="0"/>
        <w:ind w:left="-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курса в учебном план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окружающего мира в каждом классе начальной школы отводится 2 ч в неделю. Программа рассчитана на 270 ч: 1 класс – 66 ч (33 учебные недели), 2, 3 и 4 классы – по 68 ч (34 учебные недели).</w:t>
      </w:r>
    </w:p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ые ориентиры содержания курса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 «Окружающий мир» вводит ценностную шкалу, необходимую для формирования у подрастающего поколения позитивных целевых установок, углублённого личностного восприятия и эмоционального, доброжелательного отношения к миру природы и культуры в их единстве. Тем самым закладываются основы воспитания нравственно и духовно зрелых, активных граждан, способных оценивать своё место в окружающем мире и участвовать в созидательной деятельности на благо родной страны и мира вокруг. 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 «Окружающий мир» занимает важное место в системе начального общего образования, так как в процесс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Предмет обладает широкими возможностями для формирования фундамента экологической и культурологической грамотности и соответствующих компетентностей у учащихся – умений проводить наблюдения за природными явлениями, ставить опыты, соблюдать правила поведения в мире природы и людей, правила здорового образа жизни. Это позволит учащимся освоить основы природо- и культуросообразного поведения. Поэтому предмет «Окружающий мир» играет наряду с другими предметами начальной школы значительную роль в духовно-нравственном развитии и воспитании личности, формирует вектор культурно-ценностных ориентаций учащихся в соответствии с отечественными традициями духовности и нравственности. 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щественная особенность предмета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закрепляет умения, полученные на уроках чтения, русского языка и математики, музыки и изобразительного искусства, технологии и физической культуры, формируя у учащихся способность рационально-научного и эмоционально-ценностного постижения мира вокруг. 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омство с основами естественных и социально-гуманитарных наук в их единстве и взаимосвязи помогает осмыслить личный опыт, делая явления окружающего мира понятными и предсказуемыми, гармонично соотносить свои личные интересы с интересами природы и общества, тем самым обеспечивая в дальнейшем как личное, так и социальное благополучие.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: на уроках физики, химии, биологии, географии, обществознания, истории, литературы и других дисциплин. Благодаря интеграции естественно-научных и социально-гуманитарных знаний в рамках данного предмета успешно в полном соответствии с возрастными особенностями учащихся решаются задачи экологического образования и воспитания, формирования 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 Таким образом, предмет «Окружающий мир» создаёт прочный фундамент для изучения значительной части предметов основной школы и для дальнейшего развития личности. 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ы освоения учебного курса: личностные, метапредметные и предметные 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ы освоения учебного курса за 1 класс: личностные, метапредметные и предметные </w:t>
      </w:r>
    </w:p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</w:t>
      </w:r>
    </w:p>
    <w:p>
      <w:pPr>
        <w:pStyle w:val="Normal"/>
        <w:tabs>
          <w:tab w:val="clear" w:pos="567"/>
          <w:tab w:val="left" w:pos="0" w:leader="none"/>
        </w:tabs>
        <w:autoSpaceDE w:val="false"/>
        <w:spacing w:lineRule="auto" w:line="240" w:before="0" w:after="0"/>
        <w:ind w:firstLine="5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, становление гуманистических и демократических ценностных ориентаций. </w:t>
      </w:r>
    </w:p>
    <w:p>
      <w:pPr>
        <w:pStyle w:val="Normal"/>
        <w:tabs>
          <w:tab w:val="clear" w:pos="567"/>
          <w:tab w:val="left" w:pos="0" w:leader="none"/>
        </w:tabs>
        <w:autoSpaceDE w:val="false"/>
        <w:spacing w:lineRule="auto" w:line="240" w:before="0" w:after="0"/>
        <w:ind w:firstLine="5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tabs>
          <w:tab w:val="clear" w:pos="567"/>
          <w:tab w:val="left" w:pos="0" w:leader="none"/>
        </w:tabs>
        <w:autoSpaceDE w:val="false"/>
        <w:spacing w:lineRule="auto" w:line="240" w:before="0" w:after="0"/>
        <w:ind w:firstLine="5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 Формирование уважительного отношения к иному мнению, истории и культуре других народов. </w:t>
      </w:r>
    </w:p>
    <w:p>
      <w:pPr>
        <w:pStyle w:val="Normal"/>
        <w:tabs>
          <w:tab w:val="clear" w:pos="567"/>
          <w:tab w:val="left" w:pos="0" w:leader="none"/>
        </w:tabs>
        <w:autoSpaceDE w:val="false"/>
        <w:spacing w:lineRule="auto" w:line="240" w:before="0" w:after="0"/>
        <w:ind w:firstLine="5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Овладение начальными навыками адаптации в динамично изменяющемся и развивающемся мире.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Формирование эстетических потребностей, ценностей и чувств.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 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 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Овладение способностью принимать и сохранять цели и задачи учебной деятельности, поиска средств её осуществления. 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Освоение способов решения проблем творческого и поискового характера.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 Активное использование речевых средств и средств информационных и коммуникационных технологий (далее — ИКТ) для решения коммуникативных и познавательных задач. 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 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 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.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 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Понимание особой роли России в мировой истории, воспитание чувства гордости за национальные свершения, открытия, победы.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важительное отношение к России, родному краю, своей семье, истории, культуре, природе нашей страны, её современной жизни.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 сберегающего поведения в природной и социальной среде.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 Освоение доступных способов изучения природы и общества (наблюдение, запись, измерение, опыт, сравнение, классификация и др. с получением информации из семейных архивов, от окружающих людей, в открытом информационном пространстве). 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Развитие навыков устанавливать и выявлять причинно-следственные связи в окружающем мире.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освоения учебного  курса за 2 класс: личностные, метапредметные и предметные.</w:t>
      </w:r>
      <w:r>
        <w:rPr/>
        <w:t xml:space="preserve"> 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</w:t>
      </w:r>
    </w:p>
    <w:p>
      <w:pPr>
        <w:pStyle w:val="Normal"/>
        <w:tabs>
          <w:tab w:val="clear" w:pos="567"/>
          <w:tab w:val="left" w:pos="0" w:leader="none"/>
        </w:tabs>
        <w:autoSpaceDE w:val="false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, становление гуманистических и демократических ценностных ориентаций. </w:t>
      </w:r>
    </w:p>
    <w:p>
      <w:pPr>
        <w:pStyle w:val="Normal"/>
        <w:tabs>
          <w:tab w:val="clear" w:pos="567"/>
          <w:tab w:val="left" w:pos="0" w:leader="none"/>
        </w:tabs>
        <w:autoSpaceDE w:val="false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tabs>
          <w:tab w:val="clear" w:pos="567"/>
          <w:tab w:val="left" w:pos="0" w:leader="none"/>
        </w:tabs>
        <w:autoSpaceDE w:val="false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 Формирование уважительного отношения к иному мнению, истории и культуре других народов. </w:t>
      </w:r>
    </w:p>
    <w:p>
      <w:pPr>
        <w:pStyle w:val="Normal"/>
        <w:tabs>
          <w:tab w:val="clear" w:pos="567"/>
          <w:tab w:val="left" w:pos="0" w:leader="none"/>
        </w:tabs>
        <w:autoSpaceDE w:val="false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Овладение начальными навыками адаптации в динамично изменяющемся и развивающемся мире.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Формирование эстетических потребностей, ценностей и чувств.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 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 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 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Овладение способностью принимать и сохранять цели и задачи учебной деятельности, поиска средств её осуществления. 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своение способов решения проблем творческого и поискового характера.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 Активное использование речевых средств и средств информационных и коммуникационных технологий (далее — ИКТ) для решения коммуникативных и познавательных задач. 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 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 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.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 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 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онимание особой роли России в мировой истории, воспитание чувства гордости за национальные свершения, открытия, победы.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важительное отношение к России, родному краю, своей семье, истории, культуре, природе нашей страны, её современной жизни.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.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 Освоение доступных способов изучения природы и общества (наблюдение, запись, измерение, опыт, сравнение, классификация и др. с получением информации из семейных архивов, от окружающих людей, в открытом информационном пространстве). 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 Развитие навыков устанавливать и выявлять причинно-следственные связи в окружающем мире. </w:t>
      </w:r>
    </w:p>
    <w:p>
      <w:pPr>
        <w:pStyle w:val="Normal"/>
        <w:autoSpaceDE w:val="false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</w:rPr>
        <w:t>Результаты освоения учебного курса за 3 класс: личностные, метапредметные и предметные.</w:t>
      </w:r>
    </w:p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чностные результаты</w:t>
      </w:r>
    </w:p>
    <w:p>
      <w:pPr>
        <w:pStyle w:val="Style26"/>
        <w:ind w:firstLine="510"/>
        <w:jc w:val="both"/>
        <w:rPr/>
      </w:pPr>
      <w:r>
        <w:rPr/>
        <w:t xml:space="preserve">1. 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, становление гуманистических и демократических ценностных ориентаций. </w:t>
      </w:r>
    </w:p>
    <w:p>
      <w:pPr>
        <w:pStyle w:val="Style26"/>
        <w:ind w:firstLine="510"/>
        <w:jc w:val="both"/>
        <w:rPr/>
      </w:pPr>
      <w:r>
        <w:rPr/>
        <w:t xml:space="preserve">2. 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Style26"/>
        <w:ind w:firstLine="510"/>
        <w:jc w:val="both"/>
        <w:rPr/>
      </w:pPr>
      <w:r>
        <w:rPr/>
        <w:t xml:space="preserve">3. Формирование уважительного отношения к иному мнению, истории и культуре других народов. </w:t>
      </w:r>
    </w:p>
    <w:p>
      <w:pPr>
        <w:pStyle w:val="Style26"/>
        <w:ind w:firstLine="510"/>
        <w:jc w:val="both"/>
        <w:rPr/>
      </w:pPr>
      <w:r>
        <w:rPr/>
        <w:t>4. Овладение начальными навыками адаптации в динамично изменяющемся и развивающемся мире.</w:t>
      </w:r>
    </w:p>
    <w:p>
      <w:pPr>
        <w:pStyle w:val="Style26"/>
        <w:ind w:firstLine="510"/>
        <w:jc w:val="both"/>
        <w:rPr/>
      </w:pPr>
      <w:r>
        <w:rPr/>
        <w:t>5. Принятие и освоение социальной роли учащегося, развитие мотивов учебной деятельности и формирование личностного смысла учения.</w:t>
      </w:r>
    </w:p>
    <w:p>
      <w:pPr>
        <w:pStyle w:val="Style26"/>
        <w:ind w:firstLine="510"/>
        <w:jc w:val="both"/>
        <w:rPr/>
      </w:pPr>
      <w:r>
        <w:rPr/>
        <w:t>6. 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26"/>
        <w:ind w:firstLine="510"/>
        <w:jc w:val="both"/>
        <w:rPr/>
      </w:pPr>
      <w:r>
        <w:rPr/>
        <w:t>7. Формирование эстетических потребностей, ценностей и чувств.</w:t>
      </w:r>
    </w:p>
    <w:p>
      <w:pPr>
        <w:pStyle w:val="Style26"/>
        <w:ind w:firstLine="510"/>
        <w:jc w:val="both"/>
        <w:rPr/>
      </w:pPr>
      <w:r>
        <w:rPr/>
        <w:t>8. 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Style26"/>
        <w:ind w:firstLine="510"/>
        <w:jc w:val="both"/>
        <w:rPr/>
      </w:pPr>
      <w:r>
        <w:rPr/>
        <w:t>9. 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Style26"/>
        <w:ind w:firstLine="510"/>
        <w:jc w:val="both"/>
        <w:rPr/>
      </w:pPr>
      <w:r>
        <w:rPr/>
        <w:t>10. 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Style26"/>
        <w:ind w:firstLine="510"/>
        <w:jc w:val="center"/>
        <w:rPr/>
      </w:pPr>
      <w:r>
        <w:rPr/>
        <w:t>Метапредметные результаты</w:t>
      </w:r>
    </w:p>
    <w:p>
      <w:pPr>
        <w:pStyle w:val="Style26"/>
        <w:ind w:firstLine="510"/>
        <w:jc w:val="both"/>
        <w:rPr/>
      </w:pPr>
      <w:r>
        <w:rPr/>
        <w:t xml:space="preserve">1. Овладение способностью принимать и сохранять цели и задачи учебной деятельности, поиска средств её осуществления. </w:t>
      </w:r>
    </w:p>
    <w:p>
      <w:pPr>
        <w:pStyle w:val="Style26"/>
        <w:ind w:firstLine="510"/>
        <w:jc w:val="both"/>
        <w:rPr/>
      </w:pPr>
      <w:r>
        <w:rPr/>
        <w:t>2. Освоение способов решения проблем творческого и поискового характера.</w:t>
      </w:r>
    </w:p>
    <w:p>
      <w:pPr>
        <w:pStyle w:val="Style26"/>
        <w:ind w:firstLine="510"/>
        <w:jc w:val="both"/>
        <w:rPr/>
      </w:pPr>
      <w:r>
        <w:rPr/>
        <w:t>3. 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Style26"/>
        <w:ind w:firstLine="510"/>
        <w:jc w:val="both"/>
        <w:rPr/>
      </w:pPr>
      <w:r>
        <w:rPr/>
        <w:t>4. 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Style26"/>
        <w:ind w:firstLine="510"/>
        <w:jc w:val="both"/>
        <w:rPr/>
      </w:pPr>
      <w:r>
        <w:rPr/>
        <w:t xml:space="preserve">5. Активное использование речевых средств и средств информационных и коммуникационных технологий (далее — ИКТ) для решения коммуникативных и познавательных задач. </w:t>
      </w:r>
    </w:p>
    <w:p>
      <w:pPr>
        <w:pStyle w:val="Style26"/>
        <w:ind w:firstLine="510"/>
        <w:jc w:val="both"/>
        <w:rPr/>
      </w:pPr>
      <w:r>
        <w:rPr/>
        <w:t>6. 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Style26"/>
        <w:ind w:firstLine="510"/>
        <w:jc w:val="both"/>
        <w:rPr/>
      </w:pPr>
      <w:r>
        <w:rPr/>
        <w:t>7. 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Style26"/>
        <w:ind w:firstLine="510"/>
        <w:jc w:val="both"/>
        <w:rPr/>
      </w:pPr>
      <w:r>
        <w:rPr/>
        <w:t>8. 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.</w:t>
      </w:r>
    </w:p>
    <w:p>
      <w:pPr>
        <w:pStyle w:val="Style26"/>
        <w:ind w:firstLine="510"/>
        <w:jc w:val="both"/>
        <w:rPr/>
      </w:pPr>
      <w:r>
        <w:rPr/>
        <w:t>9. 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Style26"/>
        <w:ind w:firstLine="510"/>
        <w:jc w:val="both"/>
        <w:rPr/>
      </w:pPr>
      <w:r>
        <w:rPr/>
        <w:t>10. 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Style26"/>
        <w:ind w:firstLine="510"/>
        <w:jc w:val="center"/>
        <w:rPr/>
      </w:pPr>
      <w:r>
        <w:rPr/>
        <w:t>Предметные результаты</w:t>
      </w:r>
    </w:p>
    <w:p>
      <w:pPr>
        <w:pStyle w:val="Style26"/>
        <w:ind w:firstLine="510"/>
        <w:jc w:val="both"/>
        <w:rPr/>
      </w:pPr>
      <w:r>
        <w:rPr/>
        <w:t>1. Понимание особой роли России в мировой истории, воспитание чувства гордости за национальные свершения, открытия, победы.</w:t>
      </w:r>
    </w:p>
    <w:p>
      <w:pPr>
        <w:pStyle w:val="Style26"/>
        <w:ind w:firstLine="510"/>
        <w:jc w:val="both"/>
        <w:rPr/>
      </w:pPr>
      <w:r>
        <w:rPr/>
        <w:t>2. Уважительное отношение к России, родному краю, своей семье, истории, культуре, природе нашей страны, её современной жизни.</w:t>
      </w:r>
    </w:p>
    <w:p>
      <w:pPr>
        <w:pStyle w:val="Style26"/>
        <w:ind w:firstLine="510"/>
        <w:jc w:val="both"/>
        <w:rPr/>
      </w:pPr>
      <w:r>
        <w:rPr/>
        <w:t>3. 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-сберегающего поведения в природной и социальной среде.</w:t>
      </w:r>
    </w:p>
    <w:p>
      <w:pPr>
        <w:pStyle w:val="Style26"/>
        <w:ind w:firstLine="510"/>
        <w:jc w:val="both"/>
        <w:rPr/>
      </w:pPr>
      <w:r>
        <w:rPr/>
        <w:t xml:space="preserve">4. Освоение доступных способов изучения природы и общества (наблюдение, запись, измерение, опыт, сравнение, классификация и др. с получением информации из семейных архивов, от окружающих людей, в открытом информационном пространстве). </w:t>
      </w:r>
    </w:p>
    <w:p>
      <w:pPr>
        <w:pStyle w:val="Style26"/>
        <w:ind w:firstLine="510"/>
        <w:jc w:val="both"/>
        <w:rPr/>
      </w:pPr>
      <w:r>
        <w:rPr/>
        <w:t>5. Развитие навыков устанавливать и выявлять причинно-следственные связи в окружающем мире.</w:t>
      </w:r>
    </w:p>
    <w:p>
      <w:pPr>
        <w:pStyle w:val="Style26"/>
        <w:ind w:firstLine="51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</w:rPr>
        <w:t>Результаты освоения учебного курса за 4 класс: личностные, метапредметные и предметные.</w:t>
      </w:r>
    </w:p>
    <w:p>
      <w:pPr>
        <w:pStyle w:val="Style22"/>
        <w:shd w:fill="FFFFFF" w:val="clear"/>
        <w:spacing w:before="0" w:after="0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  <w:t>Личностные результаты</w:t>
      </w:r>
    </w:p>
    <w:p>
      <w:pPr>
        <w:pStyle w:val="Style2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0"/>
        <w:ind w:left="0" w:firstLine="510"/>
        <w:rPr/>
      </w:pPr>
      <w:r>
        <w:rPr>
          <w:color w:val="000000"/>
        </w:rPr>
        <w:t xml:space="preserve"> </w:t>
      </w:r>
      <w:r>
        <w:rPr>
          <w:color w:val="000000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, становление гуманистических и демократических ценностных ориентаций;</w:t>
      </w:r>
    </w:p>
    <w:p>
      <w:pPr>
        <w:pStyle w:val="Style2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0"/>
        <w:ind w:left="0" w:firstLine="510"/>
        <w:rPr/>
      </w:pPr>
      <w:r>
        <w:rPr>
          <w:color w:val="000000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Style2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0"/>
        <w:ind w:left="0" w:firstLine="510"/>
        <w:rPr/>
      </w:pPr>
      <w:r>
        <w:rPr>
          <w:color w:val="000000"/>
        </w:rPr>
        <w:t>Формирование уважительного отношения к иному мнению, истории и культуре других народов;</w:t>
      </w:r>
    </w:p>
    <w:p>
      <w:pPr>
        <w:pStyle w:val="Style2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0"/>
        <w:ind w:left="0" w:firstLine="510"/>
        <w:rPr/>
      </w:pPr>
      <w:r>
        <w:rPr>
          <w:color w:val="000000"/>
        </w:rPr>
        <w:t>Овладение начальными навыками адаптации в динамично изменяющемся и развивающемся мире;</w:t>
      </w:r>
    </w:p>
    <w:p>
      <w:pPr>
        <w:pStyle w:val="Style2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0"/>
        <w:ind w:left="0" w:firstLine="510"/>
        <w:rPr>
          <w:color w:val="000000"/>
        </w:rPr>
      </w:pPr>
      <w:r>
        <w:rPr>
          <w:color w:val="000000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2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0"/>
        <w:ind w:left="0" w:firstLine="510"/>
        <w:rPr/>
      </w:pPr>
      <w:r>
        <w:rPr>
          <w:color w:val="000000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2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0"/>
        <w:ind w:left="0" w:firstLine="510"/>
        <w:rPr>
          <w:color w:val="000000"/>
        </w:rPr>
      </w:pPr>
      <w:r>
        <w:rPr>
          <w:color w:val="000000"/>
        </w:rPr>
        <w:t>Формирование эстетических потребностей, ценностей и чувств;</w:t>
      </w:r>
    </w:p>
    <w:p>
      <w:pPr>
        <w:pStyle w:val="Style2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0"/>
        <w:ind w:left="0" w:firstLine="510"/>
        <w:rPr/>
      </w:pPr>
      <w:r>
        <w:rPr>
          <w:color w:val="000000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2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0"/>
        <w:ind w:left="0" w:firstLine="510"/>
        <w:rPr/>
      </w:pPr>
      <w:r>
        <w:rPr>
          <w:color w:val="000000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Style2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0"/>
        <w:ind w:left="0" w:firstLine="510"/>
        <w:rPr/>
      </w:pPr>
      <w:r>
        <w:rPr>
          <w:color w:val="000000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Style22"/>
        <w:shd w:fill="FFFFFF" w:val="clear"/>
        <w:spacing w:before="0" w:after="0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  <w:t>Метапредметные результаты</w:t>
      </w:r>
    </w:p>
    <w:p>
      <w:pPr>
        <w:pStyle w:val="Style22"/>
        <w:numPr>
          <w:ilvl w:val="0"/>
          <w:numId w:val="6"/>
        </w:numPr>
        <w:tabs>
          <w:tab w:val="clear" w:pos="567"/>
          <w:tab w:val="left" w:pos="851" w:leader="none"/>
        </w:tabs>
        <w:spacing w:before="0" w:after="0"/>
        <w:ind w:left="0" w:firstLine="510"/>
        <w:rPr/>
      </w:pPr>
      <w:r>
        <w:rPr>
          <w:color w:val="000000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Style22"/>
        <w:numPr>
          <w:ilvl w:val="0"/>
          <w:numId w:val="6"/>
        </w:numPr>
        <w:tabs>
          <w:tab w:val="clear" w:pos="567"/>
          <w:tab w:val="left" w:pos="851" w:leader="none"/>
        </w:tabs>
        <w:spacing w:before="0" w:after="0"/>
        <w:ind w:left="0" w:firstLine="510"/>
        <w:rPr>
          <w:color w:val="000000"/>
        </w:rPr>
      </w:pPr>
      <w:r>
        <w:rPr>
          <w:color w:val="000000"/>
        </w:rPr>
        <w:t>Освоение способов решения проблем творческого и поискового характера;</w:t>
      </w:r>
    </w:p>
    <w:p>
      <w:pPr>
        <w:pStyle w:val="Style22"/>
        <w:numPr>
          <w:ilvl w:val="0"/>
          <w:numId w:val="6"/>
        </w:numPr>
        <w:tabs>
          <w:tab w:val="clear" w:pos="567"/>
          <w:tab w:val="left" w:pos="851" w:leader="none"/>
        </w:tabs>
        <w:spacing w:before="0" w:after="0"/>
        <w:ind w:left="0" w:firstLine="510"/>
        <w:rPr/>
      </w:pPr>
      <w:r>
        <w:rPr>
          <w:color w:val="000000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Style22"/>
        <w:numPr>
          <w:ilvl w:val="0"/>
          <w:numId w:val="6"/>
        </w:numPr>
        <w:tabs>
          <w:tab w:val="clear" w:pos="567"/>
          <w:tab w:val="left" w:pos="851" w:leader="none"/>
        </w:tabs>
        <w:spacing w:before="0" w:after="0"/>
        <w:ind w:left="0" w:firstLine="510"/>
        <w:rPr/>
      </w:pPr>
      <w:r>
        <w:rPr>
          <w:color w:val="000000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Style22"/>
        <w:numPr>
          <w:ilvl w:val="0"/>
          <w:numId w:val="6"/>
        </w:numPr>
        <w:tabs>
          <w:tab w:val="clear" w:pos="567"/>
          <w:tab w:val="left" w:pos="851" w:leader="none"/>
        </w:tabs>
        <w:spacing w:before="0" w:after="0"/>
        <w:ind w:left="0" w:firstLine="510"/>
        <w:rPr/>
      </w:pPr>
      <w:r>
        <w:rPr>
          <w:color w:val="000000"/>
        </w:rPr>
        <w:t>Активное использование речевых средств и средств информационных и коммуникационных технологий (далее — ИКТ) для решения коммуникативных и познавательных задач;</w:t>
      </w:r>
    </w:p>
    <w:p>
      <w:pPr>
        <w:pStyle w:val="Style22"/>
        <w:numPr>
          <w:ilvl w:val="0"/>
          <w:numId w:val="6"/>
        </w:numPr>
        <w:tabs>
          <w:tab w:val="clear" w:pos="567"/>
          <w:tab w:val="left" w:pos="851" w:leader="none"/>
        </w:tabs>
        <w:spacing w:before="0" w:after="0"/>
        <w:ind w:left="0" w:firstLine="510"/>
        <w:rPr/>
      </w:pPr>
      <w:r>
        <w:rPr>
          <w:color w:val="000000"/>
        </w:rPr>
        <w:t>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Style22"/>
        <w:numPr>
          <w:ilvl w:val="0"/>
          <w:numId w:val="6"/>
        </w:numPr>
        <w:tabs>
          <w:tab w:val="clear" w:pos="567"/>
          <w:tab w:val="left" w:pos="851" w:leader="none"/>
        </w:tabs>
        <w:spacing w:before="0" w:after="0"/>
        <w:ind w:left="0" w:firstLine="510"/>
        <w:rPr/>
      </w:pPr>
      <w:r>
        <w:rPr>
          <w:color w:val="000000"/>
        </w:rPr>
        <w:t>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Style22"/>
        <w:numPr>
          <w:ilvl w:val="0"/>
          <w:numId w:val="6"/>
        </w:numPr>
        <w:tabs>
          <w:tab w:val="clear" w:pos="567"/>
          <w:tab w:val="left" w:pos="851" w:leader="none"/>
        </w:tabs>
        <w:spacing w:before="0" w:after="0"/>
        <w:ind w:left="0" w:firstLine="510"/>
        <w:rPr/>
      </w:pPr>
      <w:r>
        <w:rPr>
          <w:color w:val="000000"/>
        </w:rPr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Style22"/>
        <w:numPr>
          <w:ilvl w:val="0"/>
          <w:numId w:val="6"/>
        </w:numPr>
        <w:tabs>
          <w:tab w:val="clear" w:pos="567"/>
          <w:tab w:val="left" w:pos="851" w:leader="none"/>
        </w:tabs>
        <w:spacing w:before="0" w:after="0"/>
        <w:ind w:left="0" w:firstLine="510"/>
        <w:rPr>
          <w:color w:val="000000"/>
        </w:rPr>
      </w:pPr>
      <w:r>
        <w:rPr>
          <w:color w:val="000000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Style22"/>
        <w:numPr>
          <w:ilvl w:val="0"/>
          <w:numId w:val="6"/>
        </w:numPr>
        <w:tabs>
          <w:tab w:val="clear" w:pos="567"/>
          <w:tab w:val="left" w:pos="851" w:leader="none"/>
        </w:tabs>
        <w:spacing w:before="0" w:after="0"/>
        <w:ind w:left="0" w:firstLine="510"/>
        <w:rPr/>
      </w:pPr>
      <w:r>
        <w:rPr>
          <w:color w:val="000000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Style22"/>
        <w:shd w:fill="FFFFFF" w:val="clear"/>
        <w:spacing w:before="0" w:after="0"/>
        <w:ind w:firstLine="510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  <w:t>Предметные результаты</w:t>
      </w:r>
    </w:p>
    <w:p>
      <w:pPr>
        <w:pStyle w:val="Style22"/>
        <w:numPr>
          <w:ilvl w:val="0"/>
          <w:numId w:val="9"/>
        </w:numPr>
        <w:tabs>
          <w:tab w:val="clear" w:pos="567"/>
          <w:tab w:val="left" w:pos="851" w:leader="none"/>
        </w:tabs>
        <w:spacing w:before="0" w:after="0"/>
        <w:ind w:left="0" w:firstLine="510"/>
        <w:rPr/>
      </w:pPr>
      <w:r>
        <w:rPr>
          <w:color w:val="000000"/>
        </w:rPr>
        <w:t>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Style22"/>
        <w:numPr>
          <w:ilvl w:val="0"/>
          <w:numId w:val="9"/>
        </w:numPr>
        <w:tabs>
          <w:tab w:val="clear" w:pos="567"/>
          <w:tab w:val="left" w:pos="851" w:leader="none"/>
        </w:tabs>
        <w:spacing w:before="0" w:after="0"/>
        <w:ind w:left="0" w:firstLine="510"/>
        <w:rPr>
          <w:color w:val="000000"/>
        </w:rPr>
      </w:pPr>
      <w:r>
        <w:rPr>
          <w:color w:val="000000"/>
        </w:rPr>
        <w:t>Уважительное отношение к России, родному краю, своей семье, истории, культуре, природе нашей страны, её современной жизни;</w:t>
      </w:r>
    </w:p>
    <w:p>
      <w:pPr>
        <w:pStyle w:val="Style22"/>
        <w:numPr>
          <w:ilvl w:val="0"/>
          <w:numId w:val="9"/>
        </w:numPr>
        <w:tabs>
          <w:tab w:val="clear" w:pos="567"/>
          <w:tab w:val="left" w:pos="851" w:leader="none"/>
        </w:tabs>
        <w:spacing w:before="0" w:after="0"/>
        <w:ind w:left="0" w:firstLine="510"/>
        <w:rPr/>
      </w:pPr>
      <w:r>
        <w:rPr>
          <w:color w:val="000000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Style22"/>
        <w:numPr>
          <w:ilvl w:val="0"/>
          <w:numId w:val="9"/>
        </w:numPr>
        <w:tabs>
          <w:tab w:val="clear" w:pos="567"/>
          <w:tab w:val="left" w:pos="851" w:leader="none"/>
        </w:tabs>
        <w:spacing w:before="0" w:after="0"/>
        <w:ind w:left="0" w:firstLine="510"/>
        <w:rPr/>
      </w:pPr>
      <w:r>
        <w:rPr>
          <w:color w:val="000000"/>
        </w:rPr>
        <w:t>Освоение доступных способов изучения природы и общества (наблюдение, запись, измерение, опыт, сравнение, 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Style22"/>
        <w:numPr>
          <w:ilvl w:val="0"/>
          <w:numId w:val="9"/>
        </w:numPr>
        <w:tabs>
          <w:tab w:val="clear" w:pos="567"/>
          <w:tab w:val="left" w:pos="851" w:leader="none"/>
        </w:tabs>
        <w:spacing w:before="0" w:after="0"/>
        <w:ind w:left="0" w:firstLine="510"/>
        <w:rPr/>
      </w:pPr>
      <w:r>
        <w:rPr>
          <w:color w:val="000000"/>
        </w:rPr>
        <w:t>Развитие навыков устанавливать и выявлять причинно-следственные связи в окружающем мире.</w:t>
      </w:r>
    </w:p>
    <w:p>
      <w:pPr>
        <w:pStyle w:val="Style26"/>
        <w:ind w:firstLine="510"/>
        <w:jc w:val="both"/>
        <w:rPr/>
      </w:pPr>
      <w:r>
        <w:rPr/>
      </w:r>
    </w:p>
    <w:p>
      <w:pPr>
        <w:pStyle w:val="Style26"/>
        <w:ind w:firstLine="510"/>
        <w:jc w:val="center"/>
        <w:rPr/>
      </w:pPr>
      <w:r>
        <w:rPr/>
        <w:t>Содержание курса</w:t>
      </w:r>
    </w:p>
    <w:p>
      <w:pPr>
        <w:pStyle w:val="Style26"/>
        <w:ind w:firstLine="510"/>
        <w:jc w:val="center"/>
        <w:rPr/>
      </w:pPr>
      <w:r>
        <w:rPr/>
        <w:t>Человек и природа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— это то, что нас окружает, но не создано человеком. Природные объекты и предметы, созданные человеком. Образы природы в традиционной культуре народов России и мир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 времени суток, рассвет, закат, ветер, дождь, гроза. Природные явления в творчестве народов России и мир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щество — это то, из чего состоят все природные объекты и предметы. Разнообразие веществ в окружающем мире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ы веществ: соль, сахар, вода, природный газ. Твёрдые тела, жидкости, газы. Простейшие практические работы с веществами, жидкостями, газами.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вёзды и планеты. Солнце — ближайшая к нам звезда, источ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ны, их названия, расположение на глобусе и карте. Важнейшие природные объекты своей страны, района. Ориентирование на местности. Компас. Образы звёзд и планет в культуре народов России и ми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 Образ Солнца и времена года в традиционном календаре народов России и мир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года, её составляющие (температура воздуха, облачность, осадки, ветер). Наблюдение за погодой своего края. Предсказание погоды и его значение в жизни людей. Прогнозирование погоды в традиционной культуре народов Росс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теристика на основе наблюдений)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доёмы, их разнообразие (океан, море, река, озеро, пруд); использование человеком. Водоёмы родного края (названия, краткая характеристика на основе наблюдений). Воздух – смесь газов. Свойства воздуха. Значение воздуха для растений, животных, человека. Образ воздуха в традиционной народной культур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 Образ воды в традиционной народной культур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езные ископаемые, их значение в хозяйстве человека, бережное отношение людей к полезным ископаемым. Полезные ископаемые родного края (2—3 примера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ва, её состав, значение для живой природы и для хозяйственной жизни человека. Образ плодородной земли в традиционной народной культур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тения, их разнообразие. Части растения (корень, стебель, лист, цветок, плод, семя). Условия, необходимые для жизни растения (свет, тепло, воздух, вода). Наблюдение роста растений, фиксация изменений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 Образы растений в традиционной народной культур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бы съедобные и ядовитые. Правила сбора грибов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ние животных (насекомые, рыбы, птицы, звери). Дикие и домашние животные. Роль животных в природе и жизни людей, бережное отношение человека к животным. Животные родного края: названия, краткая характеристика на основе наблюдений. Образы животных в традиционной народной культур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с, луг, водоём — единство живой и неживой природы (солнечный свет, воздух, вода, почва, растения, животные)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уговорот веществ. Взаимосвязи в природном сообществе: растения — пища и укрытие для животных, животные — распространители плодов и семян растений. Влияние человека на природные сообщества. Природные сообщества родного края (2—3 примера на основе наблюдений). Идея единства мира в традиционной народной культур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ловек — часть природы. Зависимость жизни человека от природы. Этическое и эстетическое значение природы в жизни человека. Освоение человеком законов жизни природы посредством практической деятельности: история и современность. Народный календарь (приметы, поговорки, пословицы, обычаи), определяющий сезонный труд людей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ительное и отрицательное влияние деятельности человека на природу (в том числе на примере окружающей местности). Правила поведения в природе. Охрана природных богатств: воды, воздуха, полезных ископаемых, растительного и животного мира. Охрана природы в традиционной культуре России и ми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ведники, национальные парки, их роль в охране природы. Красная книга России, её значение, отдельные представители растений и животных Красной книги. Посильное участие в охране природы. Личная ответственность каждого человека за сохранность природ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Гигиена систем органов. Измерение температуры тела человека, частоты пульса. Личная ответственность каждого человека за состояние своего здоровья и здоровья окружающих его людей. Внимание, забота, уважительное отношение к людям с ограниченными возможностями здоровь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иональный компонент: Сельский труд в Республике Башкортостан. Народные башкирские традиции встречи весны. Береги природу родного Башкортостана! Экскурсия в ближайший парк г.Стерлитамак. </w:t>
      </w:r>
      <w:r>
        <w:rPr>
          <w:rFonts w:cs="Times New Roman" w:ascii="Times New Roman" w:hAnsi="Times New Roman"/>
          <w:sz w:val="24"/>
          <w:szCs w:val="24"/>
          <w:lang w:eastAsia="ru-RU"/>
        </w:rPr>
        <w:t>Лекарственные травы Башкортоста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ивотные в </w:t>
      </w:r>
      <w:r>
        <w:rPr>
          <w:rFonts w:cs="Times New Roman" w:ascii="Times New Roman" w:hAnsi="Times New Roman"/>
          <w:sz w:val="24"/>
          <w:szCs w:val="24"/>
        </w:rPr>
        <w:t>народном творчестве Башкортостана. Заповедники республики Башкортостан. Как сохранить богатства природы родного Башкортостана. Красная книга Республики Башкортостан. Равнины и горы Башкортостана. Реки и озера  республики Башкортостан. Безопасное поведение у водоемов. Как решить экологические проблемы родного Башкортостан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и общество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о — совокупность людей, которые объединены общей культурой и связаны друг с другом совместной деятельностью во имя общей цели. Профессии людей. Разделение труда в обществе — основа личного и общественного благосостояния. Типы человеческих сообществ. Основные занятия людей и орудия труда в старину. Духовно-нравственные и культурные ценности — основа жизнеспособности общества. Общее представление о вкладе в культуру человечества традиций и религиозных воззрений разных народов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ловек — член общества, носитель и создатель культуры. Внешний облик человека и его внутренний мир. Лучшие человеческие качества и культура. Искусство и его значение в жизни человека. Взаимоотношения человека с другими людьми. Культура общения. Уважение к чужому мнению. Образ идеального человека в культуре России и мира. Оценка человеческих свойств и качеств в культуре народов России и мира. </w:t>
      </w:r>
      <w:r>
        <w:rPr>
          <w:rFonts w:cs="Times New Roman" w:ascii="Times New Roman" w:hAnsi="Times New Roman"/>
          <w:iCs/>
          <w:sz w:val="24"/>
          <w:szCs w:val="24"/>
        </w:rPr>
        <w:t xml:space="preserve">Внутренний мир человека: общее представление о человеческих свойствах и качествах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скурсия (очная или заочная с помощью ИКТ) в портретную галерею художественного музея. 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ья — самое близкое окружение человека. Семья ребёнка и её состав. Наречение имени младенцу, семейное воспитание детей в культуре народов своего края. Нормы жизни в семье: добрые взаимоотношения, забота, взаимопомощь. Оказание посильной помощи взрослым. Забота о детях, престарелых, больных – долг каждого человека. Домашнее хозяйство. Распределение домашних обязанностей. Обязанности ребёнка в семье. Место работы членов семьи, их профессии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ья и семейные традиции. Названия родственников в языках народов своего края. Родословная. Составление схемы родословного древа, истории семьи. Имена и фамилии членов семьи. Семейные ценности: ценность материнства, отцовства, детства, преклонного возраста. Честь семьи, рода как ценность. Культура общения и взаимная ответственность в семье. Уважение к  мнению друг друга, духовная солидарность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лое семьи. Источники знаний о прошлом: воспоминания старших  о важных событиях в жизни семьи, семейные реликвии (ордена и медали, памятные знаки, фотографии, старые книги и письма и др.). Духовно-нравственные ценности в семейной культуре народов России и мира.</w:t>
      </w:r>
    </w:p>
    <w:p>
      <w:pPr>
        <w:pStyle w:val="TextBodyIndent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в краеведческий музей для знакомства с семейной культурой народов своего края (по выбору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ладший школьник; правила поведения в школе, на уроках. Обращение к учителю. Оценка великой миссии учителя в культуре народов России и мира. Классный коллектив, сотрудничество одноклассников и учителя для достижения общих целей; школьный коллектив – единство классных коллективов во имя чести и достоинства школы; совместная учёба, игры, отдых как способы культурного взаимодействия с окружающим миром. Режим дня школьника – условие плодотворной учёбы и успешного развития в школьные год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курсия в школьный музей для знакомства с историей школы и достижениями её выдающихся выпускник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кам, плохо владеющим русским языком, помощь им в ориентации в учебной среде и окружающей обстановке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ое значение транспорта в жизни общества. Краткая история транспорта. Транспорт города и села. Наземный, воздушный и водный транспорт. Общественный и личный транспорт. Правила пользования транспорт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ое значение средств связи в жизни человека и общества: почта, телеграф, телефон, электронная почта. Краткая история средств связи. Телефоны экстренной помощ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ое значение средств массовой информации в нашей жизни: радио, телевидение, пресса, Интернет. Дополнительные источники информации: словари, энциклопедии, справочники (в том числе на электронных носителях) и правила работы с ним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ша Родина — Россия, Российская Федерация. Ценностно-смысловое содержание понятий: Родина, Отечество, Отчиз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— Основной закон Российской Федерации. Права ребёнк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зидент Российской Федерации — глава государства. Ответственность главы государства за социальное и духовно-нравственное благополучие граждан. Федеральное собрание. Ответственность государства за благополучие своих граждан. Ответственность российских граждан за своё Отечеств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здник в жизни общества как средство укрепления общественной солидарности и упрочения духовно-нравственных связей между соотечественниками. Новый год, Рождество Христово, День защитника Отечества, 8 Марта, День весны и труда, День Победы, День России, День защиты детей, День народного единства, День Конституции и др. Оформление плаката или стенной газеты к общественному празднику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на карте, государственная граница России. Добрососедство разных стран в мире — культурная ценность человече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сква — столица России. Святыни Москвы — святыни России. Досто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России. Санкт-Петербург: достопримечательности (Зимний дворец, памятник Петру I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ссия — многонациональная страна. Народы, населяющие Россию, их обычаи, характерные особенности быта (по выбо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дной край — частица России. Родной город, регион (область, край, республика): название, основные достопримечательности, музеи, театры, спортивные комплексы и пр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ция. Начальные представления о культуре России в разные исторические времена. Картины быта, труда, духовно-нравственных и культурных традиций народов России в прошлом (жилища, одежда, питание, домашняя утварь, основные занятия, орудия труда), верования, народные праздники и обыча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курсия в краеведческий музей для знакомства с традиционной культурой народов своего края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дающиеся люди разных эпох как носители базовых национальных цен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аны и народы мира. Общее представление о многообразии стран, народов, религий на Земле. Объекты Всемирного наследия — сокровище всех народов Земли. Знакомство с 3—4 (несколькими) странами (с контрастными особенностями): название, расположение на политической карте, столица, главные достопримечательности. Ответственность людей за Всемирное природное и культурное наследие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иональный компонент: Башкортостан – частица России. Я житель Башкортостана. Праздники республики Башкортостан. Экскурсия в краеведческий музей г. Стерлитамак. Республика Башкортостан на карте России. Родословное древо. Шэжэрэ. Традиции народов Башкортостана. </w:t>
      </w:r>
      <w:r>
        <w:rPr>
          <w:rFonts w:cs="Times New Roman" w:ascii="Times New Roman" w:hAnsi="Times New Roman"/>
          <w:iCs/>
          <w:sz w:val="24"/>
          <w:szCs w:val="24"/>
        </w:rPr>
        <w:t xml:space="preserve">Стерлитамак – золотой город России. Самые красивые места города Стерлитамак. </w:t>
      </w:r>
      <w:r>
        <w:rPr>
          <w:rFonts w:cs="Times New Roman" w:ascii="Times New Roman" w:hAnsi="Times New Roman"/>
          <w:sz w:val="24"/>
          <w:szCs w:val="24"/>
        </w:rPr>
        <w:t>Стерлитамак - зеленый город страны.</w:t>
      </w:r>
      <w:r>
        <w:rPr>
          <w:rFonts w:cs="Times New Roman" w:ascii="Times New Roman" w:hAnsi="Times New Roman"/>
          <w:iCs/>
          <w:sz w:val="24"/>
          <w:szCs w:val="24"/>
        </w:rPr>
        <w:t xml:space="preserve"> История названий улиц горда Стерлитамак. Башкортостан – моя малая родина. Уфа–столица Башкортостана. Башкортостан – жемчужина России. </w:t>
      </w:r>
      <w:r>
        <w:rPr>
          <w:rFonts w:cs="Times New Roman" w:ascii="Times New Roman" w:hAnsi="Times New Roman"/>
          <w:sz w:val="24"/>
          <w:szCs w:val="24"/>
        </w:rPr>
        <w:t xml:space="preserve">Культурное наследие башкирского народа. Я живу в Башкортостане. </w:t>
      </w:r>
      <w:r>
        <w:rPr>
          <w:rFonts w:cs="Times New Roman" w:ascii="Times New Roman" w:hAnsi="Times New Roman"/>
          <w:bCs/>
          <w:sz w:val="24"/>
          <w:szCs w:val="24"/>
        </w:rPr>
        <w:t>Символика моей республики.</w:t>
      </w:r>
      <w:r>
        <w:rPr>
          <w:rFonts w:cs="Times New Roman" w:ascii="Times New Roman" w:hAnsi="Times New Roman"/>
          <w:sz w:val="24"/>
          <w:szCs w:val="24"/>
        </w:rPr>
        <w:t xml:space="preserve"> Обряды, обычаи башкир. Занятия жителей села Республики Башкортостан в старину. Традиции летних праздников в культуре башкирского народа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Творчество выдающихся деятелей культуры Башкортостана. </w:t>
      </w:r>
      <w:r>
        <w:rPr>
          <w:rFonts w:cs="Times New Roman" w:ascii="Times New Roman" w:hAnsi="Times New Roman"/>
          <w:sz w:val="24"/>
          <w:szCs w:val="24"/>
        </w:rPr>
        <w:t xml:space="preserve">Наши проекты «Наши земляки в годы Великой  Отечественной войны»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слевоенные годы в городе Стерлитамак. </w:t>
      </w:r>
      <w:r>
        <w:rPr>
          <w:rFonts w:cs="Times New Roman" w:ascii="Times New Roman" w:hAnsi="Times New Roman"/>
          <w:sz w:val="24"/>
          <w:szCs w:val="24"/>
        </w:rPr>
        <w:t>Современный Башкортостан и Стерлитамак. Проект «Мы строим будущее Башкортостана».</w:t>
      </w:r>
    </w:p>
    <w:p>
      <w:pPr>
        <w:pStyle w:val="Style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й жизн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ность здоровья и здорового образа жизн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грев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Правила безопасного поведения в природе. Забота о здоровье и безопасности окружающих людей – нравственный долг каждого человека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с определением основных ви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й деятельности уча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 (66 ч)</w:t>
      </w:r>
    </w:p>
    <w:tbl>
      <w:tblPr>
        <w:tblW w:w="9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7422"/>
      </w:tblGrid>
      <w:tr>
        <w:trPr>
          <w:trHeight w:val="16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учебной деятельности учащихся</w:t>
            </w:r>
          </w:p>
        </w:tc>
      </w:tr>
      <w:tr>
        <w:trPr>
          <w:trHeight w:val="164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 наш мир (11 ч)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мире, опираясь на материалы учебника и собственные представл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конструкции и системе навигации учебника, рабочей тетради, тетради по ОБЖ для 1 класса. Обсуждать правила поведения пешехода на дороге из дома в школу и обратно. Моделировать и изображать безопасный маршрут от дома до школы. Запомнить домашний адрес и адрес школы. Составлять распорядок дня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кты природы и предметы, созданные человеком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ых объектов.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природный материал, из которого сделаны предметы культуры. Сравнивать предметы культуры и располагать их на мысленной шкале «раньше – теперь, давно — недавно».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виды природных материалов, из которых сделаны объекты культуры. Узнавать и устно описывать образы живой и неживой природы в произведениях культуры, в том числе народов своего края. Читать схему изготовления игрушки, изготавливать игрушку по схеме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и называть органы чувств. Подбирать подходящие слова для передачи ощущений, воспринятых собственными органами чувств. Оценивать мастерство художников в передаче особенностей и красоты окружающего мира. Называть признаки, отличающие человека от других живых сущест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своими словами красоту человеческого труда, радость творчества и общения друг с другом. Работать в группе, соблюдая правила совместной работы, контролировать себя в процессе совместной работы, оценивать результаты труда. Знакомиться с опасностями и чрезвычайными ситуациями: осваивать навыки ориентировки в ситуациях и принимать рациональные решения. </w:t>
            </w:r>
          </w:p>
        </w:tc>
      </w:tr>
      <w:tr>
        <w:trPr>
          <w:trHeight w:val="214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ласс (13 ч)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, определять и называть объекты природы и предметы культуры. Сравнивать современную и старинную классную комнат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учащихся к объектовой тренировке по эвакуации при пожаре, повторить с детьми правила пожарной безопасности выработать алгоритм действий при пожаре в школе, класс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ложившиеся отношения в классе, выявлять положительные, предлагать изменения негативных ситуаций. Оказывать посильную помощь одноклассникам, плохо владеющим русским языком, в учебной и внекласс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ть своими словами образ учителя в картине. Обсуждать рассказ учителя о персонаже картин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целях выращивания комнатных раст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натные растения класса (2-3 названия) с помощью атласа-определителя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равни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хожие по внешнему виду комнатные раст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ходи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личительные призна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ллюстрации учебника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обходимые для жизни комнатных раст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известных способах ухода за комнатными растени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тографию и схему, с их помощ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предполож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отличительных признаках групп растений (деревьев, кустарников и трав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самопроверк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природном окружении школы деревья, кустарники, травянистые раст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предел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х с помощью атласа-определите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ия, необходимые для жизни обитателей аквариум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пособах и средствах ухода за аквариумо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аивать приё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хода (в ходе практической работы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и обитателей аквариума растения, рыб, улит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примере аквариума связь неживой и живой прир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целях создания живых уголков в школ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ять услови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обходимые для жизни обитателей живого угол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мысл высказывания «Мы в ответе за тех, кого приручил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животных разных групп (самостоятельно и с помощью атласа-определителя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ивотных по изученным признака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животных разных групп по своим наблюдени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95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 дом и семья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 ч)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, с опорой на собственный опыт термины родства. Определять с их помощью свои отношения с каждым из членов семьи. Подсчитывать количество терминов родства в применении к себе со стороны родных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ть по образцу схему родословного древа семьи. Приводить примеры пословиц и поговорок о семье, в том числе из творчества народов своего края.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в доме воды, газа, электричеств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авливать зависим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зни человека от неживой природы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унки учебника и рабочей тетрад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леж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ним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ть воды, газа  и электричества в наш дом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енциальную опасность воды, газа, электричества в доме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ми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ейшие меры безопасности при обращении с ними.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 помощью учебника и атласа-определителя) названия красивых камне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ные камни на иллюстрациях и в натуральном вид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значении красивых камней и изделий из них в нашем доме.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ные растения по характерным признакам (например, размер, форма и окраска листьев)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самопровер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ения сада на иллюстрациях в учебнике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цировать 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еревья, кустарники, травы)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самопровер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ллюстрациям и в натуральном виде фрукты, ягоды, овощ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ды и растения, на которых они созревают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езные свойства овощей и фрук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лоды из жарких стран с растениями, на которых они созревают у себя на родине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из жизненного опыта), откуда берутся хлеб, каши, чай, коф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растения и получаемые из них продукты питания.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определ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нятий «дикорастущие растения», «культурные растения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предложения с приведенным в учебнике эталон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стения по известному признаку (дикорастущие - культурные) с использованием символических обозначен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амопроверку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едметы ухода за собак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х назнач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своей собаке, о взаимоотношениях к ней,  об уходе за собакой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учебнику с породами  коше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рисунках изученные поро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едметы ухода за кошк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х назнач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своей кошке и уходе за ней. 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меющиеся представления о диких и домашних животны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каких животных называют дикими, а каких — домашними, как появились домашние животны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животных по известному признаку (дикие или домашние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амопроверк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</w:tc>
      </w:tr>
      <w:tr>
        <w:trPr>
          <w:trHeight w:val="5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и село (15 ч)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начение слов «земляки», «горожане» путем сравнения однокоренных с ними слов. Образовывать названия жителей определённых городов от названия города, в том числе от названия родного или близлежащего города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названия городов, связанные с особенностями окружающей природы либо с памятью о знаменитых соотечественниках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природе своего город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нтаз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выполняя рисунок необычной клумбы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материалам учебника с разнообразием растений в город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стения по известным признакам (деревья или кустарники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лиственные и хвойные деревь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х по существенным признака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кс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зультаты сравнения в виде зарисовки в рабочей тетради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материалам учебника с разнообразием растений ботанического сад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личных впечатлениях от посещения ботанического сад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рисунке известные растения ботанического сад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исуно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амопроверк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ллюстрации учебни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животных, обитающих в парк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х по известным признакам (насекомые — птицы — звери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амопроверк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собственных встречах с животными в зоопарк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эмоционально-эстетическое впечатление от этих встреч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цели создания зоопарков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опорой на собственный опыт организовывать заочную экскурсию в музей, по материалам учебника проводить экскурсию в качестве экскурсовода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знакомить учащихся с правилами поведения в театре.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ть о старинных и современных жителях своего города (села) как о своих земляках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бщать известные по предыдущим урокам сведения о профессиях. Устанавливать зависимость между качествами человека и профессией земледельца. По рисункам описывать способы и наблюдать этапы выращивания хлеба в старину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атся понимать необходимость соблюдения правил дорожного движения. Рассказывать разные дорожные ситуации. Уметь различать основные дорожные знаки для пешеходов. Выполнить рисунок дорожного знака.</w:t>
            </w:r>
          </w:p>
        </w:tc>
      </w:tr>
      <w:tr>
        <w:trPr>
          <w:trHeight w:val="2152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страна (8 ч)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суждать пословицы о родине, родной стороне. Исследовать понятие «малая родина»: перечислить признаки родной земли. Находить на карте края обозначение своего города (села, области, района). На карте России находить и показывать свой край в соотнесением с уже известными по учебнику городами России. В Интернете рассматривать снимок своего местожительства из космоса.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ывать расположение Москвы на карте России. Обсуждать присловья о Москве и соотносить их с изображением Красной площади и зданий Московского Кремля на старинных литографиях и современных фотографиях. Определять символический смысл московского герба. Называть его главные цвета. Определять их символический смысл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бщать уже изученный за год этнографический материал. Описывать традиционные костюмы разных народов по рисункам в учебнике. Выделять их отдельные характерные детал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ображаемое путешествие по родной стране, опираясь на материалы учебник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уст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ллю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общать информаци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ежду поведением людей и состоянием приро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ступки человека по отношению к природ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них по своим наблюдения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еры охраны природы и возможности своего участия в это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что такое Красная книг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материалам учебника с растениями и животными, занесенными в Красную книгу Росс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чины сокращения численности и меры охраны растений и животных из Красной книги Росс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заповеднике родного кр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ё отношение к нем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мысл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аринные народные правила охраны природ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почему они стали законами современных заповедни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безопасного поведения в лесу, формировать бережное отношение к природе. Работать в группе, составить памятку «Правила поведения в лесу». </w:t>
            </w:r>
          </w:p>
        </w:tc>
      </w:tr>
      <w:tr>
        <w:trPr>
          <w:trHeight w:val="67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и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 ч)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сматривать в учебнике портреты мужчин и женщин разного возраста, приблизительно определять возраст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ывать ключевые слова, общие для возрастного этапа жизни (детство, молодость, зрелость, старость) и определённых периодов в сутках и временах года. Находить в творчестве народов своего края пословицы об отце и матери, о достоинствах мужчин и женщин разного возраста. Определять период суток и время года соответственно своему возрасту. Сообща составлять устный рассказ о жизни мужчины или женщины от детства до старости, условившись, что на портретах изображён один человек на разных возрастных этапах.</w:t>
            </w:r>
          </w:p>
        </w:tc>
      </w:tr>
    </w:tbl>
    <w:p>
      <w:pPr>
        <w:pStyle w:val="Heading3"/>
        <w:rPr/>
      </w:pPr>
      <w:r>
        <w:rPr/>
        <w:t>2 класс (68 ч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183"/>
      </w:tblGrid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ы учебной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селенная, время, календарь (15 ч)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, находить и показывать на карте Россию, субъект РФ, в котором находится город и школа. Называть некоторые его природные и историко-культурные достопримеча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святыни России и своего края с традиционными религиями. Определять самое важное и интересное в культуре своего народа, в культуре народов, к которым принадлежат одноклассники. Высказывать на основе своего опыта мотивированное суждение о роли русского языка в 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по рисунку и моделям форму Солнца, Земли, Луны. Анализировать схему в учебнике и рассказывать по ней о движении Земли и Луны в космическом пространстве. Определять по схеме в учебнике число планет Солнечной системы, их названия и порядок расположения, сравнивать размеры планет. Перечислять небесные тела в порядке увеличения их размеров, осуществлять самопроверк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наблюдать за окружающим школу, природой. Находить на местности линию горизонта. Анализировать и устанавливать способ определения сторон горизонта по Солнц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хеме в учебнике объяснять причину смены дня и ночи. Моделировать смену дня и ночи с помощью схемы-аппликации. Придумывать сказочное объяснение смены дня и ночи, иллюстрировать его рисунком. Определять количество дней в неделе. Называть дни недели, выстраивать их последовательност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хеме устанавливать связь сезонных изменений в природе с движением Земли вокруг Солнца и наклоном земной оси. Объяснять причины смены времён года, моделировать их в виде схемы-аппликаци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ть определение понятия «погода», сравнивать предложенное определение с эталоном в учебни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сить народные приметы, связанные с погодой, с ощущением разных органов чувств и с наблюдениями за живой и неживой природой. </w:t>
            </w:r>
          </w:p>
        </w:tc>
      </w:tr>
      <w:tr>
        <w:trPr>
          <w:trHeight w:val="39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Осень (19 ч)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ять старинные (в том числе в языках народов своего края) и современные названия осенних месяцев, соотносить их внутренний смысл с природными особенностями осенних месяцев и со значительными событиями в жизни люде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воим наблюдениям рассказывать о погоде летом и осенью. Устанавливать причинно-следственные связи между положением Солнца и осенними изменениями в природ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наблюдений рассказывать о впечатлениях от созерцания звёздного неба. Сравнивать древние и современные представления о созвезди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ть по своим наблюдениям о состоянии травянистых растений осенью. Устно описывать внешний вид наиболее распространённых травянистых растений (по иллюстрациям в учебнике и натуральным образцам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ть и сравнивать на ощупь лоскутки ткани из разных материалов – шерсти, хлопка, льна, называть эти тка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осеннюю окраску деревьев и кустарников (по иллюстрациям в учебнике и натуральным образцам). Работая в паре, узнавать изученные деревья и кустарники по листьям. Работать со взрослыми: определять деревья и кустарники в природе, наблюдать листопад и устанавливать сроки его окончания у разных деревьев, фиксировать результаты в виде записей в рабочей тетрад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 растениями цветника по материалам учебника и натуральным образцам. Оценивать эмоционально-эстетические впечатления от восприятия растений цветника, выделять наиболее понравившиеся растения, объяснять причины своих предпочтений. Проверить уровень усвоения материала по данному разделу, учить анализировать ошибки. Сравнивать грибы по внешнему виду, с помощью схемы в учебнике   узнавать и рассказывать о строении гриба, самостоятельно рисовать схему строения гриба, осуществлять самопровер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им наблюдениям отвечать на вопросы о насекомых и пауках. Устанавливать связь между сезонными изменениями в природе и жизни животных. Выявлять приспособительное значение спячки, линьки, запасания корма и других явлений в жизни животных. Извлекать из текста и иллюстраций учебника информацию о связях в природе. Рассказывать по представленным схемам о невидимых нитях. По материалам учебника знакомиться с правилами охраны природы осенью. Извлекать из текста учебника информацию о некоторых представителях Красной книги России, о причинах сокращения их численности; на основе полученной информации предлагать меры охраны изучаемых объектов. Использовать дополнительную литературу, Интернет.</w:t>
            </w:r>
          </w:p>
        </w:tc>
      </w:tr>
      <w:tr>
        <w:trPr>
          <w:trHeight w:val="72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Зима (15 ч)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ять старинные и современные названия зимних месяцев, соотносить их внутренний смысл с природными особенностями зимних месяцев и с событиями в жизни люде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казки разных народов, объяснять их смысл, формулировать их нравственное значение для современной жизн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воим наблюдениям рассказывать о зимних изменениях в природ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ыявлять сезонные изменения в природе, записывать в дневник наблюд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взрослыми: наблюдать звёздное небо по заданиям рабочей тетради, применять освоенные на уроке способы поиска звёзд и созвездий, пользоваться атласом-определ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кать из текста учебника информацию о признаках, по которым можно узнать растения зим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ть на схеме годового круга день зимнего солнцестояния и солнцеворо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собственного жизненного опыта отвечать на вопросы о лекарственных растени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изучаемых птиц на рисунках учебника. Работая в группах, узнавать зимующих птиц по клювам. Устанавливать связь между строением клюва и особенностями питания птиц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зимние праздники и традиции проводов зимы в культуре народов своего края, инсценировать обход дворов на Масленицу по традициям своего кра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правила здорового образа жизни зимой. Объяснять правила народных иг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армливать птиц и наблюдать за ними у кормушки, фиксировать свою деятельность и результаты наблюдений в рабочей тетради. Проверить уровень усвоения материала, учить анализировать ошибки; отбирать информацию по заданной теме на основе текста и иллюстраций учебника; набирать и оформлять небольшие по объему тексты.</w:t>
            </w:r>
          </w:p>
        </w:tc>
      </w:tr>
      <w:tr>
        <w:trPr>
          <w:trHeight w:val="10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есна и лето (19 ч)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таринные и современные названия весенних месяцев, соотносить их внутренний смысл с природными особенностями весенних месяцев и с событиями в жизни людей. По своим наблюдениям рассказывать о весенних изменениях в природе. Сравнивать иллюстрации учебника, рассказывать по ним о признаках  весны в городе и за городом. Работать со взрослыми: наблюдать за погодой весной, фиксировать результаты наблюдений в таблицах, сравнивать их, делать выводы об изменении погоды в течение вес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по материалам учебника с народными традициями встречи весны, инсценировать характерные праздничные ритуалы в виде мини-спектакле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схемы расположения ковшей созвездий Большая Медведица и Малая Медведица в разные сезоны, выявлять различ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по материалам учебника с разнообразием раннецветущих растений, выявлять условия, необходимые для их цветения. Узнавать раннецветущие растения на фотографиях, рисунках и в природе. Обсуждать необходимость бережного отношения к раннецветущим растениям, формулировать соответствующие нормы экологической эт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эмоционально-эстетические впечатления от восприятия растений цветника, выделять наиболее понравившиеся растения, объяснять причины своих предпочт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по материалам учебника с весенними изменениями в жизни насекомы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ать отношение людей к птицам, формулировать соответствующие правила экологической эт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причинно-следственные связи между положением Солнца и весенними изменениями в природ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рисунки и схемы в учебнике, соотносить их между собой, сравнивать разные виды схем, в том числе работая в паре. Моделировать связи в весеннем лесу с помощью различных видов сх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словиц о важности весенних работ. Наблюдать за состоянием природы, соотносить свои наблюдения с народными приме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правила здорового образа жизни весной. Объяснять правила народных игр. Контролировать своё поведение по отношению к сверстникам  в соответствии с правилами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атериалам учебника знакомиться с правилами охраны природы весной. Сравнивать старинные и современные названия весенних и летних месяцев (в том числе в языках народов своего края). Соотносить летние праздники с видами работы в настоящее время в городе. Проверить уровень усвоения материала, учить анализировать ошибки; отбирать информацию по заданной теме на основе текста и иллюстраций учебника; набирать и оформлять небольшие по объему тексты.</w:t>
            </w:r>
          </w:p>
        </w:tc>
      </w:tr>
    </w:tbl>
    <w:p>
      <w:pPr>
        <w:pStyle w:val="Heading3"/>
        <w:rPr/>
      </w:pPr>
      <w:r>
        <w:rPr/>
        <w:t>3 класс (68 ч)</w:t>
      </w:r>
    </w:p>
    <w:tbl>
      <w:tblPr>
        <w:tblW w:w="9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7394"/>
      </w:tblGrid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ы учебной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</w:tc>
      </w:tr>
      <w:tr>
        <w:trPr>
          <w:trHeight w:val="16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ость позн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 ч)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ять особенности познания. Высказывать мотивированное суждение от ответственности познающего человека за то, как в каких целях используются его открытия и изобрет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методы изучения окружающего ми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ы изучения окружающего мир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исследов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ип справочной и научно-познавательной литератур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обходимые сведения в словаре, справочнике, путеводител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поведения на экскурси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просы по теме и содержанию экскурсии в соответствии с личными интересам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печатления от экскурс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исунок и план местности. В ходе практической работы в группа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ю из туристических планов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и успехи в овладении способами чтения пла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карте ту или иную страну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е границы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олицу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едние стран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 путешестви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ичные интересы с интересами своих спутников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обходимые сведения для определения маршрут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евник путешествия.</w:t>
            </w:r>
          </w:p>
        </w:tc>
      </w:tr>
      <w:tr>
        <w:trPr>
          <w:trHeight w:val="220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Мир как дом (20 ч)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з единого дома-мира в произведениях словесного и изобразительно-прикладного народного творчеств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родные объекты и созданные человеком предметы, объекты живой и неживой природы, твердые тела, жидкости и газ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лнце как одно из небесных тел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кр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го значение для жизни на Земл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аграмму в учебнике, с ее помощь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 воздух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положения, почему воду часто называют самым главным веществом на планет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тояния вод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тав почвы в ходе практической работы в группах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кр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е почвы для живой природы и хозяйственной жизни человек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понятия  «минералы», «горные породы» и «полезные ископаемые», определяют их название, работают по плану, делают вы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 основные свойства почвы, в процессе опытов узнают ее состав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ения, представленные на иллюстрациях учебни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помощью атласа-определите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еры растительноядных и хищных животных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слеж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схемам цепи питания.</w:t>
            </w:r>
          </w:p>
        </w:tc>
      </w:tr>
      <w:tr>
        <w:trPr>
          <w:trHeight w:val="14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 как мир (24ч)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я слова "мир" на родном языке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х аналоги в языках народов своего кра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ройство старинного и современного домов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обенности старинного жилища разных народов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тмеч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ие и различные черты. В ходе дидактической игр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рминологию родства к членам своей семь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алоги в терминологии родства народов своего кра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рминологию родства в применении к членам другой семь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личие между терминами родства и свойств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ту терминологию при определении степеней родства в своей семь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ы составления родословного древ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хему родственных связей в своей семье до трех-четырех поколени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ворческ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ысль о родительской любви к детям в рукотворной игрушке, в кукольном спектакле по одной из сказок народов своего края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тивированное суждение о почтении к родителям как нравственной норме всех народов России и м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обенности в воспитании девочки и мальчика, в том числе в старинной и современной культуре воспитания детей и подростков народов своего кра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правильно общаться со взрослыми и одноклассникам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помощью иллюстраций учебни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 внешнем и внутреннем строении тела человек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я органа и системы орган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помощью иллюстраций и схемы в учебник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 работе опорно-двигательной и пищеварительной систем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системы органов, понимают принцип их работы, делают выводы, умозаключ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сновные компоненты здоровья, работают в команд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я в пар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коми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 строением органов чувств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заимопроверку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 медицинских термометров (ртутного и электронного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тивированное суждение о приоритете здоровья духовного и душев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форме дидактической игры применение правил повседневной жизнедеятельности в семье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ры нарушения или выполнения правил застольного этик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тавные части семейных доходов и расходов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помощью ключевых сл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оѐ впечатление от образа старого человека в произведении живопис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ртреты предков и потомков А.С. Пушки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них общие родовые черт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дно-два стихотворения (или отрывки из сказок) А.С. Пушкина; выразитель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х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ллюстр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л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рамат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небольшом спектакл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бирать главное из истории своей семьи.</w:t>
            </w:r>
          </w:p>
        </w:tc>
      </w:tr>
      <w:tr>
        <w:trPr>
          <w:trHeight w:val="19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поиска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мирного наследия (12 ч.)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ять смысл эмблемы Всемирного наследия, различать объекты природного и культурного Всемирного наслед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внешнему вид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ездные башни Московского Крем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х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фотографии строение ансамбля Большого Кремлевского дворц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и них более позднюю постройку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нахождение озера на кар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карте местоположение Египта и его столиц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фотографии облик египетских пирамид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положение Греции и Афин на карт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 наиболее понравившихся достопримечательностях и святынях Греции (по выбору)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глядный материал для презентации расс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карте местоположение Иерусалима в Израил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положение Китая и Пекина на карт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фотографии облик Великой Китайской стен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общ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ученные знания о многих достойных людях – художниках, писателях, ученых, исторических деятелях(с 1 по 3 класс)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ловицы разных народов России и мира о человеческих достоинствах и соответствующие фрагменты из текстов Священных книг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ятия о Всемирных духовных сокровищах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мена своих земляков, соотечественников, представителей других стран, которые воплотили в себе лучшие человеческие качества (по выбору)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ловицу, изречение из священных текстов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, что список Всемирного наследия не ограничивается приведенными объектами в учебник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знания, полученные на уроках, работают в группах.</w:t>
            </w:r>
          </w:p>
        </w:tc>
      </w:tr>
    </w:tbl>
    <w:p>
      <w:pPr>
        <w:pStyle w:val="Heading3"/>
        <w:rPr/>
      </w:pPr>
      <w:r>
        <w:rPr/>
        <w:t>4 класс (68 ч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7328"/>
      </w:tblGrid>
      <w:tr>
        <w:trPr>
          <w:trHeight w:val="2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ы учебной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</w:tc>
      </w:tr>
      <w:tr>
        <w:trPr>
          <w:trHeight w:val="236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ы граждане – единого Отечества (13 ч)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зовать общие цели и интересы различных сообществ и общественных групп; определять сообщества, в которые человек входит в течение жизни. Сопоставлять понятия «гражданин» и «соотечественник», выявлять общее и различно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ировать уже имеющиеся представления о российском народе; называть объединяющие факторы, приводить примеры этих факторов из реальной жизни своего края как проявление общенациональной российской солидарности; характеризовать государственную символику России; оформлять Календарь памятных да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ать права и обязанности граждан России; Приводить конкретные примеры свобод, гарантируемых гражданам России её Конституци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тветствие внутреннего смысла статей о правах ребёнка и нормы отношения к детям в культуре народов России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язь между правами и обязанностями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прос о расширении прав и обязанностей ребёнка по мере его взросления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еры, подтверждающие необходимость соблюдения Десятого принципа Декларации прав ребёнка ООН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ьную лексику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карт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ть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какими государствами Россия граничит на суше и на море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карте государственную границу России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аницы на суше и на море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предельные с Россией стран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овать рассказ о жизни и творчестве выдающихся деятелей культуры народов своего края. Составлять страницу Календаря памятных дат, посвящённую одному из деятелей родной культуры (по выбору)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дбирать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дополнительных источниках пословицы и поговорки, местные гидронимы (названия рек и других водоёмов) на родном языке;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анализировать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безопасного поведения на природе, у костра, у водоемов.</w:t>
            </w:r>
          </w:p>
        </w:tc>
      </w:tr>
      <w:tr>
        <w:trPr>
          <w:trHeight w:val="4524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 родны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сторам (21 ч)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вать масштаб физической карты России и карты мира, объяснять разницу. Анализировать текст учебника, различать информацию, которую можно получить с помощью карты, и ту, которая содержится только в текс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ходить на физической  карте Башкортостана равнины и гор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ходе практической рабо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зуч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зцы полезных ископаемых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х по приведённому в учебнике плану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ю из разных источников, в том числе из атласа-определител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фть и природный газ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этой целью информацию из текста учебник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кр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е рек в жизни люде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упнейшие и наиболее известные реки Росс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бсуждать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собенности и значение главной реки и озера своего края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ыражать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воё отношение к ней. Соблюдать правила безопасного поведения у рек и озер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кр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е озёр в жизни люде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и впечатления от пребывания на озере. Кратко 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еро своего края (на основе наблюдений и информации из краеведческой литератур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зёра и моря по существенному признаку (море — часть океана)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кр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е морей в жизни люде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карте природные зоны Росси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 них по карт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хему нагревания поверхности Земли солнечными лучами, на её основ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чины смены природных зон с севера на ю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карте природных зон России арктические пустыни, рассказывать по карте об этой зоне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читься по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ё на кар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карте природных зон России лесные зоны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 них по карте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читься по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карте эти зон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висимость природы лесных зон от распределения тепла и влаг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роду зоны степей с природой лесов и тундр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ры экологических связей в степном сообществе. Составлять характерные для степи цепи питания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х освоенными способ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карте природных зон России зоны полупустынь и пустынь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 них по карте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читься по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карте эти зоны. Устанавливать зависимость природы полупустынь и пустынь от распределения тепла и влаг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ходить на карте природных зон России субтропик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 них по карте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читься по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карте эту зону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висимость природных условий на Черноморском побережье Кавказа от моря и гор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обенности бытового уклада, основных занятий и обычаев кочевого и оседлого образа жизни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карте места традиционного проживания некоторых народов Росс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я в группах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коми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учебнику с экологическими проблемами и охраной природы в разных природных зона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еры редких и исчезающих видов растений и животных своего кра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 их охране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ё реальное (или возможное) участие в эт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 заповедниках и национальных парках своего кра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х вклад в охрану природы страны.</w:t>
            </w:r>
          </w:p>
        </w:tc>
      </w:tr>
      <w:tr>
        <w:trPr>
          <w:trHeight w:val="5082" w:hRule="exac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утешествие по Реке времени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25 ч)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 основе устных рассказов о недавнем прошлом своего края определить их значимость для сохранения народной памят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нешний вид археологических находок по изображениям в учебнике и в местном музее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тмеч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х возраст на схеме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знавать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ятся ли эти находки с письменными источник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исторической карте места обитания разных племён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е названий славянских племён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нешний вид женских украшений по изображениям в учебнике и в местном музее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равнивать их и нах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и различно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 берестяных грамотах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карте древние русские город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тмеч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схеме «Река времени» век их первого упоминания в летописи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 роли Великого Новгорода и Киева в истории Древней Руси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мена родоначальника правящей княжеской династии и его родича, объединившего северный и южный центры Древнерусского государств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езент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сказы об основании сибирских городов (по выбору)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тивированное суждение о роли общего летописания и книгопечатан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тивированное суждение о необходимости отечественных армии и флота, промышленности, науки и образования для развития страны и сохранения её независимост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образования в жизни страны в послепетровскую эпоху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ительность деятельности М.В. Ломоносова, А.В. Суворова, Ф.Ф. Ушаков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ль М.И. Кутузова как народного полководц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йну с Наполеон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е промышленности и сети железных дорог в XIX в., в том числе в своём кра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е театрального и музыкального искусства России в XIX в., в том числе в своём кра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ые этапы Великой Отечественной войны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ры героизма фронтови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ги советских людей в тылу во время Великой Отечественной войны 1941 — 1945 гг., в том числе своих земля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зидательную деятельность страны в 50— 70-е гг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XX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.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еры достижений в науке и технике, промышленности и образовании, искусстве и спорте за этот период, в том числе в своём крае (городе, селе)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земляках — тружениках второй половины XX в., в том числе о членах своей семьи.</w:t>
            </w:r>
          </w:p>
        </w:tc>
      </w:tr>
      <w:tr>
        <w:trPr>
          <w:trHeight w:val="130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ы строим будущее России (9 ч)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зовать особенности жизни страны во второй половине 80 – 90-х гг. XX в. и в первое десятилетие XXI в.; приводить примеры преобразований, в том числе в своём крае (городе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ргумент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обходимость личной ответственности каждого за будущее Отечества на примерах деятельности своих сверстников, в том числе в своём крае (городе, селе)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личных достижений и ставить достойные цели на будущее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ое и методическое обеспечение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А. Плешаков, М.Ю. Новицкая. Окружающий мир 1 класс. Учебник в 2 частях, 1 часть. -  М.: Просвещение, 2014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А. Плешаков, М.Ю. Новицкая. Окружающий мир 1 класс. Учебник в 2 частях, 2 часть. -  М.: Просвещение, 2014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А. Плешаков, М.Ю. Новицкая. Окружающий мир 2 класс. Учебник в 2 частях, 1 часть. -  М.: Просвещение, 2014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А. Плешаков, М.Ю. Новицкая. Окружающий мир 2 класс. Учебник в 2 частях, 2 часть. -  М.: Просвещение, 2014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А. Плешаков, М.Ю. Новицкая. Окружающий мир 3 класс. Учебник в 2 частях, 1 часть. -  М.: Просвещение, 2014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А. Плешаков, М.Ю. Новицкая. Окружающий мир 3 класс. Учебник в 2 частях, 2 часть. -  М.: Просвещение, 2014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А. Плешаков, М.Ю. Новицкая. Окружающий мир 4 класс. Учебник в 2 частях, 1 часть. -  М.: Просвещение, 2014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А. Плешаков, М.Ю. Новицкая. Окружающий мир 4 класс. Учебник в 2 частях, 2 часть. -  М.: Просвещение, 2014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А. Плешаков, М.Ю. Новицкая. Окружающий мир. Рабочая тетрадь 1 класс. Пособие для учащихся образовательных учреждений в 2 частях, 1 часть. - М.: Просвещение, 2014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Плешаков, М.Ю. Новицкая. Окружающий мир. Рабочая тетрадь 1 класс. Пособие для учащихся образовательных учреждений в 2 частях, 2 часть. - М.: Просвещение, 2014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А. Плешаков, М.Ю. Новицкая. Окружающий мир. Рабочая тетрадь 2 класс. Пособие для учащихся образовательных учреждений в 2 частях, 1 часть. - М.: Просвещение, 2014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А. Плешаков, М.Ю. Новицкая. Окружающий мир. Рабочая тетрадь 2 класс. Пособие для учащихся образовательных учреждений в 2 частях, 2 часть. - М.: Просвещение, 2014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А. Плешаков, М.Ю. Новицкая. Окружающий мир. Рабочая тетрадь 3 класс. Пособие для учащихся образовательных учреждений в 2 частях, 1 часть. - М.: Просвещение, 2014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А. Плешаков, М.Ю. Новицкая. Окружающий мир. Рабочая тетрадь 3 класс. Пособие для учащихся образовательных учреждений в 2 частях, 2 часть. - М.: Просвещение, 2014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А. Плешаков, М.Ю. Новицкая. Окружающий мир. Рабочая тетрадь 4 класс. Пособие для учащихся образовательных учреждений в 2 частях, 1 часть. - М.: Просвещение, 2014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А. Плешаков, М.Ю. Новицкая. Окружающий мир. Рабочая тетрадь 4 класс. Пособие для учащихся образовательных учреждений в 2 частях, 2 часть. - М.: Просвещение, 2014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кружающий мир. Методическое пособие с поурочными разработками. 1 класс: пособие для учителей общеобразовательных учреждений/ М.Ю. Новицкая и др. – М: Просвещение, 2012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кружающий мир. Методическое пособие с поурочными разработками. 2 класс: пособие для учителей общеобразовательных учреждений/ М.Ю. Новицкая и др. – М: Просвещение, 2012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кружающий мир. Методическое пособие с поурочными разработками. 3 класс: пособие для учителей общеобразовательных учреждений/ М.Ю. Новицкая и др. – М: Просвещение, 2012</w:t>
      </w:r>
    </w:p>
    <w:p>
      <w:pPr>
        <w:pStyle w:val="Style2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Окружающий мир. Методическое пособие с поурочными разработками. 4 класс: пособие для учителей общеобразовательных учреждений/ М.Ю. Новицкая и др. – М: Просвещение, 2012.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е карты. Сайт: www.prosv.ru/umk/perspektiv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чатные пособи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Физическая карта Росс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Физическая карта Республики Башкортостан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Плешаков А.А. Таблицы по окружающему мир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ехнические средства обучения.</w:t>
      </w:r>
    </w:p>
    <w:p>
      <w:pPr>
        <w:pStyle w:val="Style25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textAlignment w:val="top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борудовани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рабочег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мест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учителя.</w:t>
      </w:r>
    </w:p>
    <w:p>
      <w:pPr>
        <w:pStyle w:val="Style25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>Классная доска с набором приспособлений для крепления таблиц.</w:t>
      </w:r>
    </w:p>
    <w:p>
      <w:pPr>
        <w:pStyle w:val="Style25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textAlignment w:val="top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Магнитная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оска.</w:t>
      </w:r>
    </w:p>
    <w:p>
      <w:pPr>
        <w:pStyle w:val="Style25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Ноутбук. </w:t>
      </w:r>
    </w:p>
    <w:p>
      <w:pPr>
        <w:pStyle w:val="Style25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Телевизор.</w:t>
      </w:r>
    </w:p>
    <w:p>
      <w:pPr>
        <w:pStyle w:val="Style25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>Интерактивная доска.</w:t>
      </w:r>
    </w:p>
    <w:p>
      <w:pPr>
        <w:pStyle w:val="Style25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>ультимедийный проектор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</w:p>
    <w:p>
      <w:pPr>
        <w:pStyle w:val="Style25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камера</w:t>
      </w:r>
    </w:p>
    <w:p>
      <w:pPr>
        <w:pStyle w:val="Style25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тернет ресурсы:</w:t>
      </w:r>
    </w:p>
    <w:p>
      <w:pPr>
        <w:pStyle w:val="Normal"/>
        <w:spacing w:lineRule="auto" w:line="240" w:before="0" w:after="0"/>
        <w:ind w:left="284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Школа цифрового века.</w:t>
      </w:r>
    </w:p>
    <w:p>
      <w:pPr>
        <w:pStyle w:val="Normal"/>
        <w:spacing w:lineRule="auto" w:line="240" w:before="0" w:after="0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айт: УМК "Перспектива" Просвещение.</w:t>
      </w:r>
    </w:p>
    <w:p>
      <w:pPr>
        <w:pStyle w:val="Normal"/>
        <w:spacing w:lineRule="auto" w:line="240" w:before="0" w:after="0"/>
        <w:ind w:left="284"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Википедия: свободная энциклопедия.- Режим доступа: http://ru.wikipedia/org/wiki.</w:t>
      </w:r>
    </w:p>
    <w:p>
      <w:pPr>
        <w:pStyle w:val="Normal"/>
        <w:spacing w:lineRule="auto" w:line="240" w:before="0" w:after="0"/>
        <w:ind w:left="284"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Фестиваль педагогических идей.- Режим доступа: http://festival.1september.ru</w:t>
      </w:r>
    </w:p>
    <w:p>
      <w:pPr>
        <w:pStyle w:val="Normal"/>
        <w:spacing w:lineRule="auto" w:line="240" w:before="0" w:after="0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ww.prosv.ru/umk/perspekt</w:t>
      </w:r>
      <w:r>
        <w:rPr>
          <w:rFonts w:cs="Times New Roman" w:ascii="Times New Roman" w:hAnsi="Times New Roman"/>
          <w:sz w:val="24"/>
          <w:szCs w:val="24"/>
          <w:lang w:val="en-US"/>
        </w:rPr>
        <w:t>i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Экранно-звуковые пособия</w:t>
      </w:r>
    </w:p>
    <w:p>
      <w:pPr>
        <w:pStyle w:val="Style25"/>
        <w:numPr>
          <w:ilvl w:val="0"/>
          <w:numId w:val="2"/>
        </w:numPr>
        <w:spacing w:lineRule="auto" w:line="240" w:before="0" w:after="0"/>
        <w:ind w:left="720" w:hanging="28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еофильмы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удиозаписи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Электронное сопровождение к учебнику «Окружающий мир»,1-4 класс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чебно-практическое и учебно-лабораторное оборудовани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Луп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Термометр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мпас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Цифровой микроскоп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Муляжи овощей, фруктов, грибов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туральные объект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Коллекции полезных ископаемых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Живые объекты (комнатные растения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Гербарии культурных и дикорастущих растений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GMGNE C+ School Book C San Pin">
    <w:altName w:val="School Book CSan Pin"/>
    <w:charset w:val="cc"/>
    <w:family w:val="auto"/>
    <w:pitch w:val="default"/>
  </w:font>
  <w:font w:name="GNNEH K+ School Book C San Pin">
    <w:altName w:val="School Book CSan Pin"/>
    <w:charset w:val="cc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3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ind w:left="270" w:hanging="270"/>
      <w:jc w:val="center"/>
      <w:outlineLvl w:val="1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center"/>
      <w:outlineLvl w:val="3"/>
    </w:pPr>
    <w:rPr>
      <w:rFonts w:ascii="Times New Roman" w:hAnsi="Times New Roman" w:cs="Times New Roman"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Верхний колонтитул Знак"/>
    <w:basedOn w:val="Style10"/>
    <w:qFormat/>
    <w:rPr>
      <w:rFonts w:ascii="Calibri" w:hAnsi="Calibri" w:cs="Calibri"/>
    </w:rPr>
  </w:style>
  <w:style w:type="character" w:styleId="PageNumber">
    <w:name w:val="Page Number"/>
    <w:basedOn w:val="Style10"/>
    <w:rPr>
      <w:rFonts w:cs="Times New Roman"/>
    </w:rPr>
  </w:style>
  <w:style w:type="character" w:styleId="31">
    <w:name w:val="Основной текст с отступом 3 Знак"/>
    <w:basedOn w:val="Style10"/>
    <w:qFormat/>
    <w:rPr>
      <w:rFonts w:ascii="Calibri" w:hAnsi="Calibri" w:cs="Calibri"/>
      <w:sz w:val="16"/>
      <w:szCs w:val="16"/>
    </w:rPr>
  </w:style>
  <w:style w:type="character" w:styleId="Style13">
    <w:name w:val="Основной текст с отступом Знак"/>
    <w:basedOn w:val="Style10"/>
    <w:qFormat/>
    <w:rPr>
      <w:rFonts w:ascii="Calibri" w:hAnsi="Calibri" w:cs="Calibri"/>
    </w:rPr>
  </w:style>
  <w:style w:type="character" w:styleId="Style14">
    <w:name w:val="Основной текст Знак"/>
    <w:basedOn w:val="Style10"/>
    <w:qFormat/>
    <w:rPr>
      <w:rFonts w:ascii="Calibri" w:hAnsi="Calibri" w:cs="Calibri"/>
    </w:rPr>
  </w:style>
  <w:style w:type="character" w:styleId="Applestylespan">
    <w:name w:val="apple-style-span"/>
    <w:basedOn w:val="Style10"/>
    <w:qFormat/>
    <w:rPr>
      <w:rFonts w:cs="Times New Roman"/>
    </w:rPr>
  </w:style>
  <w:style w:type="character" w:styleId="Style15">
    <w:name w:val="Текст сноски Знак"/>
    <w:basedOn w:val="Style10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Style16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basedOn w:val="Style10"/>
    <w:qFormat/>
    <w:rPr>
      <w:rFonts w:ascii="Calibri" w:hAnsi="Calibri" w:cs="Calibri"/>
    </w:rPr>
  </w:style>
  <w:style w:type="character" w:styleId="Style18">
    <w:name w:val="Схема документа Знак"/>
    <w:basedOn w:val="Style10"/>
    <w:qFormat/>
    <w:rPr>
      <w:sz w:val="0"/>
      <w:szCs w:val="0"/>
    </w:rPr>
  </w:style>
  <w:style w:type="character" w:styleId="Style19">
    <w:name w:val="Текст выноски Знак"/>
    <w:basedOn w:val="Style10"/>
    <w:qFormat/>
    <w:rPr>
      <w:sz w:val="0"/>
      <w:szCs w:val="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C7">
    <w:name w:val="c7"/>
    <w:basedOn w:val="Style10"/>
    <w:qFormat/>
    <w:rPr>
      <w:rFonts w:cs="Times New Roman"/>
    </w:rPr>
  </w:style>
  <w:style w:type="character" w:styleId="C2">
    <w:name w:val="c2"/>
    <w:basedOn w:val="Style10"/>
    <w:qFormat/>
    <w:rPr>
      <w:rFonts w:cs="Times New Roman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C3">
    <w:name w:val="c3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MGNE C+ School Book C San Pin;School Book CSan Pin" w:hAnsi="GMGNE C+ School Book C San Pin;School Book CSan Pin" w:eastAsia="Times New Roman" w:cs="GMGNE C+ School Book C San Pin;School Book CSan Pin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before="0" w:after="235"/>
    </w:pPr>
    <w:rPr>
      <w:rFonts w:ascii="GNNEH K+ School Book C San Pin;School Book CSan Pin" w:hAnsi="GNNEH K+ School Book C San Pin;School Book CSan Pin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235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before="0" w:after="5953"/>
    </w:pPr>
    <w:rPr>
      <w:rFonts w:ascii="GNNEH K+ School Book C San Pin;School Book CSan Pin" w:hAnsi="GNNEH K+ School Book C San Pin;School Book CSan Pin"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before="0" w:after="5953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before="0" w:after="455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before="0" w:after="955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before="0" w:after="1168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before="0" w:after="340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before="0" w:after="180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960"/>
    </w:pPr>
    <w:rPr>
      <w:rFonts w:ascii="GNNEH K+ School Book C San Pin;School Book CSan Pin" w:hAnsi="GNNEH K+ School Book C San Pin;School Book CSan Pin"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3823"/>
    </w:pPr>
    <w:rPr>
      <w:rFonts w:ascii="GNNEH K+ School Book C San Pin;School Book CSan Pin" w:hAnsi="GNNEH K+ School Book C San Pin;School Book CSan Pi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28"/>
    </w:pPr>
    <w:rPr>
      <w:rFonts w:ascii="GNNEH K+ School Book C San Pin;School Book CSan Pin" w:hAnsi="GNNEH K+ School Book C San Pin;School Book CSan Pi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widowControl w:val="false"/>
      <w:spacing w:lineRule="auto" w:line="240" w:before="0" w:after="0"/>
      <w:ind w:left="36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Рубрики_Учебник"/>
    <w:basedOn w:val="Normal"/>
    <w:qFormat/>
    <w:pPr>
      <w:spacing w:lineRule="exact" w:line="320" w:before="0" w:after="0"/>
      <w:jc w:val="both"/>
    </w:pPr>
    <w:rPr>
      <w:rFonts w:ascii="Arial" w:hAnsi="Arial" w:cs="Arial"/>
      <w:sz w:val="29"/>
      <w:szCs w:val="28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20"/>
      <w:szCs w:val="20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М_рабочая программа_МЮ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1:00:00Z</dcterms:created>
  <dc:creator>Леонид</dc:creator>
  <dc:description/>
  <cp:keywords/>
  <dc:language>en-US</dc:language>
  <cp:lastModifiedBy>Administrator</cp:lastModifiedBy>
  <cp:lastPrinted>2015-09-30T09:23:00Z</cp:lastPrinted>
  <dcterms:modified xsi:type="dcterms:W3CDTF">2015-10-02T19:05:00Z</dcterms:modified>
  <cp:revision>7</cp:revision>
  <dc:subject/>
  <dc:title>ОКРУЖАЮЩИЙ МИР</dc:title>
</cp:coreProperties>
</file>