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а на основе Федерального государственного образовательного стандарта Началь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 Образования (приказ Министерства образования и науки РФ №373 от 6 октября 2009г), концепции УМК «Школа России» 2011г, авторской программы «Окружающий мир» </w:t>
      </w:r>
      <w:bookmarkStart w:id="0" w:name="OLE_LINK44"/>
      <w:bookmarkStart w:id="1" w:name="OLE_LINK43"/>
      <w:r>
        <w:rPr>
          <w:rFonts w:cs="Times New Roman" w:ascii="Times New Roman" w:hAnsi="Times New Roman"/>
          <w:sz w:val="24"/>
          <w:szCs w:val="24"/>
        </w:rPr>
        <w:t>- Плешак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А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. 1 класс. М.: Просвещение,2009, УМК «Школа России», базисного учебного плана МБОУ СОШ №8 г. Приморска »)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кружающий мир»  входит в предметную область «Окружающий мир» обязательной части учебного пл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 для целостного и системного видения мира в его важнейших взаимосвяз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-Bold" w:cs="Times New Roman" w:ascii="Times New Roman" w:hAnsi="Times New Roman"/>
          <w:b/>
          <w:bCs/>
          <w:iCs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чебным планом школы на изучение курса «Окружающий мир» в первом классе начальной школы отводится 50 часов в год (33 учебные недели), из них 20% учебного времени (11 часов) отведено на внутрипредметный модуль: 7часов - ОБЖ, 4 часа – естествознани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85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и ч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, откуда и к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и ког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и зач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предмет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 xml:space="preserve">      </w:t>
      </w:r>
      <w:r>
        <w:rPr>
          <w:rStyle w:val="StrongEmphasis"/>
          <w:color w:val="000000"/>
        </w:rPr>
        <w:t>ЛИЧНОСТНЫЕ РЕЗУЛЬТАТ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i/>
          <w:i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</w:rPr>
      </w:pPr>
      <w:r>
        <w:rPr>
          <w:iCs/>
        </w:rPr>
        <w:t xml:space="preserve">      </w:t>
      </w:r>
      <w:r>
        <w:rPr>
          <w:iCs/>
        </w:rPr>
        <w:t>У учащегося будут сформир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представления о своей семье  и своей малой роди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бережном отношении к окружающему ми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авыках адаптации в мире через осознание преемственности от старшего поколения к младшем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взрослыми и сверстниками через знакомство с правилами поведения на уроке (для того, чтобы не мешать успешной работе товарищей), правилами работы в паре, группе, со взрослы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      Уча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гражданской идентичности в форме осознания «Я» как юного гражданина России, принадлежности к определённому этнос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ценностях многонационального российского общества (образ Родины, образ Москвы — как духовной ценности разных народ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ичной ответственности за свои поступки через бережное отношение к природе, животны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еобходимости бережного отношения к культуре других народов 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нормы (сотрудничество, взаимопомощь) на основе взаимодействия учащихся при выполнении совместных зад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на основе знакомства с культурой народов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работы в группе, проявлять  доброжелательное отношении к сверстникам, бесконфликтное поведение, стремление прислушиваться к мнению одноклассник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ЕТАПРЕДМЕНТЫЕ 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Регулятивны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ть учебную задачу урока (воспроизводить её в ходе урока по просьбе учителя)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рять выполнение работы по алгоритму, данному в учебнике или рабочей тетрад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ё высказывание (продумывать, что сказать вначале, а что потом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  оценку результатов своей деятельности, используя «Странички для самопроверки»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Познавате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толковать условные знаки и символы, используемые в учебнике для передачи информации </w:t>
      </w:r>
      <w:r>
        <w:rPr>
          <w:rFonts w:cs="Times New Roman" w:ascii="Times New Roman" w:hAnsi="Times New Roman"/>
          <w:iCs/>
          <w:sz w:val="24"/>
          <w:szCs w:val="24"/>
        </w:rPr>
        <w:t>(условные обозначения, выделения цветом, оформление в рамки и пр.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хемы учебника, передавая содержание схемы в словесной форме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объектов по заданным критер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 с выделением отличительных призна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включаться в диалог с учителем и сверстниками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формулировать ответы на вопросы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договариваться и приходить к общему решению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излагать своё мнение и аргументировать свою точку зрения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Style19"/>
        <w:numPr>
          <w:ilvl w:val="0"/>
          <w:numId w:val="7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Учащийся получит возможность научиться: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, соглашаться, если на ошибки указывают другие.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, находить примеры использования вежливых слов и выражений в текстах изучаемых произвед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сообщенияя презентации (3-4 слайда) с помощью взрослых (родителей, воспитателя ГПД и пр.) по теме проекта, озвучивать её с опорой на слайды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 xml:space="preserve">     </w:t>
      </w:r>
      <w:r>
        <w:rPr>
          <w:rStyle w:val="StrongEmphasis"/>
          <w:color w:val="000000"/>
        </w:rPr>
        <w:t>ПРЕДМЕТНЫЕ РЕЗУЛЬТАТЫ</w:t>
      </w:r>
      <w:r>
        <w:rPr>
          <w:color w:val="000000"/>
        </w:rPr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Учащиеся 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называть родную страну, родной город, село (малую родину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лаг и герб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о именам, отчествам и фамилиям членов своей семьи;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водить опыты с водой, снегом и льдом;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личать изученные объекты природы (камни, растения, животных, созвездия);</w:t>
        <w:br/>
        <w:t>различать овощи и фрукты;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писывать по плану дерево, рыбу, птицу, своего домашнего питомца (кошку, собаку);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равнивать растения, животных, относить их к определённым группам;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равнивать реку и море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ходить на глобусе холодные и жаркие районы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личать животных холодных и жарких районов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личать прошлое, настоящее и будущее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зывать дни недели и времена года в правильной последовательности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относить времена года и месяцы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ходить некоторые взаимосвязи в окружающем мире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ъяснять причины возникновения дождя и ветра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ечислять цвета радуги в правильной последовательности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хаживать за комнатными растениями, животными живого уголка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стерить простейшие кормушки и подкармливать птиц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дельно собирать мусор в быту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блюдать правила поведения в природе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авильно готовиться ко сну, чистить зубы и мыть руки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бирать одежду для разных случаев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авильно обращаться с электричеством и электроприборами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авильно переходить улицу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личать виды транспорта;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в транспорте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щиеся получат возможность научиться: 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одить наблюдения в окружающем мире с помощью взрослого;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ять с помощью атласа-определителя  растения и животных;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ользовать глобус для знакомства с формой нашей планеты;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готавливать модели Солнца, звёзд, созвездий, Луны;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й езды на велосипеде.</w:t>
      </w:r>
      <w:bookmarkStart w:id="2" w:name="bookmark6"/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КУРСА (1 класс)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7"/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  <w:bookmarkEnd w:id="3"/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— это то, что нас окружает, но не создано человеком. При</w:t>
        <w:softHyphen/>
        <w:t>родные объекты и предметы, созданные человеком. Неживая и живая при</w:t>
        <w:softHyphen/>
        <w:t>рода. Признаки предметов (цвет, форма, сравнительные размеры и др.). Примеры явлений природы: смена времён года, снегопад, листопад, пере</w:t>
        <w:softHyphen/>
        <w:t>петы птиц, смена времени суток, рассвет, закат, ветер, дождь, гро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сведения о звёздах и планетах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, их особенности (на основе наблюдений). Смена времён года в родном крае на основе наблю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Деревья, кустарники, травы. Дикорастущие и культурные растения. Роль растений в природе и жизни людей, бережное отношение человека к рас</w:t>
        <w:softHyphen/>
        <w:t>тениям. Растения родного края, названия и краткая характеристика на основе наблю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Насекомые, рыбы, птицы, звери, их отличия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</w:t>
        <w:softHyphen/>
        <w:t>ческие проблемы и способы их решения. Правила поведения в при</w:t>
        <w:softHyphen/>
        <w:t>роде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стояние сво</w:t>
        <w:softHyphen/>
        <w:t>ею здоровья и здоровья окружающих его людей. Внимание, забота, уважительное отношение к людям с ограниченными возможностями здоровья.</w:t>
      </w:r>
      <w:bookmarkStart w:id="4" w:name="bookmark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классе даются начальные представ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 обществе, как совокупности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пост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 члене общества, носителе и создателе культуры. Взаимоотношения человека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 семье, как о самом близком окружении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 младшем школьнике. Правила поведения в школе, на уроке. Обраще</w:t>
        <w:softHyphen/>
        <w:t>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друзьях, взаимоотношениях между ними; о ценности дружбы, согласии, взаимной помощи. Правила взаимоотношений со взрослыми, сверстника</w:t>
        <w:softHyphen/>
        <w:t>ми, культура поведения в школе и других общественных местах. Внимание к сверстникам, одноклассникам, плохо владеющим русским языком, по</w:t>
        <w:softHyphen/>
        <w:t>мощь им в ориентации в учебной среде и окружающей обстан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 общественном транспорте. Транспорт города или села. Наземный, воз</w:t>
        <w:softHyphen/>
        <w:t>душный и водный транспорт. Правила пользования транспортом. Сред</w:t>
        <w:softHyphen/>
        <w:t>ства связи: почта, телеграф, телефон, электронная поч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средствах массовой информации: радио, телевидение, пресса, Интер</w:t>
        <w:softHyphen/>
        <w:t>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нашей Родине — России, Российской Федерации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</w:t>
        <w:softHyphen/>
        <w:t>шивании гимна. Прав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резиденте Российской Федерации — глава государства. Ответствен</w:t>
        <w:softHyphen/>
        <w:t>ность главы государства за социальное и духовно-нравственное благопо</w:t>
        <w:softHyphen/>
        <w:t>лучие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праздник в жизни общества как средство укрепления общественной солидар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Москве — столице России. Достопримечательности Москвы: Кремль, Красная площадь, Большой театр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ода России. Санкт-Петербург: достопримечательности (Зимний дворец, памятник Петру I— Медный всадник, разводные мосты через Неву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России — многонациональной стране. Народы, населяющие Россию, их обычаи, характерные особенности быта (по выбору). Уважительное отношение к своему и другим народам, их религии, культуре,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 родном крае — частице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r>
        <w:rPr>
          <w:rFonts w:cs="Times New Roman" w:ascii="Times New Roman" w:hAnsi="Times New Roman"/>
          <w:b/>
          <w:sz w:val="24"/>
          <w:szCs w:val="24"/>
        </w:rPr>
        <w:t>Правила безопасной жизни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доровья и здорового образа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хранение и укрепле</w:t>
        <w:softHyphen/>
        <w:t>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</w:t>
        <w:softHyphen/>
        <w:t>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д.). Правила безопасности при кон</w:t>
        <w:softHyphen/>
        <w:t>тактах с незнакомыми людь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та о здоровье и безопасности окружающих людей — нравственный долг каждого человека.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0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001"/>
        <w:gridCol w:w="2006"/>
        <w:gridCol w:w="2051"/>
        <w:gridCol w:w="154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звание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 на экскурс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практические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 на тестовы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 и кто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, откуда и куда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де и когда?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чему и зачем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работ и экскурсий</w:t>
      </w:r>
    </w:p>
    <w:tbl>
      <w:tblPr>
        <w:tblW w:w="10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2835"/>
        <w:gridCol w:w="2835"/>
        <w:gridCol w:w="16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епка модели сол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накомьтесь с гранитом, известняком, кремни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ход за комнатными растени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Цветочная моза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ственные деревья. Строение ли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Хвойные 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асти раст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готовление модели компьют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модели светоф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циональные костюмы народов нашей страны. Флаг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епка модели Зем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стейшие способы очистки в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стояние воды в природе. Свойства в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готовление кормушки для пти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сследование снежков и снеговой воды на наличие гряз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борка велосипе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нообразие звуков в окружающем ми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нообразие звуков в окружающем ми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№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школ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дорогой от дома до школы и правилами безопасности в пу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№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ый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, в котором я жив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№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гулка в пар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99"/>
        <w:gridCol w:w="7938"/>
        <w:gridCol w:w="4090"/>
        <w:gridCol w:w="21"/>
      </w:tblGrid>
      <w:tr>
        <w:trPr>
          <w:trHeight w:val="13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9 часов)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йте  вопрос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Что и кто?» (14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я малая Родин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ек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над головой? Что у нас под ногам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клумб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это за листья? Что такое хвоинк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насекомы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рыб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7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птиц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звер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меет компьютер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ак, откуда и куда?» (12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ёт семья? Проект «Моя семь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 проект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18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Е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растения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 животны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ЕСТ Как зимой помочь птица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 Откуда берётся и куда девается мусор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и когда?» (9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й класс и моя 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проек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 ле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зимуют птиц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четверть (16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Почему и зачем?» (14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Е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к-проек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. Итоговое 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, поезда, корабли, самолёт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, поезде, корабле и самолёте нужно соблюдать правила безопасност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М Е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Arial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7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0:00Z</dcterms:created>
  <dc:creator>Марина</dc:creator>
  <dc:description/>
  <cp:keywords/>
  <dc:language>en-US</dc:language>
  <cp:lastModifiedBy>Елена</cp:lastModifiedBy>
  <cp:lastPrinted>2013-11-09T16:20:00Z</cp:lastPrinted>
  <dcterms:modified xsi:type="dcterms:W3CDTF">2017-01-22T13:46:00Z</dcterms:modified>
  <cp:revision>11</cp:revision>
  <dc:subject/>
  <dc:title>КАЛЕНДАРНО-ТЕМАТИЧЕСКОЕ ПЛАНИРОВАНИЕ</dc:title>
</cp:coreProperties>
</file>