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лимпиада по математике 1 класс</w:t>
      </w:r>
    </w:p>
    <w:p>
      <w:pPr>
        <w:pStyle w:val="Normal"/>
        <w:spacing w:lineRule="auto" w:line="288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ключи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бери варежке пар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334635" cy="16478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Какое число прячется за звездочкой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085340" cy="13900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                   Б) 8               В) 3                Г)10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йди закономерность и нарисуй недостающий элемен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33850" cy="226631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</wp:posOffset>
                </wp:positionH>
                <wp:positionV relativeFrom="paragraph">
                  <wp:posOffset>92710</wp:posOffset>
                </wp:positionV>
                <wp:extent cx="1390650" cy="7334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7.3pt;width:109.45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57250" cy="4286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 какой фигуры наибольшее число сторон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7885" cy="926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фигура 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колько квадратов на рисунке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26080" cy="15728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         Б) 2         В)4      Г) 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ве маленькие кошки сидели на окошке. На всех лапках у кошек – мягкие сапожки. Сколько сапожек у двух маленьких кошек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52575" cy="1638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                    Б) 4           В) 6                    Г) 8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ставь знаки + или – , чтобы получилось верное равенство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* 4 * 2 * 5 = 1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* 4 * 3 * 8 =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7-4+2+5=1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-4+3-8=1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ь слова и зачеркни «лишнее» слов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ЕЗ</w:t>
        <w:tab/>
        <w:tab/>
        <w:t xml:space="preserve"> НЕОТ</w:t>
        <w:tab/>
        <w:tab/>
        <w:t xml:space="preserve"> АШКОК</w:t>
        <w:tab/>
        <w:tab/>
        <w:t xml:space="preserve">     АКГИ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              ________              __________              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ебра)            (енот)                     (кошка)              (книга) </w:t>
      </w:r>
      <w:r>
        <w:rPr>
          <w:rFonts w:cs="Times New Roman" w:ascii="Times New Roman" w:hAnsi="Times New Roman"/>
          <w:sz w:val="28"/>
          <w:szCs w:val="28"/>
        </w:rPr>
        <w:t xml:space="preserve">«лишнее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ана последовательность картинок. Укажи, какая картинка должна быть следующей в данной последовательност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2965" cy="723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563110" cy="866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Аня и Маня имеют фамилии Строгова и Добрынина. Какую фамилию имеет каждая из девочек, если известно, что Маня и Добрынина одноклассницы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5185</wp:posOffset>
                </wp:positionH>
                <wp:positionV relativeFrom="paragraph">
                  <wp:posOffset>977265</wp:posOffset>
                </wp:positionV>
                <wp:extent cx="1514475" cy="419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55pt;margin-top:76.95pt;width:119.2pt;height:32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185</wp:posOffset>
                </wp:positionH>
                <wp:positionV relativeFrom="paragraph">
                  <wp:posOffset>281940</wp:posOffset>
                </wp:positionV>
                <wp:extent cx="1447800" cy="4000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55pt;margin-top:22.2pt;width:11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79320" cy="21793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ня Добрынина, Маша Строг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8:28:00Z</dcterms:created>
  <dc:creator>ольга</dc:creator>
  <dc:description/>
  <cp:keywords/>
  <dc:language>en-US</dc:language>
  <cp:lastModifiedBy>ольга</cp:lastModifiedBy>
  <dcterms:modified xsi:type="dcterms:W3CDTF">2017-04-04T18:28:00Z</dcterms:modified>
  <cp:revision>2</cp:revision>
  <dc:subject/>
  <dc:title/>
</cp:coreProperties>
</file>