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9.png" ContentType="image/png"/>
  <Override PartName="/word/media/image6.gif" ContentType="image/gif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7.jpeg" ContentType="image/jpeg"/>
  <Override PartName="/word/media/image11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лимпиада по математике 2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люч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ереложив всего одну спичку, добейтесь, чтобы домик смотрел в другую сторону: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71750" cy="2494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571750" cy="24720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колько треугольников в данном прямоугольнике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53410" cy="16192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           Б) 6         В) 10       Г) 1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/>
        <w:t>Расставь числа от 2 до 10 так, чтобы этот квадрат стал магическим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0"/>
        <w:gridCol w:w="1027"/>
      </w:tblGrid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Ответ: </w:t>
      </w:r>
    </w:p>
    <w:tbl>
      <w:tblPr>
        <w:tblW w:w="172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7"/>
        <w:gridCol w:w="5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863340</wp:posOffset>
            </wp:positionH>
            <wp:positionV relativeFrom="margin">
              <wp:posOffset>4288790</wp:posOffset>
            </wp:positionV>
            <wp:extent cx="1810385" cy="18103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4. У Буратино меньше 20 золотых монет. Эти монеты он может разложить в стопки по две, по три и по четыре монеты. Сколько монет у Буратино?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        Б) 15)        В) 12     Г) 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умай и напиши на месте пропуска номер фигуры, которой не хват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9390" cy="2456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йдите закономерность чисел и продолжи ря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, 9, 16, 41, …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66, 107       Б) 50, 66       В)50, 82       Г) 66, 12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тя, Галя и Оля, играя, спрятали по игрушке.</w:t>
        <w:br/>
        <w:t>Они играли с медвежонком, зайчиком и котиком.</w:t>
        <w:br/>
        <w:t>Известно, что, Катя не прятала зайчика, а Оля не прятала ни зайчика, ни медвежонка. У кого какая игрушка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0465" cy="1275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5880" cy="1222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34745" cy="1219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118110</wp:posOffset>
                </wp:positionV>
                <wp:extent cx="1095375" cy="2571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9.3pt;width:86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2065</wp:posOffset>
                </wp:positionH>
                <wp:positionV relativeFrom="paragraph">
                  <wp:posOffset>97790</wp:posOffset>
                </wp:positionV>
                <wp:extent cx="1266825" cy="2952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7.7pt;width:99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1290</wp:posOffset>
                </wp:positionH>
                <wp:positionV relativeFrom="paragraph">
                  <wp:posOffset>107315</wp:posOffset>
                </wp:positionV>
                <wp:extent cx="1228725" cy="2857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pt;margin-top:8.45pt;width:96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У Оли котик, у Кати медвежонок, а у Гали зайчи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Прямоугольный лист бумаги разделили на две части. Одна из них изображена на рисунке, найди вторую час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818765" cy="10706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3085" cy="580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Б)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8240" cy="6972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4365" cy="7264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Г)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7875" cy="9036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На стол положили 7 полосок. Полоску с каким номером положили на сто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тверт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8960" cy="19723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3                     Б) 5               В) 4                   Г)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У Маши 5 карточек с цифрами. Она составила с ними самое большое двузначное число и самое маленькое двузначное число. Чему равна разность этих чисе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0590" cy="21805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15601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87               Б) 64                В)62                Г)5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9:37:00Z</dcterms:created>
  <dc:creator>ольга</dc:creator>
  <dc:description/>
  <cp:keywords/>
  <dc:language>en-US</dc:language>
  <cp:lastModifiedBy>ольга</cp:lastModifiedBy>
  <dcterms:modified xsi:type="dcterms:W3CDTF">2017-04-05T19:37:00Z</dcterms:modified>
  <cp:revision>2</cp:revision>
  <dc:subject/>
  <dc:title/>
</cp:coreProperties>
</file>