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лимпиада по математике 3 класс</w:t>
      </w:r>
    </w:p>
    <w:p>
      <w:pPr>
        <w:pStyle w:val="Normal"/>
        <w:spacing w:lineRule="auto" w:line="288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Клю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одолжите ряд чис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, 5, 9, 17, 33, 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5              Б) 49                      В) 57                       Г) 4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аша решил прогуляться и пошёл по левому берегу ручья. Во время прогулки он три раза переходил этот ручей. На левом или на правом берегу, он оказался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</wp:posOffset>
                </wp:positionH>
                <wp:positionV relativeFrom="paragraph">
                  <wp:posOffset>1704340</wp:posOffset>
                </wp:positionV>
                <wp:extent cx="1724025" cy="219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134.2pt;width:13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090</wp:posOffset>
                </wp:positionH>
                <wp:positionV relativeFrom="paragraph">
                  <wp:posOffset>1723390</wp:posOffset>
                </wp:positionV>
                <wp:extent cx="205740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135.7pt;width:161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628140" cy="2019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на правом берег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меются песочные часы на 3 мин и 7 мин. Надо опустить яйцо в кипящую воду ровно на 4 мин. Как это сделать с помощью данных песочных часов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8340</wp:posOffset>
                </wp:positionH>
                <wp:positionV relativeFrom="paragraph">
                  <wp:posOffset>1272540</wp:posOffset>
                </wp:positionV>
                <wp:extent cx="3457575" cy="533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100.2pt;width:272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314450" cy="20504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Следует поставить работать часы одновременно. Когда песок в 3-минутных часах истечёт, положить яйцо в кипящую воду. Оставшееся время работы 7-минутных часов и будет равняться 4 ми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кажи, сколько четырёхугольников на рисунк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61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35"/>
        <w:gridCol w:w="1755"/>
        <w:gridCol w:w="2145"/>
      </w:tblGrid>
      <w:tr>
        <w:trPr>
          <w:trHeight w:val="1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6                Б)8                  В)10                Г)1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Сколько всего вершин у четырех кубиков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3675" cy="12484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2                 Б) 24                  В) 16                     Г)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888740</wp:posOffset>
            </wp:positionH>
            <wp:positionV relativeFrom="margin">
              <wp:posOffset>5346700</wp:posOffset>
            </wp:positionV>
            <wp:extent cx="2052955" cy="139128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6. Врач дал больной девочке 3 таблетки и велел принимать их через каждые полчаса. Она строго выполнила указание врача. На сколько времени хватило прописанных врачом таблет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1 ча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на 1 час 30 мин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на 2 часа 30 мин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на 2 час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Раздели прямой линией циферблат часов на две части так, чтобы суммы чисел в этих частях были равными.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00175" cy="14001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915</wp:posOffset>
                </wp:positionH>
                <wp:positionV relativeFrom="paragraph">
                  <wp:posOffset>461010</wp:posOffset>
                </wp:positionV>
                <wp:extent cx="1257935" cy="41021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45pt;margin-top:36.3pt;width:99pt;height: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400175" cy="14001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В одной части будут числа: 10,11,12,1,2,3 (сумма 39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ругой части будут числа: 9,8,7,6,5,4 (сумма 39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Заполни таблицу, используя числа 1, 2, 3, 4, 5 так, чтобы каждое число появилось в каждом столбце,   каждой строчке и каждой диагонали ровно по одному разу. Первые несколько чисел уже расставлены. Какое число будет в центральной клетке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89480" cy="14636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 левом нижнем углу не может стоять 2, 3, 4, 5, так как каждое число должно быть написано в каждой строчке, в каждом столбике и в каждой диагонали по одному разу. Поэтому там записана цифра 1. В центральной клетке не могут стоять цифры 1, 3, 4, 5. Следовательно, там записана цифра 2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Масса поросёнка и пса 64 кг, барана и поросёнка – тоже 64 кг, а пса и барана – 60 кг. Какова масса поросёнка?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   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  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drawing>
          <wp:inline distT="0" distB="0" distL="0" distR="0">
            <wp:extent cx="1647825" cy="11722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drawing>
          <wp:inline distT="0" distB="0" distL="0" distR="0">
            <wp:extent cx="1447800" cy="1371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drawing>
          <wp:inline distT="0" distB="0" distL="0" distR="0">
            <wp:extent cx="1582420" cy="130111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                    Б) 34                   В) 4 кг                 Г) 42 к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Длина стороны квадрата 1 дециметр. Этот квадрат разрезали на квадратики со стороной   1 сантиметр, из которых выложили полосу. Какой длины получилась полоса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06830" cy="13068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2м          Б) 3м         В) 1м        Г) 5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07:00Z</dcterms:created>
  <dc:creator>ольга</dc:creator>
  <dc:description/>
  <cp:keywords/>
  <dc:language>en-US</dc:language>
  <cp:lastModifiedBy>ольга</cp:lastModifiedBy>
  <dcterms:modified xsi:type="dcterms:W3CDTF">2017-04-09T16:07:00Z</dcterms:modified>
  <cp:revision>2</cp:revision>
  <dc:subject/>
  <dc:title/>
</cp:coreProperties>
</file>