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gif" ContentType="image/gif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лимпиада по математике 4 класс</w:t>
      </w:r>
    </w:p>
    <w:p>
      <w:pPr>
        <w:pStyle w:val="Normal"/>
        <w:spacing w:lineRule="auto" w:line="288"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Ключи)</w:t>
      </w:r>
    </w:p>
    <w:p>
      <w:pPr>
        <w:pStyle w:val="Normal"/>
        <w:spacing w:lineRule="auto" w:line="288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лтрети числа – число 100. Какое это число? Обведи правильный отве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54430" cy="1154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200           Б) 300              В) 600              Г) 900</w:t>
      </w:r>
    </w:p>
    <w:p>
      <w:pPr>
        <w:pStyle w:val="Normal"/>
        <w:spacing w:lineRule="auto" w:line="288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spacing w:lineRule="auto" w:line="288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575310</wp:posOffset>
                </wp:positionV>
                <wp:extent cx="971550" cy="857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85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45.3pt;width:76.45pt;height:6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2 . Найди длину стороны квадрата, периметр которого 36 с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 см              Б) 4 см         В) 9 см          Г) 8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асса четырёх зайцев на 16 кг меньше, чем четырёх лисиц, и на 23 кг меньше, чем пяти лисиц. Какова масса зайца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веди правильный ответ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51230" cy="1217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3925" cy="92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 кг                Б) 2 кг             В)1 кг            Г) 4 кг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колько треугольников изображено на рисунке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57400" cy="12763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9                Б) 12                 В) 2                        Г)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ямоугольное зеркало разбилось. Какой кусочек выпа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23390" cy="1676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76275" cy="447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Б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00075" cy="619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57225" cy="571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63" r="-5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33400" cy="762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47" r="-6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аша хочет закрасить несколько квадратиков на рисунке так, чтобы среди них никакие два не имели общей стороны. Какое наибольшее число квадратиков сможет закрасить Саш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47925" cy="1235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A) 8              Б) 7             В) 6        Г) 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Только на одной из этих пяти картинок площадь закрашенной части не равна площади белой части. На как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23875" cy="514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Б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00075" cy="523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69" r="-6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52450" cy="5048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71" r="-6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71500" cy="523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На лист бумаги Вася наклеил один за другим 5 одинаковых квадратов. Видимые части этих квадратов на рисунке помечены буквами. В каком порядке Вася наклеивал квадрат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57300" cy="8991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А, Б, В, Г, Д;       Б) Б, Г, В, Д, А;    В) Г, Б, В, Д, А;    Г) Г, Д, Б, В, 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У сороконожки 90 ножек. Она купила 13 пар сапожек. Но при этом 16 ног остались босыми. Сколько пар старых сапожек было на сороконожке до покупки новых сапожек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3125" cy="15798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2        Б) 16            В) 77            Г) 24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Паша бросает дротики в мишень, изображенную справа. Сколько очков он не мог набрать за два броска?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92555" cy="110998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60                 Б) 80                В) 90                    Г) 100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gif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7:18:00Z</dcterms:created>
  <dc:creator>ольга</dc:creator>
  <dc:description/>
  <cp:keywords/>
  <dc:language>en-US</dc:language>
  <cp:lastModifiedBy>ольга</cp:lastModifiedBy>
  <dcterms:modified xsi:type="dcterms:W3CDTF">2017-04-09T17:18:00Z</dcterms:modified>
  <cp:revision>2</cp:revision>
  <dc:subject/>
  <dc:title/>
</cp:coreProperties>
</file>