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искусства и культурной политики Ульян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ая школа искусств №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 xml:space="preserve">Проект </w:t>
      </w:r>
    </w:p>
    <w:p>
      <w:pPr>
        <w:pStyle w:val="Normal"/>
        <w:tabs>
          <w:tab w:val="clear" w:pos="708"/>
          <w:tab w:val="center" w:pos="4961" w:leader="none"/>
          <w:tab w:val="left" w:pos="829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ab/>
        <w:t>открытого занятия учебно-тренировочного типа</w:t>
      </w:r>
    </w:p>
    <w:p>
      <w:pPr>
        <w:pStyle w:val="Normal"/>
        <w:tabs>
          <w:tab w:val="clear" w:pos="708"/>
          <w:tab w:val="center" w:pos="4961" w:leader="none"/>
          <w:tab w:val="left" w:pos="8295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«Цирковая мозаи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дреева Ирина Анатоль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высшей квалификационной категор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ии эстрадной пластики "Мега-Микс"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ОУ ДОД ДШИ № 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льяновс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spacing w:lineRule="auto" w:line="36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ать о методике проведения учебно-тренировочного занятия в студии эстрадной пластики «Мега-Микс».  </w:t>
      </w:r>
      <w:r>
        <w:rPr>
          <w:rFonts w:cs="Times New Roman" w:ascii="Times New Roman" w:hAnsi="Times New Roman"/>
          <w:sz w:val="24"/>
          <w:szCs w:val="24"/>
        </w:rPr>
        <w:t>Побудить интерес к занятиям цирковым искусством. Дать общее представление о некоторых цирковых жанрах.</w:t>
      </w:r>
    </w:p>
    <w:p>
      <w:pPr>
        <w:pStyle w:val="Normal"/>
        <w:spacing w:lineRule="auto" w:line="360" w:before="0" w:after="0"/>
        <w:ind w:left="426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бучения строится на сознательном уровне усвоения знаний и навыков, любое задание должно соответствовать степени подготовленности к нему и возрастных особенностей участников студии, использование индивидуального подхода к каждому ребенку дает оптимальные  возможности для усвоения учебной  программы, сочетание желаний ребенка и требований педагога позволяет добиться высоких результатов в обучени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методикой проведения тренировочного уро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последовательность выполнения аэробных упражнений во время разогревающей размин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умению ритмично двигаться под музы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упражнениям на стрейтчинг (растяжку) мышц спины и но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упражнения на развитие равновесия у опо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ть некоторые виды цирковых упражн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 рассказать какими предметами можно жонглировать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и подготовка урок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тема представлена в образовательной программе дополнительного образования детей «Цирковой калейдоскоп», в разделах «Ритмика» и «Оригинальный жанр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 время открытого урока применя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 (объяснение, инструктаж до урока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(показ, демонстрация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(упражнение, практическая рабо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ая и индивидуальная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 занятия:  </w:t>
      </w:r>
      <w:r>
        <w:rPr>
          <w:rFonts w:cs="Times New Roman" w:ascii="Times New Roman" w:hAnsi="Times New Roman"/>
          <w:sz w:val="24"/>
          <w:szCs w:val="24"/>
        </w:rPr>
        <w:t>Комбинированный: учебно-тренировочный и демонстрационный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радно-цирковая пластика.</w:t>
      </w:r>
    </w:p>
    <w:p>
      <w:pPr>
        <w:pStyle w:val="Style17"/>
        <w:tabs>
          <w:tab w:val="clear" w:pos="708"/>
          <w:tab w:val="left" w:pos="753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3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3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занятия, материалы, учебно-наглядные пособия.</w:t>
        <w:tab/>
      </w:r>
    </w:p>
    <w:p>
      <w:pPr>
        <w:pStyle w:val="Style17"/>
        <w:tabs>
          <w:tab w:val="clear" w:pos="708"/>
          <w:tab w:val="left" w:pos="753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носитель для воспроизведения сопровождающей фонограммы; цирковой реквизит для демонстрации: булавы, мячи, кольца, ножи, диаболо, обручи; видеозаписывающая аппаратура. </w:t>
      </w:r>
    </w:p>
    <w:p>
      <w:pPr>
        <w:pStyle w:val="Style17"/>
        <w:tabs>
          <w:tab w:val="clear" w:pos="708"/>
          <w:tab w:val="center" w:pos="496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ый план урока.</w:t>
        <w:tab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3402"/>
        <w:gridCol w:w="23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занятия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приемы, формы работы с деть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ая ча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коллекти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темы и цели урока. </w:t>
            </w:r>
          </w:p>
        </w:tc>
      </w:tr>
      <w:tr>
        <w:trPr>
          <w:trHeight w:val="3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 част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размин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йтчин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ючительная част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разных видов оригинального жанр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 Показ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выполнения. Объяснение недочетов в выполне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.</w:t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показ.</w:t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объяснение, показ.</w:t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последователь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аэробных упражнений во время разогревающей размин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дви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ть мышечную систему, научить ритмично двигаться под музык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ритмического рисунка посредством движений и ритмических комбинац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мышц но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для развития выворотности стопы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мышц сп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у станка на развитие равновес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лученных умений и навыков в согласовании движений и музыки.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ход учитывающий степень подготовленности каждого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очным исполнением упражнения, за правильной постановкой корпус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ть цирковые упражнения с сохранением равновесия на локтя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разнообразие упражнений с опорой на одну ног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элементов техники работы с хула-хупа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показать и рассказать какими предметами можно жонглиров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ссказать, что такое Антипод и на примере показать работу в этом цирковом жан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Шаг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ые шаги, прыжк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: шеи, плеч, рук, корпуса, бедер, ног, колен, стоп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ыж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ыхание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рит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ться выдержать верный музыкальный рит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согласование движений с музык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разных шагов и прыжк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сохранения равнове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Упражнения с сохранением равновесия:  </w:t>
              <w:tab/>
              <w:t>Упражнения с сохранением равновесия:</w:t>
              <w:tab/>
              <w:t>Упражнения с сохранением равновес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з положения стоя, сидя, лежа; махи ног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анцевальные движения с гимнастической растяжко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амплитудой выполнения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в быстром рит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пражнения в быстром ритм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укрепляющего характ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робатическая дорож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е у опоры с сохранением равновес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, «стрелка», шпагат, «кольцо», «боген» на локтях;</w:t>
              <w:br/>
              <w:t>стойка на рук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фронтальное, равновесие, переднее, заднее равновесие «склад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хула-хупа: одновременно, фронтально, боковое вращение, «восьмерка» боковая, «восьмерка» передняя, вращение на ног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:</w:t>
              <w:br/>
              <w:t>4 мяча, 4 кольца, три булавы, 3 ножа, техника диабол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ногами на тринке ( подиум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ающая ч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одведение итогов открытого урока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.</w:t>
      </w:r>
    </w:p>
    <w:p>
      <w:pPr>
        <w:pStyle w:val="Style17"/>
        <w:tabs>
          <w:tab w:val="clear" w:pos="708"/>
          <w:tab w:val="left" w:pos="6885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ткрытого учебно-тренировочного занятия </w:t>
        <w:tab/>
        <w:t>планируется познакомить со структурой тренировочного процесса в студии «Мега-Микс», продемонстрировать основные методы и формы проведения разминки, показать технику стрейчинга, сделать упражнения на сохранения равновесия с опорой на одну ногу, рассказать и наглядно показать, какими цирковыми предметами можно жонглировать.</w:t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ведения итогов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занятия познакомить с основной формой учебно-тренировочного процесса в студии «Мега-Микс». Поставленные задачи соответствуют цели занятия и  были выполнены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занятии были использованы следующие мет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 (рассказ, беседа, объяснение, инструктаж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(показ, демонстрация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(упражнение, практическая работа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одуктивный (метод, направленный на закрепление знаний и навыков. Это метод упражнений, доводящих навыки до автоматизма.  Он включает в себ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 повтор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ормообразующих дви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й временной хронометраж занятия был выдержан пол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нятии использовались групповые и индивидуальные   формы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занятия педагог оказывал индивидуальную помощь, следил за правильным выполнением упражнений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134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коллектива. Сообщение цели и темы уро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- </w:t>
      </w:r>
      <w:r>
        <w:rPr>
          <w:rFonts w:cs="Times New Roman" w:ascii="Times New Roman" w:hAnsi="Times New Roman"/>
          <w:i/>
          <w:sz w:val="24"/>
          <w:szCs w:val="24"/>
        </w:rPr>
        <w:t>Здравствуйте! Сегодня у нас открытый урок по оригинальному жанру в студии эстрадной пластики «Мега-Микс» ДШИ №2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дготовительная часть. Ритмическая разминка. Аэробные упражнения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15 минут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- </w:t>
      </w:r>
      <w:r>
        <w:rPr>
          <w:rFonts w:cs="Times New Roman" w:ascii="Times New Roman" w:hAnsi="Times New Roman"/>
          <w:i/>
          <w:sz w:val="24"/>
          <w:szCs w:val="24"/>
        </w:rPr>
        <w:t xml:space="preserve">Мы покажем вам как обычно проходит у нас учебно-тренировочное занятие. Начинаем с разогревающей разминки. 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Шаги: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, чтобы нога опускалась с носка на всю стопу. Колени втянуты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соблюдать темп и ритм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дьба на месте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аг с носка,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дьба на носках, пятках,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ужинящий шаг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шагов, руки на пояс, с носка, начав с правой ног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Прыжки: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дыханием, движения выполнять четко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сделать шаг, потом подпрыгнуть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ямой галоп, боковой галоп с 2х ног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г от колена назад (сгибая ноги)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скок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8 прямого галопа с правой ног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8 прямого галопа с левой ног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подскока на месте в повороте направо с правой ноги и 4 подскока в повороте с левой ног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скачок вверх, одна нога подбивает другую. Бежать с носка, у согнутой ноги подъем вытянут. Пятки на пол не ставить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Упражнения на рит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Отмечать простейший ритмический рисунок в хлопках, притопах, поворотах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соблюдать темп и ритм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Упражнения на согласование движений с музыко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аться легкости, ритмичност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 с танцевальными движениям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я в быстром ритме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я с гимнастической растяжкой: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шага на месте с высоким подъемом колен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агнуть правой ногой вперед, левой притоп, затем шагнуть левой ногой назад, правой притоп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раза поочередно выбрасываем ноги на воздух вперед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раза поочередно выбрасываем ноги на воздух назад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вободно, без напряжения. 4 – 8 раз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 Упражнения на восстановление дых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лавно, текуче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Вдох – носом, Выдох – ртом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е расслабление рук по суставам из положения руки вверх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веер» - начиная от мизинцев, последовательно согнуть все пальцы согнутых в локтях рук. Затем последовательно разогнуть. Также начиная с мизинца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Мягкий шаг с носка, с хорошей осанкой и свободно опущенными руками. Нога для шага выноситься вперед вытянутой без напряжения, носок слегка развернут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Комплекс упражнений для разогревания корпуса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выполнять мягко, плавно. Слитно. Следить за четкостью построения. Добиваться ловкости, согласованности и точного перехода от одного движения к другому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едленно, плавно. 4 – 6 раз.</w:t>
      </w:r>
    </w:p>
    <w:p>
      <w:pPr>
        <w:pStyle w:val="Normal"/>
        <w:tabs>
          <w:tab w:val="clear" w:pos="708"/>
          <w:tab w:val="left" w:pos="534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- Упражнения с выполнением махов, взмахов руками, наклонами корпуса, поворот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ращение кистями рук, руками согнутыми в локте, прямыми ру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аклоны вперед в сторо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Махи вперед и в сторо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Сочетание растяжки рук и спи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рогибы спины назад. Правая нога впереди, левая вытягивается назад с коле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Основная ча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ейтчинг. </w:t>
      </w:r>
      <w:r>
        <w:rPr>
          <w:rFonts w:cs="Times New Roman" w:ascii="Times New Roman" w:hAnsi="Times New Roman"/>
          <w:b/>
          <w:sz w:val="24"/>
          <w:szCs w:val="24"/>
        </w:rPr>
        <w:t>Упражнения для мышц ног, упражнения для мышц спины, упражнения на развитие равновесия у опоры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тель: -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ная часть сегодняшнего урока это стрейчинг,  мы покажем вам упражнения на растяжку всех групп мышц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с сохранением равновеси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 выполнение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П. Правая  нога впереди, левая с колена.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.П. Левая нога впереди, правая нога с кол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стать на руки, локти обязательно прям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рогнуться как можно силь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яжка но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ягивание позвоночника, мышц сп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 Танцевальные движения с гимнастической растяжк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яжка ру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ированная растяжка рук, ног, мышц сп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на укрепление мышц рук и но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рогнуться как можно сильне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в быстром рит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й и тщательный разогрев мышц перед растяжкой: прыжки, плавные наклоны вправо, влево, вперёд, назад, по к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й и тщательный разогрев мышц перед растяжкой и силовыми упражнениями: прыжки, плавные наклоны вправо, влево, вперёд, назад, по круг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окие стойки на ногах, глубокие выпады в приседе, взмахи ног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и на внешней и внутренней стороне стопы, танцевальные шаг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ыжковые упражнения с продвижением вперед поочередно на правой и левой ноге, на месте вверх и вниз с поворотами вправо и влево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Комплекс специальных упражнений и укрепляющего и восстанавливающего характе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овесие лежа на правую и левую ногу. Поэтапный разбор эле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: скручивания с поворотами, подъем бедер, повороты но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 для глубоких мышц спины; упражнения для мышц, увеличивающих наклон таза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клоны. Постановка правильной оса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пагаты на правую ногу, левую ногу, поперечный шпагат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робатическая дорож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стик с  расположение рук, ног, головы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дивидуальное выполнение акробатических упражнен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о на правой руке, на левой р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о на одной р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рот вперед, наз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рот со сменой ног вперед, назад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Обязательной частью стрейчинга являются упражнения у станка. Сейчас ребята покажут равновесия с опорой на одну ногу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Упражнение у опоры с сохранением равнове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овесие с опорой на левую ногу на счет 1-8. Выполнить 2 ра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ключительная часть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 цирковых упражнений и жанр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– 5 минут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: - </w:t>
      </w:r>
      <w:r>
        <w:rPr>
          <w:rFonts w:cs="Times New Roman" w:ascii="Times New Roman" w:hAnsi="Times New Roman"/>
          <w:i/>
          <w:sz w:val="24"/>
          <w:szCs w:val="24"/>
        </w:rPr>
        <w:t xml:space="preserve">Оригинальный жанр, это очень разнообразные виды цирк искусства. Он включает в себя каучук, жонглирование, гимнастику, антипод,  и многое другое.  Сейчас в исполнении наших ребят вы увидите некоторые разновидности оригинального жанра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Даша покажет нам упражнения с сохранением равновесия с опорой на одну ног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ронтальное равновес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днее равновесие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Переднее равновеси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вновесие с наклоном корпуса, переходящее в арабеск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перь Даша покажет упражнения с сохранением равновесия на локтях и ру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вновесие на локтях: стрелка, шпагат, боген, кольц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овесие на руках: стрел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 - Цирковой жанр «Жонглирование» позволяет использовать самые разные предметы: Сейчас Аня и Богдан покажут чем они умеют рабо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жонглирование: ножами, мячами, булавами, кольцами, диабол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: - </w:t>
      </w:r>
      <w:r>
        <w:rPr>
          <w:rFonts w:cs="Times New Roman" w:ascii="Times New Roman" w:hAnsi="Times New Roman"/>
          <w:i/>
          <w:sz w:val="24"/>
          <w:szCs w:val="24"/>
        </w:rPr>
        <w:t>Лера работает в жанре «Антипод». Цирковой жанр «Антипод» -  это жонглирование ногами. Сейчас Лера покажет нам, чему она уже научи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 с разными предметами на тринке (подиум)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В цирке обруч называется хула-хупом. Работа с хула-хупами, это кропотливый труд, но он себя оправдывает. Выступление с таким номером всегда яркие и красочные, и неизменно вызывают восхищение у зрителей. Олеся продемонстрирует нам работу с хула-хуп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ащение одного обручами, шпагат с обруч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жнения с двумя обручами, равновесие на одной ноге с двумя обручами, разные виды вращ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цирковые элементы с несколькими хула-хупа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ающая ча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подведение итогов открытого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: - </w:t>
      </w:r>
      <w:r>
        <w:rPr>
          <w:rFonts w:cs="Times New Roman" w:ascii="Times New Roman" w:hAnsi="Times New Roman"/>
          <w:i/>
          <w:sz w:val="24"/>
          <w:szCs w:val="24"/>
        </w:rPr>
        <w:t>Сегодня вы увидели открытый урок по оригинальному жанру в студии эстрадной пластики «Мега-Микс»,  детской школы искусств №2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ла урок -преподаватель высшей категории Андреева Ирина Анатольевн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асибо за внимание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дополнительного образования «Цирковой калейдоскоп». Автор: Андреева И.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«Обучение детей ритмической гимнастике» студии эстрадно – цирковой пластики «Орхидея». Автор: Андреева И.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нашвили Ш.А. Здравствуйте, дети!: Пособие для учителя. – 2-е изд. – М.: Просвещение, 1986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ьин В. Акробатические прыжки.; Физкультура и спорт, - 1956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А.П. Физическая культура.  – М.: Просвещение, 1998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Спорт в школе». Статья Балыбердина И. Комплекс упражнений для развития физических способностей. Издательский дом «Первое сентября», №2/ 2007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0:27:00Z</dcterms:created>
  <dc:creator>Виктор</dc:creator>
  <dc:description/>
  <cp:keywords/>
  <dc:language>en-US</dc:language>
  <cp:lastModifiedBy>Ирина</cp:lastModifiedBy>
  <cp:lastPrinted>2010-10-23T21:35:00Z</cp:lastPrinted>
  <dcterms:modified xsi:type="dcterms:W3CDTF">2017-08-17T21:22:00Z</dcterms:modified>
  <cp:revision>3</cp:revision>
  <dc:subject/>
  <dc:title/>
</cp:coreProperties>
</file>