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«Изобразительное искусство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 урока: « Праздник в городе. Изображение праздничного город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 познакомить с изображениями праздничного города; создать условия воспитанникам для развития творческих способностей в практической деятельност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ят практические приемы изображения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ят изображение праздничного города, его элемента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атся проявлять заинтересованность в приобретении и расширении знаний и способов действий;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ть собственную деятельность;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ть умения вступать в  сотрудничество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для   учителя: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ля учащихся: лист бумаги, гуашь, кисть, восковые мелки, каранда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 проверяем готовность к уроку. Покажите мне, что готовы узнать сегодня много нового и интере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ть готовность к уроку</w:t>
              <w:b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есный: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бята, посмотрите на экран. Что изображено на слайде? (Афиши) Афиши к каким праздникам вы увидели? Что вы изучали на прошлом уроке? Что нового узнали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ть свои зн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уществлять самоконтроль учеб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ебята, посмотрите на слайд. Попробуйте догадаться, какое событие изображено на фотографиях? (Праздни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А какие праздники вы отмечаете? Какие праздники проходят на улицах города? Какие праздники люди отмечали на улицах раньше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догадался, какая тема урока сегодня (Праздник в городе). Сформулируйте цель урока (изобразить праздник в город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ить перед собой цель уро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глядный: иллю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</w:rPr>
              <w:t xml:space="preserve">Праздники в городе очень важны. Они приносят радость людям.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авайте посмотрим примеры изображений праздников в городе, пока смотрите, можете уже определиться с выбором.</w:t>
            </w: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rStyle w:val="Appleconvertedspace"/>
                <w:b/>
                <w:color w:val="000000"/>
                <w:sz w:val="28"/>
                <w:szCs w:val="28"/>
                <w:shd w:fill="FFFFFF" w:val="clear"/>
              </w:rPr>
              <w:t xml:space="preserve">Чтобы изобразить праздник  в городе, сначала вам нужно придумать какое событие вы изобразите, затем изобразить составляющие: украшения улицы, может быть это будут какие-то здания, персонажи, которые создают праздн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ть различные варианты изображений праздника в горо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ствуют в учебном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троят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творческ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есный: и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>Помните, чтобы создать красивые вещи надо уметь фантаз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>Сегодня вы создаете неповторимые иллюстрации празднич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ют ответственное отношение к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рмирование ответственного творческого  отношения к работ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>На прошлом занятии мы с вами работали в группах. Я просмотрела ваши листы оценивания. Большинству из вас работа в группах понравилась. И сегодня с вами мы тоже будем работать в группах, но группа будет состоять из двух человек. Вы будете работать в парах. Можете преступать к выполнению работы. Если будет нужна помощь, или возникнут вопросы, вы можете поднять руку, и я подой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 творческую рабо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полнения задания по заданному пример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Организация выста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>Итак, ребята,  работа  завершена! Что мы сегодня выполняли на уроке? Анализ работ. Посмотрите, какие красивые, яркие, красочные работы получились! Ребята, вы замечательно справились с заданием. Вы сегодня большие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6:00Z</dcterms:created>
  <dc:creator>User</dc:creator>
  <dc:description/>
  <cp:keywords/>
  <dc:language>en-US</dc:language>
  <cp:lastModifiedBy>Olya</cp:lastModifiedBy>
  <cp:lastPrinted>2017-05-22T20:58:00Z</cp:lastPrinted>
  <dcterms:modified xsi:type="dcterms:W3CDTF">2017-08-18T13:41:00Z</dcterms:modified>
  <cp:revision>6</cp:revision>
  <dc:subject/>
  <dc:title/>
</cp:coreProperties>
</file>