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Профессиональная  компетентность учителя химии в условиях введения ФГОС ООО:</w:t>
      </w:r>
    </w:p>
    <w:p>
      <w:pPr>
        <w:pStyle w:val="Normal"/>
        <w:jc w:val="both"/>
        <w:rPr/>
      </w:pPr>
      <w:r>
        <w:rPr/>
        <w:t>С самого начала своей работы в школе моё кредо: «Учитель не тот, кто учит, а у кого учатся». Стараюсь не отступать от не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иции, которые определяют профессиональную компетентность учителя химии в условиях введения ФГОС ООО:</w:t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75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Знания в области преподаваемого предмета «Химия»; ориентация в современных исследованиях по химии; владение методиками преподавания предмета «Химия»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Предметно-методологиче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оретические знания в области психологии и педагогики об индивидуальных особенностях учеников, умение использовать эти знания в образовательном процессе 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</w:rPr>
              <w:t>Психолого-педагогиче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мение проектировать здоровьесберегающую среду; формирование здорового образа жизни -  </w:t>
            </w:r>
            <w:r>
              <w:rPr>
                <w:b/>
              </w:rPr>
              <w:t>в области здоровьесберегающих технолог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адение технологией использования информационно-коммуникационных технологий в обучении химии. Владение методиками и технологиями медиаобразов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 Информационно-коммуникационные технологи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- Практическое владение приемами общения - </w:t>
            </w:r>
            <w:r>
              <w:rPr>
                <w:b/>
              </w:rPr>
              <w:t>Коммуникативная компетентность</w:t>
            </w:r>
          </w:p>
        </w:tc>
      </w:tr>
    </w:tbl>
    <w:p>
      <w:pPr>
        <w:pStyle w:val="Normal"/>
        <w:jc w:val="both"/>
        <w:rPr/>
      </w:pPr>
      <w:r>
        <w:rPr/>
        <w:t>Позиция учителя: исследователь, наблюдатель, организатор воспитывающей и развивающей среды. Он уважает право детей быть не похожими на взрослых и друг на друга, право на свою индивидуальность. А значит, профессионально компетентным можно назвать учителя, который на достаточно высоком уровне осуществляет педагогическую деятельность, педагогическое общение, достигает стабильно высоких результатов в обучении  «Химии» и воспитании обучающих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9:13:00Z</dcterms:created>
  <dc:creator>Admin</dc:creator>
  <dc:description/>
  <cp:keywords/>
  <dc:language>en-US</dc:language>
  <cp:lastModifiedBy>Admin</cp:lastModifiedBy>
  <dcterms:modified xsi:type="dcterms:W3CDTF">2017-08-18T19:18:00Z</dcterms:modified>
  <cp:revision>1</cp:revision>
  <dc:subject/>
  <dc:title>Профессиональная  компетентность учителя химии в условиях введения ФГОС ООО:</dc:title>
</cp:coreProperties>
</file>