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drawing>
          <wp:inline distT="0" distB="0" distL="0" distR="0">
            <wp:extent cx="6261735" cy="861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3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</w:t>
        <w:softHyphen/>
        <w:t>разования, п</w:t>
      </w:r>
      <w:r>
        <w:rPr>
          <w:rFonts w:cs="Times New Roman" w:ascii="Times New Roman" w:hAnsi="Times New Roman"/>
          <w:sz w:val="24"/>
          <w:szCs w:val="24"/>
        </w:rPr>
        <w:t xml:space="preserve">римерной программы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«Русский язык. 1-4 классы» (авторы В.Г. Горецкий, В.П. Канакина; учебно-методического комплекса «Школа России») ») и является частью Основной общеобразовательной программы начального общего образования МБОУ СОШ №8.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Русский язык»  входит в предметную область «Русский язык и литературное чтение» обязательной части учебного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урс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ясь с единицами языка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сведениями и знаниями по языку, что создаст действенную основу для обучения школьников созданию текстов по образцу, собственных текстов разного типа, соблюдению норм построения текста (логичность, последовательность, связност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предусматривает формирование у младших школьников представлений о лексике русского язык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, формирование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сто курса «Русский язык» в учебном плане</w:t>
      </w:r>
    </w:p>
    <w:p>
      <w:pPr>
        <w:pStyle w:val="Style19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гласно учебному плану школы на уроки русского языка отводится 55 часов в учебном году (из них 11 часов - на внутрипредметный модуль «Развитие речи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учебного предмета «Русский язы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русского языка в на</w:t>
        <w:softHyphen/>
        <w:t>чальной школе являются: осознание языка как основного сред</w:t>
        <w:softHyphen/>
        <w:t>ства человеческого общения; восприятие русского языка как явления национальной культуры; понимание того, что пра</w:t>
        <w:softHyphen/>
        <w:t>вильная устная и письменная речь является показателем инди</w:t>
        <w:softHyphen/>
        <w:t>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русского язы</w:t>
        <w:softHyphen/>
        <w:t>ка в начальной школе являются: умение использовать язык с целью поиска необходимой информации в различных источ</w:t>
        <w:softHyphen/>
        <w:t>никах для решения учебных задач; способность ориентиро</w:t>
        <w:softHyphen/>
        <w:t>ваться в целях, задачах, средствах и условиях общения; уме</w:t>
        <w:softHyphen/>
        <w:t>ние выбирать адекватные языковые средства для успешного решения коммуникативных задач (диалог, устные монологи</w:t>
        <w:softHyphen/>
        <w:t>ческие высказывания, письменные тексты) с учётом особен</w:t>
        <w:softHyphen/>
        <w:t>ностей разных видов речи, ситуаций общения; понимание не</w:t>
        <w:softHyphen/>
        <w:t>обходимости ориентироваться на позицию партнёра, учиты</w:t>
        <w:softHyphen/>
        <w:t>вать различные мнения и координировать различные позиции в сотрудничестве с целью успешного участия в диалоге; стрем</w:t>
        <w:softHyphen/>
        <w:t>ление к более точному выражению собственного мнения и по</w:t>
        <w:softHyphen/>
        <w:t>зиции; умение задавать вопросы.</w:t>
      </w:r>
    </w:p>
    <w:p>
      <w:pPr>
        <w:pStyle w:val="Normal"/>
        <w:shd w:fill="FFFFFF" w:val="clear"/>
        <w:ind w:left="6" w:right="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русского языка в начальной школе являются: овладение начальными представ</w:t>
        <w:softHyphen/>
        <w:t>лениями о нормах русского литературного языка (орфоэпичес</w:t>
        <w:softHyphen/>
        <w:t>ких, лексических, грамматических) и правилах речевого эти</w:t>
        <w:softHyphen/>
        <w:t>кета; умение применять орфографические правила и правила постановки знаков препинания (в объёме изученного) при за</w:t>
        <w:softHyphen/>
        <w:t>писи собственных и предложенных текстов; умение проверять написанное; умение (в объёме изученного) находить, сравни</w:t>
        <w:softHyphen/>
        <w:t>вать, классифицировать, характеризовать такие языковые еди</w:t>
        <w:softHyphen/>
        <w:t>ницы, как звук, буква, часть слова, часть речи, член предло</w:t>
        <w:softHyphen/>
        <w:t>жения, простое предложение; способность контролировать свои действия, проверять написанно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ческий кур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ре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ому умению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в повседневной жизни нормы речевого этик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ть вопрос, понимать его, отвечать на поставленный вопро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сказывать сюжет известной сказки по данному рисун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текст из набора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заголовок текста из ряда данных и самостоятельно озаглавливать тек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личать устную и письменную реч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диалогическую реч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личать текст от набора не связанных друг с другом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текст с нарушенным порядком предложений и восстанавливать их последо-  вательность в текс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тему и главную мысль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заголовок и содержание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текст по рисунку и опорным словам (после анализа содержания рисунк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текст по его началу и по его конц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небольшие монологические высказывания по результатам наблюдений за фак  тами и явлениями язы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языка</w:t>
        <w:br/>
      </w: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ие между звуками и букв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звуков в слове и их числ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гласные и согласные звуки, определять их в слове и правильно произносит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огласные звуки: мягкие и твёрдые, глухие и звонкие, определять их в слове и правильно произносит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 в словах типа стол, конь, ёл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о и слог; определять количество слогов в слове, делить слова на слог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ударение в сло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в алфавитном поряд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речи и буквы, которыми обозначаются звуки на пись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функцию буквы «мягкий знак» (ь) как показателя мягкости предшествующего согласного зву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образованием звуков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ункцию букв е, ё , ю, я в сло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на письме звук [й’]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 в словах типа коньки, утюг, яма, е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лучаи расхождения звукового и буквенного состава слов при орфоэпическом проговаривании (вода, стриж, день, жить и 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слово и слог, слово и набор буквосочетаний (книга — агник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мет (признак, действие) и слово, называющее этот предмет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количество слов в предложении, вычленять слова из предлож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цировать и объединять некоторые слова по значению (люди, животные, растения, инструменты и 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или уточнять с помощью «Толкового словаря» учеб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или уточнять с помощью «Толкового словаря» учеб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близкие и противоположные по значению при решении учеб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ческом уровне различать слова-названия предметов, названия признаков предметов, названия действий предме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рфолог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-названия предметов и вопрос, на который отвечают эти сло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слова-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слова-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звания предметов, отвечающие на вопросы к т о? ч т 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нтакси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предложения из реч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устной речи интонацию конца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предложения в деформированном тексте (из 2—3 предложений), выбирать знак для конца каждого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по схеме, рисунку, на заданную тему (например, на тему «Весна»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едложения под диктовку, а также составлять их сх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ущественные признаки предложения: законченность мысли и интонацию конца предлож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слов в предложен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фография и пункту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: раздельное написание слов в предложении; написание гласных и, а, у после шипящих согласных ж, ш, ч ,щ (в положении под ударением); отсутствие мягкого знака после шипящих в буквосочетаниях 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текст с доски и учебни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в соответствии с изученными правил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двусложные слова с безударным гласным звуком в двусложных словах (простейшие случаи, слова типа вода, трава, зима, стрел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слова с парным по глухости-звонкости согласным звуком на конце слова (простейшие случаи, слова типа глаз, дуб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орфографическое чтение (проговаривание) при письме под диктовку и при списывани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«Орфографическим словарём» в учебнике как средством самоконтроля.</w:t>
      </w:r>
    </w:p>
    <w:p>
      <w:pPr>
        <w:pStyle w:val="Style61"/>
        <w:widowControl/>
        <w:spacing w:lineRule="auto" w:line="240" w:before="238" w:after="0"/>
        <w:ind w:right="564" w:hanging="0"/>
        <w:jc w:val="both"/>
        <w:rPr/>
      </w:pPr>
      <w:r>
        <w:rPr>
          <w:rStyle w:val="FontStyle15"/>
          <w:b/>
          <w:sz w:val="24"/>
          <w:szCs w:val="24"/>
        </w:rPr>
        <w:t>Требования к уровню подготовки учащихся, оканчивающих I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усский язы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1 класса учащиеся должны знать и уме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буквы русского алфави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лушивать собеседника, проявляя к нему внимание и уважение, поддерживать разговор репликами и вопрос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звуковой анализ с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гласные и согласные звуки и буквы, звонкие и глухие согласные, мягкие и твёрдые звуки в слове, обозначать мягкость согласных с помощью букв (е, ё, и, ю, я) и мягкого знака, определять ударный слог в сло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ывать с печатного и письменного текстов, не искажая начертания строчных и заглавных букв и правильно соединяя буквы в слов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треблять большую букву в начале и точку в конце предло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исать под диктовку слова, предложения, тексты, включающие 15-17слов;                                                                     - самостоятельно составлять и записывать текст из 3 - 5 предложений,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разных по цели высказывания, </w:t>
      </w:r>
      <w:r>
        <w:rPr>
          <w:rFonts w:cs="Times New Roman" w:ascii="Times New Roman" w:hAnsi="Times New Roman"/>
          <w:sz w:val="24"/>
          <w:szCs w:val="24"/>
        </w:rPr>
        <w:t xml:space="preserve"> на определённую тему;                                                                                                                           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- виды предложений по цели высказывания (без термино</w:t>
        <w:softHyphen/>
        <w:t>логии) и эмоциональной окраске, предложения восклица</w:t>
        <w:softHyphen/>
        <w:t>тельные и невосклицательные по интонации;</w:t>
      </w:r>
    </w:p>
    <w:p>
      <w:pPr>
        <w:pStyle w:val="Style110"/>
        <w:widowControl/>
        <w:spacing w:lineRule="auto" w:line="240" w:before="14" w:after="0"/>
        <w:ind w:hanging="0"/>
        <w:rPr/>
      </w:pPr>
      <w:r>
        <w:rPr>
          <w:rStyle w:val="FontStyle11"/>
          <w:sz w:val="24"/>
          <w:szCs w:val="24"/>
        </w:rPr>
        <w:t>- слова, называющие предмет, действие предмета и признак предмета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- соотношение количества звуков и букв в таких словах, как </w:t>
      </w:r>
      <w:r>
        <w:rPr>
          <w:rStyle w:val="FontStyle16"/>
          <w:sz w:val="24"/>
          <w:szCs w:val="24"/>
        </w:rPr>
        <w:t>мел, мель, яма, ель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- использования прописной буквы в именах собственных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- написания слов с сочетаниями </w:t>
      </w:r>
      <w:r>
        <w:rPr>
          <w:rStyle w:val="FontStyle16"/>
          <w:sz w:val="24"/>
          <w:szCs w:val="24"/>
        </w:rPr>
        <w:t>жи — ши, ча — ща, чу — щу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- обозначения в словах мягкости согласных звуков на письме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- правильного написания слов типа </w:t>
      </w:r>
      <w:r>
        <w:rPr>
          <w:rStyle w:val="FontStyle16"/>
          <w:sz w:val="24"/>
          <w:szCs w:val="24"/>
        </w:rPr>
        <w:t>пень, яма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- правописания слов с непроверяемыми орфограмм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обучении русскому языку играет целена</w:t>
        <w:softHyphen/>
        <w:t>правленная работа по развитию у младших школьников обще</w:t>
        <w:softHyphen/>
        <w:t>учебных умений, навыков и способов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ллектуальных (обобщать, классифицировать, сравни</w:t>
        <w:softHyphen/>
        <w:t>вать и др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вательных (учебно-познавательных мотивов, учеб</w:t>
        <w:softHyphen/>
        <w:t>ной самостоятельности и потребности в творческом самовыра</w:t>
        <w:softHyphen/>
        <w:t>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ых (организовывать сотрудничество и пла</w:t>
        <w:softHyphen/>
        <w:t>нировать свою деятельност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курса «Русский язык» осуществляется формирова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своения русского языка формируются умения, связанные с информационной культурой: читать, писать, эффективно работать с учебной книг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5480050" cy="335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335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"/>
                              <w:gridCol w:w="3085"/>
                              <w:gridCol w:w="2526"/>
                              <w:gridCol w:w="2200"/>
                            </w:tblGrid>
                            <w:tr>
                              <w:trPr/>
                              <w:tc>
                                <w:tcPr>
                                  <w:tcW w:w="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рная программа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чая 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ша речь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ст, предложение, диалог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, слова, слова …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о и слог. Ударение.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и буквы.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263.9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"/>
                        <w:gridCol w:w="3085"/>
                        <w:gridCol w:w="2526"/>
                        <w:gridCol w:w="2200"/>
                      </w:tblGrid>
                      <w:tr>
                        <w:trPr/>
                        <w:tc>
                          <w:tcPr>
                            <w:tcW w:w="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4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мерная программа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чая 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ша речь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кст, предложение, диалог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ва, слова, слова …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во и слог. Ударение.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вуки и буквы.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761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754"/>
        <w:gridCol w:w="1897"/>
      </w:tblGrid>
      <w:tr>
        <w:trPr>
          <w:trHeight w:val="245" w:hRule="atLeast"/>
        </w:trPr>
        <w:tc>
          <w:tcPr>
            <w:tcW w:w="2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бучения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ВПМ</w:t>
            </w:r>
          </w:p>
        </w:tc>
      </w:tr>
      <w:tr>
        <w:trPr>
          <w:trHeight w:val="328" w:hRule="atLeast"/>
        </w:trPr>
        <w:tc>
          <w:tcPr>
            <w:tcW w:w="2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>
          <w:trHeight w:val="328" w:hRule="atLeast"/>
        </w:trPr>
        <w:tc>
          <w:tcPr>
            <w:tcW w:w="2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часа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</w:tr>
      <w:tr>
        <w:trPr>
          <w:trHeight w:val="344" w:hRule="atLeast"/>
        </w:trPr>
        <w:tc>
          <w:tcPr>
            <w:tcW w:w="2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: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часов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</w:tbl>
    <w:p>
      <w:pPr>
        <w:sectPr>
          <w:type w:val="nextPage"/>
          <w:pgSz w:w="11906" w:h="16838"/>
          <w:pgMar w:left="1208" w:right="1128" w:gutter="0" w:header="0" w:top="992" w:footer="0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класс (55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7449820" cy="4004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400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134"/>
                              <w:gridCol w:w="3827"/>
                              <w:gridCol w:w="3402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 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ек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>Наша реч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070" w:leader="underscor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>Текст, предложение, диало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>Слова, слова, слова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>Слово и слог. Уда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>Звуки и букв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- проверочный дикта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 –итоговая комплекс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- итоговый мониторин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- «Скороговорки»              1ч-«Сказочная странич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5 часов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 час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315.3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134"/>
                        <w:gridCol w:w="3827"/>
                        <w:gridCol w:w="3402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 честв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7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ек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  <w:t>Наша реч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070" w:leader="underscor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  <w:t>Текст, предложение, диало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  <w:t>Слова, слова, слова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  <w:t>Слово и слог. Ударе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  <w:t>Звуки и букв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- проверочный диктан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 –итоговая комплексн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- итоговый мониторинг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- «Скороговорки»              1ч-«Сказочная страничка»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3"/>
                                <w:sz w:val="24"/>
                                <w:szCs w:val="24"/>
                              </w:rPr>
                              <w:t>Повторени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5 часов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 часов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тем учебного курса </w:t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07"/>
        <w:gridCol w:w="898"/>
        <w:gridCol w:w="9675"/>
      </w:tblGrid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  <w:t>Тема раздел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  <w:t>Наша реч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Устная и письменная речь. Русский язык – родной язык.</w:t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  <w:t>Текст, предложение, диалог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а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вязь предложений в тексте. Заголовок текс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ение предложения из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ление связи слов в предло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и препинания в конце предложения (точка, вопросительный, восклицательный зна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предложений по рисунку, опорным словам, на заданную тему.</w:t>
            </w:r>
          </w:p>
        </w:tc>
      </w:tr>
      <w:tr>
        <w:trPr>
          <w:trHeight w:val="14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  <w:t>Слова, слова, слова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слов в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, близкие и противоположные по значе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текста по рисунку, из деформированных предложений, на заданную тему; подбор заголовка к тексту.</w:t>
            </w:r>
          </w:p>
        </w:tc>
      </w:tr>
      <w:tr>
        <w:trPr>
          <w:trHeight w:val="52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  <w:t>Слово и слог. Ударени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а-на, уро-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творческого воображения через создание сравните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выделения уда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образующая роль ударения. Зависимость значения слова от уда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ое обозначение уда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оударные модели сл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Коллективное составление содержания основной части сказки, концовки сказки; характеристика героев. Наблюдение над словом как средством создания словесно-художественного образа.</w:t>
            </w:r>
          </w:p>
        </w:tc>
      </w:tr>
      <w:tr>
        <w:trPr>
          <w:trHeight w:val="14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  <w:t>Звуки и букв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звуков и букв в сл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алфавита: правильное называние букв, их последова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гласных звуков и букв, обозначающих гласные зву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их функции в слов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ношение безударного гласного звука в слове и его обозначение буквой на пись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веряемых и проверочных слов. Правило обозначения буквой безударного гласного звука в двусложных слов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безударный гласный звук (изменение формы слов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чка —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ч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ом [й’] и буквой «и краткое».</w:t>
            </w:r>
          </w:p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вёрдые и мягкие согласные звуки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 для обозначения твёрдых и мягких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, е, ё, ю, 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 шипящих согласных звуков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парных твёрды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ш, 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парных мягки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, щ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к, чн, чт, н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жи—ши, ча—ща, чу—щ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развернутого ответа на вопрос, текста по заданной теме. Восстановление деформированного текста.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4"/>
              </w:rPr>
              <w:t>Повтор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изученными орфограммами. Обобщение изученного в первом классе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11"/>
        <w:gridCol w:w="8339"/>
        <w:gridCol w:w="54"/>
        <w:gridCol w:w="67"/>
        <w:gridCol w:w="2715"/>
        <w:gridCol w:w="14"/>
        <w:gridCol w:w="39"/>
      </w:tblGrid>
      <w:tr>
        <w:trPr>
          <w:trHeight w:val="89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Русский язык. Обучение письму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Русский язык» (55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ша речь (11 часа)</w:t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ы ре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ПМ 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Предложение как группа слов, выражающая законченную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ПМ Развитие реч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ПМ 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ово, слог. Ударение (9 часов)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на слоги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переноса слов.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ПМ Развитие реч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чи  сказку!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. Ударный и безударный слог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ПМ Разви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вуки и буквы (34 часа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- 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, обозначающие гласные звук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ПМ 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ные и безударные гласные звук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ные и безударные гласные звук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ные и безударные 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звук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ом [й’] и буквой «и краткое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ёрдые и мяг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звонкие и глух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комплексная работ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онкие и глухие согласные звуки на конце слова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Шипящие согласн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сборника «Весёлые скорогово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ПМ 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осстановление текста с нарушенным порядком предлож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осоче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–Ш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–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–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ый мониторинг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РР Составим рассказ по рисунку. Летний отды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лавная буква в словах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очная работа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М Р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осстановление текста с нарушенным порядком предлож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 час)</w:t>
            </w:r>
          </w:p>
        </w:tc>
      </w:tr>
      <w:tr>
        <w:trPr>
          <w:trHeight w:val="40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 повторение.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049" w:gutter="0" w:header="0" w:top="1128" w:footer="709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208" w:right="1128" w:gutter="0" w:header="0" w:top="992" w:footer="720" w:bottom="10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6950" cy="3416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7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0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52:00Z</dcterms:created>
  <dc:creator>5</dc:creator>
  <dc:description/>
  <cp:keywords/>
  <dc:language>en-US</dc:language>
  <cp:lastModifiedBy>User</cp:lastModifiedBy>
  <cp:lastPrinted>2013-11-09T15:05:00Z</cp:lastPrinted>
  <dcterms:modified xsi:type="dcterms:W3CDTF">2017-05-30T14:58:00Z</dcterms:modified>
  <cp:revision>21</cp:revision>
  <dc:subject/>
  <dc:title>Серия «Образовательный стандарт»</dc:title>
</cp:coreProperties>
</file>