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1094" w:hRule="atLeast"/>
        </w:trPr>
        <w:tc>
          <w:tcPr>
            <w:tcW w:w="11124" w:type="dxa"/>
            <w:tcBorders>
              <w:top w:val="thickThinSmallGap" w:sz="24" w:space="0" w:color="0070C0"/>
              <w:left w:val="thickThinSmallGap" w:sz="24" w:space="0" w:color="0070C0"/>
              <w:bottom w:val="thickThinSmallGap" w:sz="24" w:space="0" w:color="0070C0"/>
              <w:right w:val="thickThinSmallGap" w:sz="24" w:space="0" w:color="0070C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ЛИЧНОСТНО – ОРИЕНТИРОВАННОЙ ТЕХНОЛОГ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 6 КЛАССЕ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ПРОФЕССИИ. СЛОВА, ОТВЕЧАЮЩИЕ НА ВОПРОСЫ «ЧТО ДЕЛАТЬ?», «ЧТО ДЕЛАЕТ?», «ЧТО ДЕЛАЛ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66665" cy="3735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665" cy="373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5083"/>
              <w:rPr/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1"/>
              <w:ind w:firstLine="5083"/>
              <w:rPr/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Style21"/>
              <w:ind w:firstLine="5083"/>
              <w:rPr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Кондратюк Татья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Конспект урока в 6 классе  по рус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 xml:space="preserve">по теме «Профессии. Слова, отвечающие на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lang w:eastAsia="ru-RU"/>
              </w:rPr>
              <w:t>«что делать?», «что делает?», «что дела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ь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ширять представления о профессиях, отрабатывать умения делить слова на слоги, определять место ударения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ить со словами, отвечающими на вопросы «что делать?», «что сделать?» и т. п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 точности формулирования вопрос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батывать навык постановки вопросов к словам и порядок действий при списыва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ть речевую ситуацию, при которой необходимо указывать профессию родителе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 практическому применению знаний, полученных на уро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ть графические навыки в процессе прописывания линий сложной конфигу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ть познавательный интерес, наглядно-образного и ассоциативн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wave"/>
                <w:lang w:eastAsia="ru-RU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ывать уважение к труд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;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вать умения слушать и слышать других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 Предметных компетенций: формирования представления о профессиях, умения делить слова на слоги, определять место ударения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личностного самосовершенствования через проведение личностной рефлексии в рамках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мультимедийный проектор, компьютер, мультимедийная презентация по теме урок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ик «Русский язык», тетрадь, карточк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личностно-ориентированные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бщение темы урока. Постановка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ного интересн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рою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у знаний нет пред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я 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скорей, друзья, за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немного знаем все 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чашки, стол и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л человек тру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 тех, кто создаё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, учит иль поё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ейчас поговори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вой урок им посвят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а вам яс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фессиях 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совершим путешествие по удивительному миру професс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ы знаешь, что такое професс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ловаре русского языка С. И. Ожегова дано такое толко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я – основное занятие человека, его трудовая деятельност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 внимание на слово «трудовая», а что же такое тру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Труд это работа, занятие, дело. Всё что требуется усилий, стараний, з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тории возникновения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е возникли професс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ь первобытных людей, живших в далёком каменном веке. Люди одного племени занимались разными делами. Каки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жчины изготавливали орудия для охоты-копья, луки, стрелы. С хорошим оружием охота и рыбалка была успешной, и охотники приносили крупную дичь диких козлов, оленей, кабанов, значит, профессии охотника и рыбака уже бы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ем занимались женщи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растили детей, собирали плоды, обрабатывали звериные шкуры и шили из них одежду, занимались земледел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видим, что уже в те времена люди распределяли между собой разные дела. А потом появились и новые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 учебнику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 разговор ребят (упр. 1 с. 5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жнения 1, 2 вводят ученика в известную ему ситуацию общ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читает отрывок из стихотворения С. Михалкова «А что у вас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офессии упоминают ребя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илот, лётчик, милиционер, повар, инжен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лот и лётчик - по-разному называют одну и ту же профес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занимаются представители этих професс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ар – готовит, жарит, печёт, вар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иционер – служит, помогает, защищ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– строитель - руководит, контролирует, проектиру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тчик, пилот – летает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кем работают твои родите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ы знаешь об этих профессия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ндивидуально (упр. 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опросы ты выберешь, если хочешь узнать о профессии мамы др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вопросы можно ответить, не назвав профессию? Поче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судить с учеником ситуации, при которых на первые два вопроса могут быть даны ответы, не связанные с профессией, 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воя мама? –Моя мама-Ирина Николаев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занимается твоя мама? –Моя мама пошла в магазин» то есть занятие мамы в да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 вывод в рубрике «Обрати внимание» с. 5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 загадку и отгадай её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 стальная пт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ает свой полёт,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рела по небу м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крылый …(самолёт)          Андрей Паро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Дорису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пиши красив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 линии на первой стр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их в воздухе. Следите за движением р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линии в тет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 линии на второй стр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их в воздух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линии в тетради, не отрывая ручки от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3 ставит ученика в позицию исследователя языка. Знакомство со словами, отвечающими на вопрос «что делает?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 отрывок из стихотворения С. Михалк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опрос ты задашь к выделенным словам? Пользуйся вопросами для вы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ёт стеклянный гла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лкнет раз - и помнит вас   (фотогра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в море кораб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опуст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у них большой у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снова в порт домой   (рыба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, в полдень, на расс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у он несёт в секре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опе, на берег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граждая путь врагу   (пограничн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знать, уметь читат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ым быть, трудолюбив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е это учит ва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умным и счастливым   (уч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ловом «учи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букв в слове?   (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звуков? (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да падает ударен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слово «учитель» в тетрадь, обозначь ударение и подчеркни букву, правописание которой надо запомн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 предложение со словом «учите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лает учите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для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 видят всё вокр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у я ими 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ам видеть всё да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окно, а где к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у я ими кр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яжу на мир вокр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ыстро поморгать, закрыть глаза и посидеть спокойно, медленно считая до 5. Повторить 2-3 р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епко зажмурить глаза (считать до 3), открыть, посмотреть вдаль (считать до 5). Повторить 2-3 р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2-3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новой «тайны язы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ое упражнение по учебнику с. 58, 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дскажи професс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я предлагаю вам игру «Подскажи профессию». А чтобы отгадать, вам нужно правильно подобрать риф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чь гудит, как самова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в ней варит… (сталева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делает сталева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не поставила вч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укола…(медсест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лает медсест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прошлый раз был педагог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завтра – машин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 он очень мн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, что он …(арти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лает артис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3 с.58-59 «Поменяй местами слоги в словах» фронт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 и запиши нов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 во всех словах знак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ился ли ударный слог в словах? (ударный слог в словах не изменился в четырёх случа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 профессии игра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иг мы лётчиками ста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молёте поле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шофёрами вдруг ста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 теперь в руках у нас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едет пертый клас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на стройке 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ём ровно кирпи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- кирпич и два, и три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дом мы, посмотр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акончена иг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вь за парты нам п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професс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 с. 5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 слова, которые нужно добавить, чтобы в каждой строчке было по три слова. Запиши. Пользуйся словами – подсказ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назову тебе профессию, а ты попробуй отгадать, чем занимается этот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инолог (человек, который занимается изучением и разведением соба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велир (мастер по изготовлению и ремонту драгоценнос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лаз (человек, выполняющий работу под вод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онавт (специалист по исследованию космического простран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олог (человек, который изучает и находит богатства в недрах Зем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назвали много профессий.  Скажи, а у тебя есть работа? (учёб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ем бы хотел стать т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ень важно, чтобы ты выбрал себе дело по душе. Счастлив тот человек, который занимается любимым д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тайну языка ты открыл сего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роль в нашей речи играют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по опорным словам определи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ка, мел, учеб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учит учите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цена, роль, гр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ем занимается  актё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жницы, ткань, швейная маш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ём заключается работа портн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ебе больше всего понравилос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ло особенно интерес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было трудн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 свою работу на уроке фишками. Они у  тебя на столе. Если ты работали очень хорошо, то подними зелёную фишку, если не очень, то – синюю, а если плохо, то крас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чень рада, что ты  поднял зелёную фишку. Ты – молодец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тебе доброго. 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b/>
          <w:b/>
          <w:vanish/>
          <w:color w:val="7F7F7F"/>
          <w:sz w:val="96"/>
          <w:szCs w:val="96"/>
        </w:rPr>
      </w:pPr>
      <w:r>
        <w:rPr>
          <w:b/>
          <w:vanish/>
          <w:color w:val="7F7F7F"/>
          <w:sz w:val="96"/>
          <w:szCs w:val="96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46:00Z</cp:lastPrinted>
  <dcterms:modified xsi:type="dcterms:W3CDTF">2017-08-18T19:46:00Z</dcterms:modified>
  <cp:revision>40</cp:revision>
  <dc:subject/>
  <dc:title/>
</cp:coreProperties>
</file>