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4"/>
      </w:tblGrid>
      <w:tr>
        <w:trPr>
          <w:trHeight w:val="1094" w:hRule="atLeast"/>
        </w:trPr>
        <w:tc>
          <w:tcPr>
            <w:tcW w:w="11244" w:type="dxa"/>
            <w:tcBorders>
              <w:top w:val="double" w:sz="32" w:space="0" w:color="008080"/>
              <w:left w:val="double" w:sz="32" w:space="0" w:color="008080"/>
              <w:bottom w:val="double" w:sz="32" w:space="0" w:color="008080"/>
              <w:right w:val="double" w:sz="32" w:space="0" w:color="00808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С ПРИМЕНЕНИЕМ ЗДОРОВЬЕСБЕРЕГАЮЩИ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ТЕХНОЛОГИЙ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 5 КЛАССЕ ПО ЕСТЕСТВОЗН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  <w:t>СТРОЕНИЕ ТЕЛА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848350" cy="438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0" cy="438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2"/>
              <w:ind w:firstLine="5083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Normal"/>
              <w:spacing w:lineRule="auto" w:line="240" w:before="0" w:after="0"/>
              <w:ind w:firstLine="5143"/>
              <w:rPr>
                <w:rFonts w:ascii="Times New Roman" w:hAnsi="Times New Roman" w:eastAsia="Times New Roman" w:cs="Times New Roman"/>
                <w:color w:val="365F91"/>
                <w:sz w:val="56"/>
                <w:szCs w:val="56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 xml:space="preserve">Хныкина Светлана 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Конспект урока в 5 классе  по естествозн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Строение  тела человека»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firstLine="181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Цель уро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здать условия для определения учащимися внешних и внутренних частей тела человека и их фун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wave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ь первоначальные сведения о работе внутренних органов челове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своить разницу  понятий о «внешнем» и «внутреннем» строении тела человек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ить детей работе с научным текстом и умению выделять в нём глав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wave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учить практическому применению знаний, полученных на урок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вивать познавательную активность учащихс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вивать наблюдательность, вниман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wav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оспитывать бережное отношение к своему здоровь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ировать отношения сотрудничества, взаимопомощи, адекватную самооцен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 Предметных компетенций посредством определения учащимися внешних и внутренних частей тела человека и их фун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коммуникативных посре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личностного самосовершенствования через проведение личностной рефлексии в рамках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повторение и примен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для учащихся: работа с предыдущего урока, заготовка формы для росписи (пустая яичная скорлупа, деревянная или гипсовая заготовка, карандаш, гуашь, кисти №2,3, банки с вод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информационно - коммуникационные  технологи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Оборудование и материалы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я; тест для обучающихся; для опытов: поролоновая губка, литровая банка с водой, воздушный шарик, веревка, песочные ча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Ход урок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Мотивация учащего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годня наш урок будет посвящен очень важной теме. Почему эта тема очень важна, ты постараешься ответить сам в конце урока. А сейчас наш урок можно назвать так: «Про себя самого»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1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менно так называется книга писателя Алексея Дорохова (демонстрация книги). Читал ли кто-нибудь её? Я советую тебе обязательно прочитать эту книг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2. Актуализация мыслительной деятельности, включение внимания и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йчас мы поиграем в игру «Узнай и назови»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2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буду показывать силуэты различных животных, а ты называть кто это?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3 слайд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Проблемно – диалогическая бесе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нам удавалось узнать то или иное животное, по каким признакам узнали человека? (по внешнему строению тел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йчас я предлагаю рассмотреть ещё одну картинку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4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ты видишь? (до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дом устроен снаружи? (Крыша, дверь, окна и т.д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о, что мы видим снаружи это внешнее строение до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ты думаешь, что находится внутри дома? (мебель, техника, посуда и т. д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о, что мы можем увидеть внутри, это внутреннее строение до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Строение бывает внешнее и внутреннее.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на доске таблиц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стро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нешнее   внутренне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Сообщение целей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т сегодня на уроке мы поговорим о внешнем и внутреннем строении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тела челове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5. Первичное введение материала с учетом закономерностей процесса поз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изображено на с.6? (внешнее стро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изображено на с.7?(внутреннее стро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6. Внешнее строение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осмотрим  друг на друга и скажем, как устроено тело человека снаруж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так, к внешнему строению человека относятся следующие части тела: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5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назвать по-другому руки и ноги? (верхние конечност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одним словом назвать грудь, живот и спину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7. Внутреннее строение т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Мы рассмотрели внешнее строение тела человека. А каково же его внутреннее строение? Расскажи, что ты об этом знаешь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(6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ело человека внутри состоит из органов. Более подробно о них нам может рассказать наш учебник с.8-9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1.Моз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ченик читает вслух материал учебника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7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ассказ учител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ействительно мозг управляет работой всего организма. Мы смотрим вокруг и видим предметы, людей. Мы читаем, пишем. Ты без труда вспомнишь, где был вчера, и представишь себе зоопарк, который посетил прошлым летом. Ты решаешь примеры или задачу. Всё это происходит как бы само собой. Но это не так. Нашими мыслями, движениями, чувствами управляет мозг – важнейший орган тела. Головной мозг-главный командный пункт организма. Что бы человек не делал, всем управляет моз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 какой части тела располагается этот орган? ( в голове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8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2. Лёгк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оловной мозг заведует всеми мыслями и чувствами человека. Ведает правильной работой главных внутренних органов. Именно он следит за тем, мы дыши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долго мы можем не дышать? Давай проверим. По моему сигналу ты задержишь дыхание. Когда тебе захочется вдохнуть, ты поднимешь ру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так, сделай вывод, как долго человек может не дыш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еловеку нужно всё время вдыхать и выдыхать воздух. Дыхание происходит при помощи лёгких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9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ченик читает вслух материал учебник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читель проводит опыты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 каждого из нас два лёгких – правое и левое. Лёгкие похожи на две губки. При выдохе они выпускают из себя воздух и уменьшаются в размере, когда делаем вдох лёгкие наполняются воздухом и расширя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лтонны – это 500кг или 500 таких банок. (показ. литровую банку с водо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 какой части тела расположены лёгкие? (в груди)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возврат к слайду 8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3.Сердц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кажи, как узнают, жив человек или умер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жде всего, прослушивают, бьётся ли у него сердце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10 слайд)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де оно находится?(в груди в левой части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возврат к слайду 8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ложи ладонь к сердц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ченик читает материал учебник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4.Желу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ставьте себе, что ты пришел домой. Пора обедать, а мама подаёт на тарелке кусок сырого мяса и две сырые картофелины. Станешь ты есть такой обед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очно так же и нашему организму нужна по-особому обработанная пища. Всё, что попало в рот: и котлета, и каша, и хлеб, и конфета - должно перевариться и впитаться в кровь. Этим занимаются органы «внутренней кухн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лавное отделение «внутренней кухни» - это желудок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11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пыт) Желудок напоминает мешок. Без еды он как спущенный воздушный шарик. Дунешь в шарик – он чуть надуется. Так и желудок: когда в него попадает пища, он растягивается. Чем больше пищи мы съедаем, тем сильнее растягивается наш желудок. Но больше 2-3 литров еды в него поместиться не мож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Где находится желудок? (в верхней части живота, под рёбрами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возврат к слайду 8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чему надо хорошо прожёвывать пищу, а не проглатывать большими кускам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ченик читает материал учебник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5.Кишечни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о куда проталкивает желудок полупереваренную пищу дальш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ченик читает материал учебника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12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пыт) Кишечник тянется почти на 8 метров.(показ. верёвка длиной 8 метро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де расположен кишечник?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возврат к слайду 8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6. Печен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 этом можно было бы закончить разговор о «Внутренней кухни» организма. Однако, мы ещё не упомянули о необыкновенной соседке желудка – печен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13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ченик читает материал учебник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ечень живёт с правой стороны от желудка в верхней части живота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возврат к слайду 8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а вырабатывает желчь, которая поступает в кишечник и помогает переваривать пищ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8.Физминутка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14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9. Обобщение и систематизация полученных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учащийся работают с тес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-364" w:hanging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задание - на макете человека расположить внутренние органы и соединить стрелками с название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выполнить задание в рабочей тетради стр.3 №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10. Проверка и оцени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проверяет компьюте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проверка под руководством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проверка с помощью презентаци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15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цени свои знания сам. Отметь оценку цветом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16 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11. Итог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ы изучили новую тему. Ты можешь сейчас сказать, почему эта тема очень важна? ( Необходимо хорошо знать, как устроен твой организм, и как работают его органы, чтобы правильно жить и быть здоровым!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 том, как правильно следить за своим здоровьем мы поговорим на следующем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12.Домашне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гадать кроссворд в рабочей тетради с.3 №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ить свой режим дн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0" w:right="-364" w:firstLine="44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13. Завершение уро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(17 слайд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  <w:lang w:eastAsia="ru-RU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  <w:lang w:eastAsia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eastAsia="Times New Roman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8T22:51:00Z</cp:lastPrinted>
  <dcterms:modified xsi:type="dcterms:W3CDTF">2017-08-18T19:51:00Z</dcterms:modified>
  <cp:revision>17</cp:revision>
  <dc:subject/>
  <dc:title/>
</cp:coreProperties>
</file>