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44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4"/>
      </w:tblGrid>
      <w:tr>
        <w:trPr>
          <w:trHeight w:val="1094" w:hRule="atLeast"/>
        </w:trPr>
        <w:tc>
          <w:tcPr>
            <w:tcW w:w="11244" w:type="dxa"/>
            <w:tcBorders>
              <w:top w:val="double" w:sz="32" w:space="0" w:color="008080"/>
              <w:left w:val="double" w:sz="32" w:space="0" w:color="008080"/>
              <w:bottom w:val="double" w:sz="32" w:space="0" w:color="008080"/>
              <w:right w:val="double" w:sz="32" w:space="0" w:color="00808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color w:val="365F91"/>
                <w:sz w:val="28"/>
                <w:szCs w:val="28"/>
                <w:shd w:fill="FFFFFF" w:val="clear"/>
              </w:rPr>
            </w:pPr>
            <w:r>
              <w:rPr>
                <w:b/>
                <w:color w:val="365F91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Государственное казенное обще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Краснодарского края специальная (коррекционная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школа-интернат ст-цы Калининск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С ПРИМЕНЕНИЕМ ИГРОВЫХ ТЕХНОЛОГИЙ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В 5 КЛАССЕ ПО РУССКОМУ ЯЗЫ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ПО ТЕМЕ «</w:t>
            </w:r>
            <w:r>
              <w:rPr>
                <w:rFonts w:cs="Times New Roman" w:ascii="Times New Roman" w:hAnsi="Times New Roman"/>
                <w:b/>
                <w:bCs/>
                <w:color w:val="365F91"/>
                <w:sz w:val="36"/>
                <w:szCs w:val="36"/>
              </w:rPr>
              <w:t>КОРЕНЬ СЛОВА. ОДНОКОРЕННЫЕ СЛ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988050" cy="4485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8050" cy="448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ind w:firstLine="5083"/>
              <w:rPr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  <w:t>Подготовила учитель  надомного обучения:</w:t>
            </w:r>
          </w:p>
          <w:p>
            <w:pPr>
              <w:pStyle w:val="Style22"/>
              <w:ind w:firstLine="5083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color w:val="365F91"/>
                <w:sz w:val="28"/>
                <w:szCs w:val="28"/>
              </w:rPr>
              <w:t>ГКОУ школы-интерната ст-цы Калининской</w:t>
            </w:r>
          </w:p>
          <w:p>
            <w:pPr>
              <w:pStyle w:val="Normal"/>
              <w:spacing w:lineRule="auto" w:line="240" w:before="0" w:after="0"/>
              <w:ind w:firstLine="5143"/>
              <w:rPr>
                <w:rFonts w:ascii="Times New Roman" w:hAnsi="Times New Roman" w:eastAsia="Times New Roman" w:cs="Times New Roman"/>
                <w:color w:val="365F91"/>
                <w:sz w:val="56"/>
                <w:szCs w:val="56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  <w:t xml:space="preserve">Хныкина Светлана Николае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365F91"/>
                <w:sz w:val="56"/>
                <w:szCs w:val="56"/>
              </w:rPr>
              <w:t>2016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  <w:t>Конспект урока в 5 классе  по естествозн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  <w:t>по теме 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365F91"/>
                <w:sz w:val="28"/>
                <w:szCs w:val="28"/>
              </w:rPr>
              <w:t>Строение  тела человека»</w:t>
            </w: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firstLine="181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>Цель урока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</w:rPr>
              <w:t>создать условия для обобщения  знаний детей об однокоренных словах, о признаках однокоренных с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u w:val="wav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u w:val="single"/>
              </w:rPr>
              <w:t>Задачи уро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u w:val="wave"/>
              </w:rPr>
              <w:t>Образовательны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обобщить знания детей об однокоренных словах, о признаках однокоренных сл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выявить уровень знаний детей по данной тем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совершенствовать умение выделять корень в слове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практически знакомить с механизмом образования сл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развивать умение находить в тексте однокоренные слова, отличать их от слов с омонимичными корн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u w:val="wave"/>
              </w:rPr>
              <w:t>Коррекционны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</w:rPr>
              <w:t>научить практическому применению знаний, полученных на урок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развивать речь, орфографическую зоркость, внимание, умение ставить учебные цели, анализировать и обобщать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</w:rPr>
              <w:t>формировать отношения сотрудничества, взаимопомощи, адекватную самооценку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</w:rPr>
              <w:t>развивать познавательную активность учащихс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</w:rPr>
              <w:t>развивать наблюдательность, внимание, пам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u w:val="wave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оспитывать умение работать на уроке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Задачи урок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: создать условия для разви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. Предметных компетенций посредством обобщения  знаний детей об однокоренных словах, о признаках однокоренных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. Общепредметных компетенций: владение логическими операциями (анализ, синтез, сравнение, обобщ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. Ключевых компетенций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- информационных посредством развития умения использовать разные источники информации для решения поставленной цел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- коммуникативных посредством развития умений диалогической речи через организацию работы с учителе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- социально-трудовых посредством развития умения самостоятельно организовывать рабочее мест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- личностного самосовершенствования через проведение личностной рефлексии в рамках работы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Тип урок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: повторение и применение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борудова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: для учащихся: работа с предыдущего урока, заготовка формы для росписи (пустая яичная скорлупа, деревянная или гипсовая заготовка, карандаш, гуашь, кисти №2,3, банки с вод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едагогические технологии, применяемые на урок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: игровые технологии 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Оборудование: мультимедийное оборудование, презентация, разноуровневые карточки, цветочки, цветные карандаш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Ход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. Организационный момент. Эмоциональный настрой.</w:t>
              <w:br/>
              <w:t>Ещё земли печален вид, </w:t>
              <w:br/>
              <w:t>А воздух уж весною дышит,</w:t>
              <w:br/>
              <w:t>И мёртвый в поле стебль колышет,</w:t>
              <w:br/>
              <w:t>И елей ветка шевелит.</w:t>
              <w:br/>
              <w:t>Ещё природа не проснулась,</w:t>
              <w:br/>
              <w:t>Но сквозь редеющего сна</w:t>
              <w:br/>
              <w:t>Весну послышала она</w:t>
              <w:br/>
              <w:t>И ей невольно улыбнулась... (Ф. Тютчев)</w:t>
              <w:br/>
              <w:t>Я рада видеть твое лицо, твою улыбку и думаю, что сегодняшний урок принесет нам всем радость общения друг с другом. Успехов тебе и удач!</w:t>
              <w:br/>
              <w:t>- За окном весна – пора оживления природы, пора цветения. И сегодня на уроке мы сможем вырастить свой необычный цветок. </w:t>
              <w:br/>
              <w:t>- Скажи, а с каким настроением мы начинаем урок? Свое настроение я предлагаю выразить, раскрасив лепесток №1 у цветка, который лежит перед вами на столе. </w:t>
              <w:br/>
              <w:t>(Красный цвет - настроение отличное, желтый - хорошее, синий - грустное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 я тоже покажу свое настроение. (Учитель помещает на доску лепесток соответствующего цвета.) </w:t>
              <w:br/>
              <w:t>Давай проведем наш урок так, чтобы в конце урока у нас настроение было прекрас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. Сообщение темы и целей урока.</w:t>
              <w:br/>
              <w:t>- Сегодня на уроке мы продолжим изучение темы, начатой на предыдущих уроках. Напомни ее пожалуйста. (Корень слова. Однокоренные слова).</w:t>
              <w:br/>
              <w:t>- Какая задача стоит перед нами при изучении этой темы? Чему мы должны научиться? (Учиться выделять корень, находить однокоренные слов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. Актуализация знаний.</w:t>
              <w:br/>
              <w:t>- Давай вспомним, что же такое корен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слова называются родственными?</w:t>
              <w:br/>
              <w:t>- Как по-другому называются родственные с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найти в слове корен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. Чистописание.</w:t>
              <w:br/>
              <w:t>- А теперь посмотри, какой загадочный цветок распустился в нашем классе. В нем буква, которую будем прописывать на минутке чистопис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времена года ты знаешь?</w:t>
              <w:br/>
              <w:t>- Какое сегодня число? Что оно обозначает? Какое время года наступило?</w:t>
              <w:br/>
              <w:t>- Да, действительно сегодня первый день весны - 1 марта, и поэтому мы отправляемся к ней в гости.</w:t>
              <w:br/>
              <w:t>- Открой тетрадь и запиши число.</w:t>
              <w:br/>
              <w:t>- А в гости мы ходим с каким настроением? (С весёлым, весенним.)</w:t>
              <w:br/>
              <w:t>- И, наверное, ты догадался, какую букву мы сегодня будем писать на минутке чистописания? (Вв)</w:t>
              <w:br/>
              <w:t>- Какой звук обозначает буква «Вэ» в слове весна? (Согласный, звонкий, мягки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пиши в тетрадях заглавную и строчную буквы.</w:t>
              <w:br/>
              <w:t>- Прочитай слова.</w:t>
              <w:br/>
              <w:t>Весна, веснушки, весёлый.</w:t>
              <w:br/>
              <w:t>- Что ты можешь сказать о данных словах? (Они однокоренные)</w:t>
              <w:br/>
              <w:t>- А все ли они являются однокоренными? (Нет)</w:t>
              <w:br/>
              <w:t>- Какое слово лишнее? (Весёлый) А почему? (Оно не является родственным, т.к. нет общей части – корня).</w:t>
              <w:br/>
              <w:t>- Запиши однокоренные слова. Выдели корень. Но не забывай о правиле письма. Сядь ровно, возьми правильно ручку.</w:t>
              <w:br/>
              <w:t>Учи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ручкой я пишу, </w:t>
              <w:br/>
              <w:t>Не верчусь и не спешу,</w:t>
              <w:br/>
              <w:t>Буква к букве по линейке </w:t>
              <w:br/>
              <w:t>Аккуратно вывожу.</w:t>
              <w:br/>
              <w:t>- Молодец. Ты хорошо справился с этим заданием. Давай раскрасим лепесток №2: красный цвет – правильно и аккуратно написаны все буквы и соединения; желтый – работа выполнена не очень хорошо; синий – неаккуратное выполнение работы).</w:t>
              <w:br/>
              <w:t>V. Словарно-орфографическая работа.</w:t>
              <w:br/>
              <w:t>СЛАЙД с названием месяцев.</w:t>
              <w:br/>
              <w:t>- Назови только весенние месяцы.</w:t>
              <w:br/>
              <w:t>- У нас сегодня наступил месяц март. Запиши название месяца. МАРТ</w:t>
              <w:br/>
              <w:t>- Почему его так называют? Слово "март" не русское. Оно пришло к нам из Византии. Март, мартиус, первый месяц весны, назван так по имени бога войны Марса, который первоначально был богом полей, урожая и скотоводства, мирного труда.</w:t>
              <w:br/>
              <w:t>- А на Руси его называли протальник, почему? (Протальником звали его из-за быстрого таяния снегов и появления проталин).</w:t>
              <w:br/>
              <w:t>- Также его называли капельником и грачевником. Почему? (В этом месяце сыреет под ногами снег, в тени – ещё зима, а на солнышке – капель, лужи). (Грачевник, потому что март – время прилёта птиц).</w:t>
              <w:br/>
              <w:t>- Запиши то название месяца, которое тебе больше всего понравилос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ворят так: март и снегом сеет, и солнцем греет. Что обозначает эта пословица? (В марте тепло и холодно).</w:t>
              <w:br/>
              <w:t>- Найди орфограмму, спрятанную в пословице. (В слове солнце – непроизносимая согласная «л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её можно проверить? (Подобрать проверочное слово – солнышко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иши пословицу и подчеркни орфограмму.</w:t>
              <w:br/>
              <w:t>- Очень хорошо. Давай закрасим третий лепесток нашего цветка: красный цвет – пословица списана правильно; желтый – работа выполнена с ошибками; синий – неаккуратное выполнение работы. </w:t>
              <w:br/>
              <w:t>VI. Упражнение в подборе родственных слов. </w:t>
              <w:br/>
              <w:t>- Хоть весна и наступила, но зима ещё злится, не пускает её к нам.</w:t>
              <w:br/>
              <w:t>- Давай вспомним строчки из стихотворения Ф. Тютчева, которые мы недавно учили. </w:t>
              <w:br/>
              <w:t>Взбесилась ведьма злая </w:t>
              <w:br/>
              <w:t>И, снегу захватя,</w:t>
              <w:br/>
              <w:t>Пустила, убегая,</w:t>
              <w:br/>
              <w:t>В прекрасное дитя…</w:t>
              <w:br/>
              <w:t>- Посмотри, что натворила зима. Снегом запорошила части слов, а оставила один корень.</w:t>
              <w:br/>
              <w:t>- Давай поможем весне одолеть зиму, улыбнёмся и растопим снега. Подберём родственные слова. Работать будем по вариантам. 1, 2, 3, 4. </w:t>
              <w:br/>
              <w:t>1 вариант - Сад -; 2 вариант - Лёд -; 3 вариант -Снег - ; 4 вариант - Вода -. </w:t>
              <w:br/>
              <w:t>Четыре человека работают у доски, а остальные на местах. Проверка: (Сад, садик, садовник, садовод, садовый, посадка, рассада, посадить). (Лёд, ледок, ледник, ледоход, заледенеть, обледенеть, ледовый). (Снег, снеговик, снегурочка, снежок, снежный, снегопад). ( Вода, водный, подводный, водолаз, подводник, водяной, водянка, водоросли). Мы помогли красавице-весне побороть зиму.</w:t>
              <w:br/>
              <w:t>- Она разрешает нам закрасить четвёртый лепесток весеннего цветочка: красный – работа выполнена правильно, жёлтый – допущены ошибки, синий – работа не выполнена). </w:t>
              <w:br/>
              <w:t>Физкультминутка.</w:t>
              <w:br/>
              <w:t>- А сейчас немножко отдохнём. Весеннее солнышко с нами поигра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II. Упражнение в определении родственных слов. </w:t>
              <w:br/>
              <w:t>- А кто первые вестники весны? (Грачи)</w:t>
              <w:br/>
              <w:t>Слайд с голосом грача. Вестник весны принёс вам задание.</w:t>
              <w:br/>
              <w:t>1 ряд – выписывают родственные слова к слову "лес".</w:t>
              <w:br/>
              <w:t>2 ряд – выписывают родственные слова к слову "лиса".</w:t>
              <w:br/>
              <w:t>Лес, лиса, лестница, лисичка, лесочек, лисонька, залесье, перелесок, лист, лесник, лисица, лисий. Будь внимателен, так как слова похожи. </w:t>
              <w:br/>
              <w:t>проверь работу. Правильные ответы показаны на экране.</w:t>
              <w:br/>
              <w:t>- Теперь закрасим лепесточек №5. Если нет ошибок – закрась лепесточек красным цветом, одна ошибка – жёлтым, более двух ошибок – синим цветом.</w:t>
              <w:br/>
              <w:t>Физкультминутка. </w:t>
              <w:br/>
              <w:t>Прослушивание музыки П. И. Чайковский "Март".</w:t>
              <w:br/>
              <w:t>VIII. Дифференцированная самостоятельная работа.</w:t>
              <w:br/>
              <w:t>- Зима нам приготовила ещё несколько заданий. Давайте все вместе поможем весне. Выберите то задание, с которым вы легко справитесь. Задания на экране.</w:t>
              <w:br/>
              <w:t>Подбери пару однокоренных слов. Запиши пары, выдели корень.</w:t>
              <w:br/>
              <w:t>буква зимний</w:t>
              <w:br/>
              <w:t>ходить букварь</w:t>
              <w:br/>
              <w:t>зима пох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. Выпиши из стихотворения родственные слова. Дополни свои.</w:t>
              <w:br/>
              <w:t>Летят перелетные птицы</w:t>
              <w:br/>
              <w:t>Прошедшее лето искать,</w:t>
              <w:br/>
              <w:t>Летят они в дальние страны,</w:t>
              <w:br/>
              <w:t>А я не хочу уле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Исаковс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и, как называют человека, который: строит дом; кладет печи; убирает двор; учит детей; работает на тракторе. Выдели корень.</w:t>
              <w:br/>
              <w:t>Самопроверка. Правильные ответы на экране.</w:t>
              <w:br/>
              <w:t>- Раскрась лепесток №6: красный – с заданием справился самостоятельно, правильно; желтый – с заданием справился, есть 1 ошибка; синий – с заданием не справил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X. Подведение итогов урока.</w:t>
              <w:br/>
              <w:t>- Прочитай стихотворение на странице 58, упражнение 161.</w:t>
              <w:br/>
              <w:t>- Какие глаголы близки по смыслу, но их нельзя назвать однокоренными? Почему?</w:t>
              <w:br/>
              <w:t>- А кто же нас любит и голубит? (Мама).</w:t>
              <w:br/>
              <w:t>- Давай поиграем в игру «Ласковое слово для мамы».</w:t>
              <w:br/>
              <w:t>- Назовите ласковые однокоренные слова для мамы.</w:t>
              <w:br/>
              <w:t>Мама, мамочка, мамуля, мамулечка, мамик, мамс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. Рекфлекс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е ли мы хорошо усвоили? Над чем еще нужно поработать?</w:t>
              <w:br/>
              <w:t>- Какие задания тебе понравились больше всего?</w:t>
              <w:br/>
              <w:t>- Нам осталось раскрасить серединку вашего цветка. Раскрасьте его таким цветом, которое подсказывает твое настроение. Оправдались ли твои предположения, каким будет наш урок? </w:t>
              <w:br/>
              <w:t>X. Домашнее задание.</w:t>
              <w:br/>
              <w:t>- Мы не случайно раскрашивали цветочек.</w:t>
              <w:br/>
              <w:t>- Какой приближается праздник? (Международный женский ден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го поздравляют в этот день? (Женщин, девочек, бабушек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ому я приготовила открытки-бланки, с обратной стороны напиши поздравление для мамы, а в день 8 марта подарите свои яркие цветочки и открытки.</w:t>
              <w:br/>
              <w:t>- Спасибо за работу. Урок законч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.</w:t>
              <w:br/>
              <w:t>1. Игра «Верно ли что…?»</w:t>
              <w:br/>
              <w:t>Верно ли что…</w:t>
              <w:br/>
              <w:t>1. Слова гусь, гусеница, гусенок являются родственными, т.к. имеют общую часть?</w:t>
              <w:br/>
              <w:t>2. Корень – общая часть родственных слов?</w:t>
              <w:br/>
              <w:t>3. Чтобы найти корень, нужно подобрать родственные слова и выделить в них общую часть?</w:t>
              <w:br/>
              <w:t>- Если верно – хлопните в ладоши, а если нет – помашите головой. Выбери ту карточку, которую сможешь выполн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18" w:right="850" w:gutter="0" w:header="0" w:top="426" w:footer="0" w:bottom="56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8"/>
      <w:szCs w:val="28"/>
      <w:lang w:eastAsia="ru-RU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3z0">
    <w:name w:val="WW8Num3z0"/>
    <w:qFormat/>
    <w:rPr>
      <w:rFonts w:ascii="Wingdings" w:hAnsi="Wingdings" w:cs="Wingdings"/>
      <w:sz w:val="28"/>
      <w:szCs w:val="28"/>
      <w:lang w:eastAsia="ru-RU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eastAsia="Times New Roman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eastAsia="Times New Roman" w:cs="Wingdings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20:14:00Z</dcterms:created>
  <dc:creator>Олеся</dc:creator>
  <dc:description/>
  <cp:keywords/>
  <dc:language>en-US</dc:language>
  <cp:lastModifiedBy>Светлана</cp:lastModifiedBy>
  <cp:lastPrinted>2017-08-18T22:51:00Z</cp:lastPrinted>
  <dcterms:modified xsi:type="dcterms:W3CDTF">2017-08-18T19:51:00Z</dcterms:modified>
  <cp:revision>24</cp:revision>
  <dc:subject/>
  <dc:title/>
</cp:coreProperties>
</file>