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1094" w:hRule="atLeast"/>
        </w:trPr>
        <w:tc>
          <w:tcPr>
            <w:tcW w:w="10916" w:type="dxa"/>
            <w:tcBorders>
              <w:top w:val="thickThinSmallGap" w:sz="24" w:space="0" w:color="0070C0"/>
              <w:left w:val="thickThinSmallGap" w:sz="24" w:space="0" w:color="0070C0"/>
              <w:bottom w:val="thickThinSmallGap" w:sz="24" w:space="0" w:color="0070C0"/>
              <w:right w:val="thickThinSmallGap" w:sz="24" w:space="0" w:color="0070C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 - СКА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ИГРОВОЙ ТЕХНОЛОГИ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7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СОСТАВ С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88965" cy="3936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8965" cy="393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/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1"/>
              <w:ind w:firstLine="5083"/>
              <w:rPr/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Style21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Кондратюк Татья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56"/>
                <w:szCs w:val="56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56"/>
                <w:szCs w:val="56"/>
                <w:highlight w:val="yellow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Конспект урока в 7 классе 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по теме «Состав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Цель уро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ить основные знания учащегося о состав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ить знания об однокоренных словах и значимых частях сло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ть умение разбирать слова по соста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 точности формулирования вопрос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абатывать навык постановки вопросов к словам и порядок действий при списыван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 практическому применению знаний, полученных на уро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вать орфографическую зоркост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вать мышление, внимание, память, интерес к результату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ть познавательный интерес, наглядно-образного и ассоциативн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ивать интерес к внеклассному чтению, к русскому язы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вать умения слушать и слышать других, уважение к мнению старших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 Предметных компетенций посредством проверки основных знания учащегося о состав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личностного самосовершенствования через проведение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повторение и примен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мультимедийный проектор, компьютер, мультимедийная презентация по теме урока, учебник «Русский язык», тетрадь, карточки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игровые технолог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я класса к уроку. Сообщение темы и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у нас необычный урок. Мы отправляемся в сказку, где нам понадобятся наши знания о составе слова. Мы  должны будем помочь добру победить з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того, чтобы попасть в сказку мы должны закрыть глаза и произнести волшеб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щучьему веле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шему хот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мы окажемся в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крывается доска с иллюстрациями к сказ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Работа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ачинается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некотором царстве, в некотором государстве жил-был Иван-царевич со своей женой Марьей Моревной. Жили они в мире и согласии. Однажды собралась Марья в соседнее государство навестить свою сестру, а все свое хозяйство мужу оставила (жили-то они в царстве, которое Елене по наследству от отца осталось) и приказыв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зде ходи, за всем присматривай, только в чулан в подвале не заглядыва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вич не вытерпел: как только Марья Моревна уехала, тотчас бросился в подвал. Подошел Иван к двери, а открыть ее не может. А на двери слова написаны: корень, суффикс, приставка, окончание, основа. А Иван-царевич знать не знает, ведать не ведает, что значат эт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й определение корня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й определение пристав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й определение суффик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й определение оконч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й определение основ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верь со скрипом отворилась. Глянул Иван-царевич, а там висит дряхлый старичок, на двенадцати цепях прикова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жалься надо мной, – просит старик царевича.  – Дай мне напиться! Десять лет я здесь мучаюсь, не ел, не пил совсем в горле пересох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подал ему целое ведро воды; Старик выпил и еще запросил. После третьего ведра воды встряхнул он цепями и сразу все двенадцать порв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сибо, – говорит – что меня Коша Бессмертного из плена вызволил. Теперь тебе никогда не видать Марьи Моревны, как своих уш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рашным вихрем вылетел в окно, нагнал на дороге Марью Моревну, прекрасную королевну, подхватил ее и унес к се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царевич горько заплакал. А куда идти, где искать царство Коша? И тут вспомнил он, что в горнице в золотой шкатулке у Марьи хранится волшебный клубочек. Нашел Иван шкатулку, а открыть ее не мож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ая сказка «Чужа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лись у Воды родственники. Подводник с Водицей беседуют. Водолаз с Водопадом на солнышке греются. Водитель на гармошке наигрывает. Водомерка с Водорослями разыгралась. Водичка по камушкам  на одной ножке скачет. Даже сам Водяной пожаловал. И все старуху Воду жд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а мудрая Вода на крыльцо, глянула на гостей, сразу чужака приметила. Велела ему прочь идти, в свою семью. Пошёл чужак пригорюнился. Где ему родственников иск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е оказался чужаком среди родственников вод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гости не сразу приметили чужа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можешь ли ты найти своих родственников слову «водитель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список родственников Воды и допиши тех из ее родни, кто не пришел в гости в этот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крылась шкатулочка. Бросил царевич клубочек на пол и пошел за ним следом. Долго ли шел, коротко ли, долго дело делается, да недолго сказка сказывается. Добрался Иван-царевич до царства Коша. Увидала Марья своего милого, бросилась к нему на шею, залилась слезами и промолви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, Иван-царевич, зачем ты меня не послушался, посмотрел в чулан и выпустил Коша Бессмертног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и меня, Марья Моревна, не поминай старого. Лучше поедем со мной, пока не видать Коша Бессмертного. Авось не догонит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лись, а выехать за ворота не могут. Впустить впустили ворота, а обратно не выпускают. Чтобы они открылись надо выполнить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3 «Лишнее слов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среди данных слов «лишнее». Объясни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ТИТЬ          МОРСКОЙ                    ЦЕПОЧКА              ОС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ДРИТЬ             МОРИТЬ                        КАРТОЧКА            БЕРЁ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ИТЬ             МОРЯК                         НОЧКА                    ОБЛА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ЛИТЬ                ПРИМОРЬЕ                  ЗВЕЗДОЧКА            КЛЁН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шнее слова: обновить – приставка об-, обогатить – 4 слог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ить – корень имеет другое значение, приморье – 3 слог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чка – суффикс -к-, ночка – 2 слога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ён – нулевой корень, облако – не обозначает дерево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ная работа  со словом «морить»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ткрылись ворота. Иван царевич и Марья Моревна уехали. А Кош на охоте был. К вечеру он домой ворочается, под ним добрый конь спотыка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ы, несытая кляча, спотыкаешься? Али чуешь, какую невзгод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 ко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-царевич приезжал, Марью Моревну уве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можно ли их догн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пшеницы насеять, дождаться пока она вырастет, сжать ее, смолотить, в муку обратить, пять печей хлеба наготовить, тот хлеб поесть да тогда вдогон ехать – и то поспе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 поскакал, догнал Ивана-цареви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, - говорит, - первый раз тебя прощу за доброту твою, что водой напоил меня; а в другой раз на куски изруб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ял у него Марью Моревну и увез. Поплакал-поплакал Иван-царевич и опять воротился назад за Марьей Моревной. А ворота на этот раз его и не впускают, Кощей на них шифр поставил. Помогите царевичу разгадать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4. Отгадай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корень в слове цена, приставка в слове осмотр, суффикс в слове тетрадка, окончание в слове книга (оцен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корень в слове подкладка, приставка в слове записать, суффикс в слове дымка, окончание в слове лисица (заклад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корень в слове пришкольный, приставка в слове одуванчик, суффикс в слове задачник, окончание в слове лебедь (школьн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приставка в слове вьюнок, корень в слове подсолнух, суффикс в слове стёклышки, окончание в слове яблоко (солнышк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корень в слове смертельно, приставка в слове бессильный, суффикс в слове посильная, окончание в слове зелёный (бессмерт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 немного отдохнем и наберемся сил  для помощи Ивану- цареви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ходит царевич во дворец и просит Мар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узнай у Коша Бессмертного, где он достал себе такого доброго ко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ам спрят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арья Моревна улучила добрую минуту и стала Коша выспраш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 сказ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тридевять земель, в тридесятом царстве, за огненной рекою живет Баба Яга. Много у нее славных кобылиц. Баба Яга дала мне одного Жеребен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же ты  через огненную реку переправил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у меня есть такой платок – как махну  им три раза, сделается высокий- высокий мост, и огонь его не доста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я Моревна выслушала и пересказала все Ивану-царевичу. И платок ему перед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ел Иван царевич к огненной реке вслед за клубочком, машет-машет платочком – мост не появляется. А на платочке то вышивка. Помогите царевичу еще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, на какие правила записаны слова в каждом столбике и подбери ещё тр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ТЕТЬ В ОКНО                           ПОДЪЁМ            СДАВАТЬ              МЕШОЧЕК             ЛЕ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ЙТИ ДО ЛЕСА                             РАЗЪЕЗД           СБРОСИТЬ              КЛЮЧИК              ПРЯ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ЛЫТЬ ОТ БЕРЕГА                   ОБЪЁМ              СДВИНУТЬ             ЗАМОЧЕК             СОВЯ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СБЕЖАТЬ С ГОРЫ            СЪЁЖИЛСЯ      СБЕЖАТЬ                 САДИК                 КОЛЬЦ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столбик – правописание предлогов и приставок, 2 столбик – правописание разделительного ъ, 3 столбик – правописание приставки с-, 4 столбик – правописание суффиксов -ек,-ик, 5 столбик – правописание в корне слова безударных гласных проверяемых удар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еправился Царевич через мост. Шел, шел – стоит дом Бабы Яги,           кругом дома двенадцать шестов, на одиннадцати шестах по человечьей голове, только один не занят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бабуш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Иван-царевич. Почто пришел – по своей доброй воле аль по нуж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шел заслужить у тебя богатырского ко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. Выполнишь  задание – дам тебе богатырского коня, а нет – то не гневайся: торчать твоей голове на последнем ш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.¬¬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¬¬¬Разделительный Ъ пишется перед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ченик, ученика, ученику, об ученике – изменяем слово, чтобы най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Из слова дом получили слово домик. Какую часть слова добавили к слову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слове пришкольный часть пришкольн являет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 слове часики не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заимопроверка по образц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елать нечего, отдала Баба Яга царевичу лучшего коня. Приезжает Иван к  Марье Моревне. Сели они на коня и поех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 домой возвращается, а под ним конь спотык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ы несытая кляча спотыкаешься? Али чуешь какую невзгод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-царевич приезжал, Марью Моревну ув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можно ли их дог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знаю. Теперь у Ивана-царевича конь богатырский лучше ме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, - не утерплю, - говорит Кош Бессмертный, - поеду в погоню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ли коротко ли – нагнал он Ивана-царевича, соскочил наземь и хотел, было сечь его острой саблею. Но тут конь ударил со всего размаху копытом Коша Бессмертного, а царевич добил его меч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того накидал царевич груду дров, развел огонь, спалил Коша Бессмертного на костре и самый пепел его пустил по вет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хали Иван-царевич и Марья Моревна в свое царство и стали себе жить поживать, да добра нажи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 нам пора возвращаться до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щучьему веле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шему хот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мы окажемся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казка - ложь, да в ней намек, добру молодцу урок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т нас эта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b/>
          <w:b/>
          <w:vanish/>
          <w:color w:val="7F7F7F"/>
          <w:sz w:val="96"/>
          <w:szCs w:val="96"/>
        </w:rPr>
      </w:pPr>
      <w:r>
        <w:rPr>
          <w:b/>
          <w:vanish/>
          <w:color w:val="7F7F7F"/>
          <w:sz w:val="96"/>
          <w:szCs w:val="96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47:00Z</cp:lastPrinted>
  <dcterms:modified xsi:type="dcterms:W3CDTF">2017-08-18T19:47:00Z</dcterms:modified>
  <cp:revision>54</cp:revision>
  <dc:subject/>
  <dc:title/>
</cp:coreProperties>
</file>