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8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>
          <w:trHeight w:val="1094" w:hRule="atLeast"/>
        </w:trPr>
        <w:tc>
          <w:tcPr>
            <w:tcW w:w="11058" w:type="dxa"/>
            <w:tcBorders>
              <w:top w:val="double" w:sz="40" w:space="0" w:color="008080"/>
              <w:left w:val="double" w:sz="40" w:space="0" w:color="008080"/>
              <w:bottom w:val="double" w:sz="40" w:space="0" w:color="008080"/>
              <w:right w:val="double" w:sz="40" w:space="0" w:color="00808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С ПРИМЕНЕНИЕМ ИНФОРМАЦИОННО  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КОММУНИКАЦИОННЫХ ТЕХНОЛОГИЙ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 4 КЛАССЕ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ОБЩЕЕ ПРЕДСТАВЛЕНИЕ О ЧАСТЯХ РЕЧИ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36"/>
                <w:szCs w:val="36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843905" cy="438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3905" cy="438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Style22"/>
              <w:ind w:firstLine="5083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Normal"/>
              <w:spacing w:lineRule="auto" w:line="240" w:before="0" w:after="0"/>
              <w:ind w:firstLine="5143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 xml:space="preserve">Хныкина Светлана Никола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Конспект урока в 4 классе 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Общее представление о частях речи»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Цель урок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>формирование общего представления о частях речи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Задач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урока: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формировать общие представления о частях реч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формировать умения соотносить слова-названия (предметов, признаков, действий), вопросы, на которые они отвечают, с частями реч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формировать умения распознавать части речи по вопросам и общему знач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развивать умения составлять предложения из данных сл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повторить изученные орфограмм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разввать умения писать под диктовку слова и предложения по правилам русского язык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развивать умения списывать предложение по правилам русского язык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расширять словарный запас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Коррекционны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научить практическому применению знаний, полученных на уро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овладевать логическими действиями сравнения, анализа, синтеза, обобщ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осваивать способы решения проблем творческого и поискового характер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развивать внимательность, память, мышление, воображе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формировать умение планировать, контролировать и оценивать учебные действия в соответствии с поставленной задачей и условиями реализации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формировать потребность грамотно употреблять слова русского язык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развивать навык сотрудничества с учителем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формировать уважительное отношение к другому мнению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формировать индивидуальные учебно-познавательные мотивы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. Предметных компетенций посредством формирование общего представления 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астях речи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коммуникативных посре,0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 изучения нового материала</w:t>
            </w:r>
          </w:p>
          <w:p>
            <w:pPr>
              <w:pStyle w:val="Normal"/>
              <w:spacing w:lineRule="auto" w:line="240" w:before="0" w:after="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информационно - коммуникационные  технологии обучения.</w:t>
            </w:r>
          </w:p>
          <w:p>
            <w:pPr>
              <w:pStyle w:val="Normal"/>
              <w:spacing w:lineRule="auto" w:line="240" w:before="0" w:after="0"/>
              <w:ind w:left="1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Ход урока.</w:t>
            </w:r>
          </w:p>
          <w:p>
            <w:pPr>
              <w:pStyle w:val="Standard"/>
              <w:numPr>
                <w:ilvl w:val="0"/>
                <w:numId w:val="7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Организационный момент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етствие. Проверка готовности к уроку. Эмоциональный настрой.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Посадка. 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2.  Минутка чистописания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 уроке будь внимателен, активен и старателен.</w:t>
            </w:r>
          </w:p>
          <w:p>
            <w:pPr>
              <w:pStyle w:val="Standard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.  Введение в тему урока. Постановка цели урока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4.  Познакомимся с оцениванием работы на уроке (пьедестал).</w:t>
            </w:r>
          </w:p>
          <w:p>
            <w:pPr>
              <w:pStyle w:val="Standard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 знакомится с оцениванием работы на уроке. Зелёный кружок на 1 месте – отлично, жёлтый кружок – хорошо, допустил ошибку, красный – не получилось, не понял материал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75105" cy="10121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им руки к письму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ьчики разотрём,</w:t>
              <w:br/>
              <w:t>Крепко их сожмём,</w:t>
              <w:br/>
              <w:t>Кулачками постучим,</w:t>
              <w:br/>
              <w:t>А потом мы их встряхнем </w:t>
              <w:br/>
              <w:t>И писать начнём.</w:t>
            </w:r>
          </w:p>
          <w:p>
            <w:pPr>
              <w:pStyle w:val="Standard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ет гимнастику для пальчиков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ши число. Классная работа. Внимательно посмотри на доску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доске: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1125" cy="91567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написано на доске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кажи, что это слоги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ставь из этих слогов словосочетание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ши по образцу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115" cy="89344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 себя в задании “Минутка чистописания”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 речи – это название раздела, который нам предстоит изучить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ь с данными словами вопросительное предложение, используя слово что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Что такое части речи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тема нашего урока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Что мы будем делать на уроке?(Буквы на доске -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Чему мы будем учиться?   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Что будем развивать?    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Что будем объяснять?</w:t>
            </w:r>
          </w:p>
          <w:p>
            <w:pPr>
              <w:pStyle w:val="Standard"/>
              <w:spacing w:lineRule="auto" w:line="240"/>
              <w:ind w:left="159" w:hanging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Как будем работать?  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 доказывает, что это слоги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ет из слогов словосочетание. Записывает в тетрадь по образцу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ет себя в задании “Минутка чистописания”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 составляет вопросительное предложение: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Что такое части речи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 формулируют тему и цели урока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наем о частях речи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ктуализация знаний. 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гадай загадки, запиши отгадки в тетрадь, найди и подчеркни известные орфограммы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Льется речка – мы лежим,</w:t>
              <w:br/>
              <w:t xml:space="preserve">Лед на речке – мы бежим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и)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Бегут по дорожке</w:t>
              <w:br/>
              <w:t>Доски да ножки. (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Лыж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)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 каком виде спорта говорится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но рыцари в доспехах</w:t>
              <w:br/>
              <w:t>На коньках, а не на конях! </w:t>
              <w:br/>
              <w:t>Их оружие не копья –</w:t>
              <w:br/>
              <w:t>Клюшки в мастерских руках. (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окк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Антоним к слову слабый. (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ил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ный)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иноним к словам умелый, изворотливый. (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Замени одним словом: быстро двигаться. (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жат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Синоним к словам баловаться, веселиться. (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грат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 себя в задании “Орфографическая зоркость”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какую тему наши слова? (Спорт)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дели слова по группам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йте вопрос к словам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Лыжи, коньки, хоккей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ильный, ловкий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Бежать, играть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обозначают данные слова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лова объединяются в группы, которые называются … частями речи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5307965</wp:posOffset>
                  </wp:positionH>
                  <wp:positionV relativeFrom="margin">
                    <wp:posOffset>357505</wp:posOffset>
                  </wp:positionV>
                  <wp:extent cx="948055" cy="1408430"/>
                  <wp:effectExtent l="0" t="0" r="0" b="0"/>
                  <wp:wrapSquare wrapText="bothSides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учебником с. 40. Читает правило о частях речи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ведения о языке Мудрой совы)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такое части речи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обозначают части речи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названия есть у каждой части речи? 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ет себя в задании “Орфографическая зоркость”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 делит данные слова на группы, задает к словам вопросы: что? какой? что делать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ывает их значение: предмет, признак предмета, действие предметов.</w:t>
            </w:r>
          </w:p>
          <w:p>
            <w:pPr>
              <w:pStyle w:val="Standard"/>
              <w:shd w:fill="FFFFFF" w:val="clear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т правило в учебнике про себя, читает вслух, отвечает на вопросы.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имнастика для глаз 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называет цветовые сигналы, которые расположены в разных углах класса. Задание – прочитать полезный совет.</w:t>
            </w:r>
          </w:p>
          <w:p>
            <w:pPr>
              <w:pStyle w:val="Standard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вижные игры укрепляют здоровь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andard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йся выполняет гимнастику для глаз, снимает зрительное напряжение с глаз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ем составляет предложение по цветовым сигналам.</w:t>
            </w:r>
          </w:p>
          <w:p>
            <w:pPr>
              <w:pStyle w:val="Standard"/>
              <w:numPr>
                <w:ilvl w:val="0"/>
                <w:numId w:val="3"/>
              </w:numPr>
              <w:shd w:fill="FFFFFF" w:val="clear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воение новых знаний и способов деятельности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ет над предложением: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вижные игры укрепляют здоровье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ты понимаешь данный совет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ишем предложение в тетрадях и на доске, называем орфограммы в словах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им грамматическую основу предложения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ужно определить части речи в данном предложении с помощью схемы Работаем со схемой по вопросам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очитайте заголовок схемы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Что относится к частям речи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Что обозначают слова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акие вопросы отвечают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Как называются части речи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Какой частью речи является каждое слово в предложении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кратким обозначением частей речи. (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Прил., сущ., г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- на доске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яет смысл предложения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 пишет предложение в тетрадях. Затем называет орфограммы в словах, подчёркивает грамматическую основу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 себя в задании “Составь предложение” Пользуясь схемой, определяет части речи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 по очереди читает слова, задает вопрос, определяет значение слов и над каждым словом подписывает части речи.</w:t>
            </w:r>
          </w:p>
          <w:p>
            <w:pPr>
              <w:pStyle w:val="Standard"/>
              <w:shd w:fill="FFFFFF" w:val="clear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ет себя в задании “Составь предложение”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минутка (слайд)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недельник я купался,</w:t>
              <w:br/>
              <w:t>А во вторник рисовал.</w:t>
              <w:br/>
              <w:t>В среду долго умывался,</w:t>
              <w:br/>
              <w:t>А в четверг в футбол играл.</w:t>
              <w:br/>
              <w:t>В пятницу я бегал, прыгал,</w:t>
              <w:br/>
              <w:t>Очень долго танцевал,</w:t>
              <w:br/>
              <w:t>А в субботу, воскресенье </w:t>
              <w:br/>
              <w:t>Целый день я отдыхал.</w:t>
            </w:r>
          </w:p>
          <w:p>
            <w:pPr>
              <w:pStyle w:val="Standard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йся выполняет разные движения по смыслу стихотворения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Первичная проверка понимания нового материала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 купался, рисовал, умывался, играл, бегал, прыгал являются какой частью речи? Докажи.</w:t>
            </w:r>
          </w:p>
          <w:p>
            <w:pPr>
              <w:pStyle w:val="Standard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азывает, что данные слова являются глаголами</w:t>
            </w:r>
          </w:p>
          <w:p>
            <w:pPr>
              <w:pStyle w:val="Standard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гадай ребусы.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гадывает ребусы, записывает самостоятельно слова, подчёркивает орфограммы, доказывает, какой частью речи являются данные слова и почему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идео-файлы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о талисманах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ши отгадки в тетрадях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частью речи являются данные слова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му имена существительные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 животные являются талисманами зимней олимпиады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йка.       Мишка.       Леопард.</w:t>
            </w:r>
          </w:p>
          <w:p>
            <w:pPr>
              <w:pStyle w:val="Standard"/>
              <w:spacing w:lineRule="auto" w:line="24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приготовили небольшие рассказы  о талисманах зимней олимпиады. Ученик выступает с рассказами о талисманах зимней олимпиады. Показывает олимпийские сувениры с изображением талисманов. Подбирает подходящие имена прилагательные к словам Мишка. Зайка, Леопард, доказывает, что в левом столбике имена прилагательные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ой конверты со значком «задание в парах». Прочитай. Подбери имена прилагательные, которые подходят к нашим талисманам. Соедини слова линией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жный, белый, сильный, активная, добрый, весёлый, хозяйственная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ажи, что в левом столбике имена прилагательные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трио символизирует олимпийские принципы – дружбу, честную борьбу и стремление к совершенству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 себя в задании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Работаем индивидуально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ой конверты со значк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е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ает ученику в выборе ответов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Какая часть речи отвечает на вопросы что делает? что делают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акая часть речи обозначает предметы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а какие вопросы отвечает имя прилагательное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Домашнее задание: раскраска от Зайки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639060</wp:posOffset>
                  </wp:positionH>
                  <wp:positionV relativeFrom="margin">
                    <wp:posOffset>3843020</wp:posOffset>
                  </wp:positionV>
                  <wp:extent cx="1151890" cy="1617980"/>
                  <wp:effectExtent l="0" t="0" r="0" b="0"/>
                  <wp:wrapSquare wrapText="bothSides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какой вопрос мы отвечали на уроке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 какими частями речи мы познакомились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ая часть речи тебе понравилась больше всего?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чему? 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Итог урока. Ученики подводит итог, отвечает на вопросы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Рефлексия. Оценивает свою работу на уроке.</w:t>
            </w:r>
          </w:p>
          <w:p>
            <w:pPr>
              <w:pStyle w:val="Standard"/>
              <w:spacing w:lineRule="auto" w:line="240"/>
              <w:ind w:lef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  <w:lang w:eastAsia="ru-RU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9" w:hanging="360"/>
      </w:pPr>
      <w:rPr>
        <w:sz w:val="28"/>
        <w:rFonts w:ascii="Times New Roman" w:hAnsi="Times New Roman" w:eastAsia="Times New Roman" w:cs="Times New Roman"/>
        <w:color w:val="333333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  <w:sz w:val="28"/>
      <w:szCs w:val="28"/>
      <w:lang w:eastAsia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333333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eastAsia="Times New Roman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8T22:52:00Z</cp:lastPrinted>
  <dcterms:modified xsi:type="dcterms:W3CDTF">2017-08-18T19:52:00Z</dcterms:modified>
  <cp:revision>14</cp:revision>
  <dc:subject/>
  <dc:title/>
</cp:coreProperties>
</file>